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Rozdział nr 3.2 SIWZ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SZCZEGÓŁOWA  SPECYFIKACJA  TECHNICZ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-05.03.1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1.  WSTĘ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 Przedmiot 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zczegółowej Specyfikacji Technicznej są wymagania techniczne dotyczące </w:t>
      </w:r>
      <w:r>
        <w:rPr>
          <w:b/>
          <w:sz w:val="24"/>
        </w:rPr>
        <w:t>wykonania i odbioru remontu cząstkowego nawierzchni bitumicznych, wykonywanego przez skropienie lepiszczem i rozsypanie kruszywa, na drogach powiatowych administrowanych przez Zarząd Dróg Powiatowych w Kolbuszow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2. Zakres stosowania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3. Zakres robót objętych S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stalenia zawarte w niniejszej specyfikacji dotyczą prowadzenia remontu cząstkowego warstw nawierzchni powierzchniowo utrwalanych i z mieszanek mineralno-bitumicznych metodą skropienia lepiszczem i rozsypywania kruszywa i dotyczy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usuwania powierzchniowych ubytków ziaren kruszywa i lepiszcza („rakowin”) do głębokości 1,5 cm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usuwania ubytków bitumicznej warstwy ścieralnej o głębokości 1,5 - 5,0 cm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usuwania wybojów w warstwach bitumicznych nawierzchni o głębokości 5,0 - 10,0 cm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4. Podstawowe określenia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1.4.1.  Remont cząstkowy nawierzchni bitumicznych </w:t>
      </w:r>
      <w:r>
        <w:rPr>
          <w:sz w:val="24"/>
        </w:rPr>
        <w:t>- zbiorcze określenie obejmujące różne zabiegi techniczne do natychmiastowego wykonania związane z usuwaniem uszkodzeń zagrażających bezpieczeństwu ruchu i zabiegi hamujące proces powiększania się powstałych uszkodzeń bądź ich skutków.</w:t>
      </w:r>
    </w:p>
    <w:p>
      <w:pPr>
        <w:pStyle w:val="Normal"/>
        <w:ind w:left="709" w:hanging="709"/>
        <w:rPr/>
      </w:pPr>
      <w:r>
        <w:rPr>
          <w:b/>
          <w:sz w:val="24"/>
        </w:rPr>
        <w:t>1.4.2.  Ubytki ziaren kruszywa i lepiszcza (rakowiny)</w:t>
      </w:r>
      <w:r>
        <w:rPr>
          <w:sz w:val="24"/>
        </w:rPr>
        <w:t xml:space="preserve"> - miejsca porowate, wypadanie ziaren kruszywa, wykruszenia materiału mineralno-bitumicznego w głąb warstwy ścieralnej.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1.4.3.  Ubytek </w:t>
      </w:r>
      <w:r>
        <w:rPr>
          <w:sz w:val="24"/>
        </w:rPr>
        <w:t>- wykruszenie materiału mineralno-bitumicznego na głębokość nie większą niż grubość warstwy ścieralnej.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1.4.4.  Wybój </w:t>
      </w:r>
      <w:r>
        <w:rPr>
          <w:sz w:val="24"/>
        </w:rPr>
        <w:t>- wykruszenie materiału mineralno-bitumicznego na głębokość większą niż grubość warstwy ścieralnej.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1.4.5.  </w:t>
      </w:r>
      <w:r>
        <w:rPr>
          <w:sz w:val="24"/>
        </w:rPr>
        <w:t>Pozostałe określenia podstawowe są zgodne z obowiązującymi odpowiednimi polskimi normami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1.5.  Ogólne wymagania dotyczące robót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a robót jest odpowiedzialny za jakość ich wykonania oraz za zgodność z SST i poleceniami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5.1.</w:t>
      </w:r>
      <w:r>
        <w:rPr>
          <w:sz w:val="24"/>
        </w:rPr>
        <w:t xml:space="preserve"> Do obowiązków Wykonawcy należ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wyegzekwowanie od producentów /dostawców/ materiałów odpowiedniej jakości,</w:t>
      </w:r>
    </w:p>
    <w:p>
      <w:pPr>
        <w:pStyle w:val="Normal"/>
        <w:ind w:left="709" w:hanging="709"/>
        <w:rPr/>
      </w:pPr>
      <w:r>
        <w:rPr>
          <w:sz w:val="24"/>
        </w:rPr>
        <w:t xml:space="preserve">          </w:t>
      </w:r>
      <w:r>
        <w:rPr>
          <w:sz w:val="24"/>
        </w:rPr>
        <w:t>- ustalenie i przestrzeganie takich warunków transportu i przechowywania, które zagwarantują całkowite zachowanie ich jakości i przydatności do planowanych robót,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przeprowadzanie systematycznej kontroli jakości otrzymanych materiałów,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zapewnienie bezpieczeństwa ruchu w obrębie odcinka, na którym wykonywane są prace od chwili rozpoczęcia robót aż do oddania nawierzchni do ruchu drogowego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b/>
          <w:sz w:val="24"/>
        </w:rPr>
        <w:t>1.5.2. Zasady wykonywania remontu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. Naprawa ubytków o głębokości  do 4,0 cm</w:t>
      </w: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Naprawa uszkodzeń o głębokości do 4,0 cm dokonywana będzie na zasadach wielokrotnego powierzchniowego utrwal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legać będzie na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czyszczeniu dna i krawędzi uszkodzonej powierzchni łącznie z usunięciem słabo trzymających się części masy bitumicznej na krawędziach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opieniu dna i ścianek ubytku lub wyboju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łożeniu pierwszej warstwy kruszywa i zagęszczeniu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układaniu kolejnych warstw kruszywa po uprzednim skropieniu zagęszczonej poprzedniej warstwy, aż do wysokości krawędzi otaczającej powierzchni nawierzchni.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Ilość warstw w zależności od głębokości uszkodzenia nawierzchni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obór frakcji poszczególnych warstw kruszywa w układzie ciągłym lub nieciągłym w kolejności malejącej tak, aby kolejna warstwa klinowała poprzednio ułożoną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tatnia warstwa z kruszywa frakcji 2/4 lub 4/6,3 (przy naprawie warstwy ścieralnej z powierzchniowym utrwalaniem kruszywo frakcji 4/6,3)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o remontu stosujemy kruszywa jedno lub dwufrakcyjne zgodnie z podziałem na frakcje w/g normy PN-B-11112:96 „Kruszywa łamane do nawierzchni drogowych”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Grubość każdej warstwy powinna wynosić nie więcej niż górny wymiar frakcji układanego kruszy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C.  Naprawa uszkodzeń nawierzchni o głębokości 4,0 – 10,0 cm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prawa uszkodzeń dokonywana będzie na zasadach wielokrotnego powierzchniowego utrwalania i polegać będzie na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czyszczeniu dna i krawędzi uszkodzonej powierzchni łącznie z usunięciem słabo trzymających się części masy bitumicznej na krawędziach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skropieniu dna i ścianek uszkodzenia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ułożeniu pierwszej warstwy z klińca frakcji 20/31,5 i zagęszczeniu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 układaniu kolejnych warstw kruszywa po uprzednim skropieniu zagęszczonej poprzedniej warstwy , aż do wysokości krawędzi otaczającej powierzchni nawierzchni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lość warstw w zależności od głębokości uszkodzenia nawierzchni.</w:t>
      </w:r>
    </w:p>
    <w:p>
      <w:pPr>
        <w:pStyle w:val="Normal"/>
        <w:ind w:left="284" w:hanging="284"/>
        <w:rPr/>
      </w:pPr>
      <w:r>
        <w:rPr>
          <w:sz w:val="24"/>
        </w:rPr>
        <w:t xml:space="preserve">     </w:t>
      </w:r>
      <w:r>
        <w:rPr>
          <w:sz w:val="24"/>
        </w:rPr>
        <w:t>Dobór frakcji poszczególnych warstw kruszywa w układzie ciągłym lub nieciągłym w kolejności malejącej tak, aby kolejna warstwa klinowała poprzednio ułożoną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statnia warstwa z kruszywa frakcji 2/4 lub 4/6,3 (przy naprawie warstwy ścieralnej z powierzchniowym utrwalaniem kruszywo frakcji 4/6,3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  <w:u w:val="single"/>
        </w:rPr>
        <w:t>2. MATERIAŁY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2.1.  Kruszywa</w:t>
      </w:r>
      <w:r>
        <w:rPr>
          <w:sz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Grysy dolomitowe klasy I lub II gatunku 1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Klińce frakcji 20/31,5 klasy I i II gat. 1 na pierwszą od dołu warstwę przy likwidacji wybojów o głębokości 4,0 - 10,0 cm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Grysy i klińce powinny odpowiadać wymaganiom normy PN-B-1112:96 „Kruszywa łamane do nawierzchni drogowych”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ruszywa powinny spełniać dodatkowo wymagania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zawartość ziaren mniejszych niż 0,075 mm odsianych na mokro nie powinna być większa od 0,5 %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zawartość ziaren nieforemnych nie większa niż 25 %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Nie dopuszcza się do remontu kruszywa pochodzącego ze skał wapiennych na górną warstwę przy wielowarstwowym remoncie oraz przy remoncie na zasadach pojedynczego powierzchniowego utrwalani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2.2. Lepiszcz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 remontu cząstkowego nawierzchni bitumicznych należy stosować asfaltową kationową szybkorozpadową emulsję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Emulsja powinna odpowiadać wymaganiom Zeszytu 60 IBDiM Informacje, Instrukcje „Drogowe kationowe emulsje asfaltowe EmA-99 Warunki techniczne” z 1999 r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2.3. Kontrola jakości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jest odpowiedzialny za jakość materiałów używanych do robót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Prowadzi na swój koszt ich kontrolę jakościową i ilościową, zgodnie z wymaganiami nor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3. SPRZĘ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Wykonawca powinien posiadać sprzęt w pełni zabezpieczający prawidłowe wykonanie remontu nawierzchni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3.2. Sprzęt do wykonywania remontu: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-</w:t>
      </w:r>
      <w:r>
        <w:rPr>
          <w:sz w:val="24"/>
        </w:rPr>
        <w:t xml:space="preserve"> specjalistyczny remonter do nawierzchni bitumiczny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lub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skrapiarka mechaniczna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płyta wibracyjna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lekki walec stalowy samojezdny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szczotki stalowe, z piasawy, z włosia,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 łopata, ubijak ręczny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az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szablon do sprawdzania równości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 miara składan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4. TRANSPOR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4.1.</w:t>
      </w:r>
      <w:r>
        <w:rPr>
          <w:sz w:val="24"/>
        </w:rPr>
        <w:t xml:space="preserve"> Emulsja powinna być transportowana w cysternach samochodowych lub specjalnych pojemnikach. Cysterny i pojemniki przeznaczone do transportu lub składowania emulsji powinny być czyste i nie powinny zawierać resztek innych lepiszcz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4.2.</w:t>
      </w:r>
      <w:r>
        <w:rPr>
          <w:sz w:val="24"/>
        </w:rPr>
        <w:t xml:space="preserve"> Kruszywa należy przewozić w taki sposób, aby nie dopuścić do jego zanieczyszczenia i zmieszania kruszyw różnych rodzajów, kla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5. WYKONANIE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5.1.</w:t>
      </w:r>
      <w:r>
        <w:rPr>
          <w:sz w:val="24"/>
        </w:rPr>
        <w:t xml:space="preserve"> Wykonawca przedstawi Inspektorowi Nadzoru do akceptacji harmonogram robót uwzględniający wszystkie warunki, w jakich będzie wykonywany remon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5.2. Prace przygotowawcze</w:t>
      </w:r>
      <w:r>
        <w:rPr>
          <w:sz w:val="24"/>
        </w:rPr>
        <w:t>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d przystąpieniem do robót Wykonawca i Inspektor Nadzoru dokonają: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kwalifikacji uszkodzeń w/g punktu 1.3. SST i określą zakres poszczególnych rodzajów napraw, lokalizację oraz ilość wyboi, ubytków i rakowin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prawdzenia prawidłowości oznakowania robót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Inspektor Nadzoru sprawdzi odpisy atestów i wyniki badań materiałów przewidzianych do robót oraz stan przygotowanego sprzęt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 dokonaniu przeglądu Inspektor Nadzoru wpisem do dziennika budowy zezwala na rozpoczęcie robó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.3. Warunki atmosferyczne w czasie wykonywania robót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Roboty przy naprawie nawierzchni bitumicznej z użyciem emulsji mogą być wykonywane w temperaturze otoczenia nie niższej niż 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C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brania się wykonywania robót w czasie opadów i przy mokrym podłoż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5.4. Wymagania dotyczące wykonanych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owierzchnia wyremontowana powinna mieć wygląd jednorodny, bez miejsc przebitumowanych / tzw. tłustych plam / lub niedobitumowanych, grubą makroteksturę o jednolitym wyglądzi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padek wyremontowanego miejsca powinien być zgodny ze spadkiem nawierzchni, przy czym warstwa miejsca naprawionego powinna być wykonana do wysokości krawędzi otaczającej nawierzchni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Różnica wysokości powierzchni wyremontowanej warstwy z sąsiadującymi powierzchniami nawierzchni mierzona łatą 4 metrową nie powinna być większa od 6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rzed oddaniem do ruchu niekontrolowanego należy usunąć z nawierzchni zanieczyszczenia po czyszczeniu naprawianej powierzchni oraz niezwiązane ziarna kruszywa po remonci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o oddaniu remontowanych powierzchni do ruchu Wykonawca jest zobowiązany: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w okresie wysokich temperatur, w przypadku tzw. „pocenia się” remontowanych powierzchni do zasypywania ich grysem takim, jaki był użyty w górnej warstwie lub o mniejszym uziarnieniu,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w przypadku wystąpienia luźnych, niezwiązanych ziaren kruszywa - do ich sprzątnięci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6. KONTROLA JAKOŚCI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1.</w:t>
      </w:r>
      <w:r>
        <w:rPr>
          <w:sz w:val="24"/>
        </w:rPr>
        <w:t xml:space="preserve"> Badania przed rozpoczęciem robót :  </w:t>
      </w:r>
    </w:p>
    <w:p>
      <w:pPr>
        <w:pStyle w:val="Normal"/>
        <w:ind w:left="2694" w:hanging="269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adania kruszyw    -  każdą partię lecz nie większą niż 1000 Ton dla cech klasowych i co 100 ton dla cech gatunkowych,</w:t>
      </w:r>
    </w:p>
    <w:p>
      <w:pPr>
        <w:pStyle w:val="Normal"/>
        <w:ind w:left="2694" w:hanging="269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badanie lepiszczy     -  z każdej cysterny samochodowej i kolejowej w zakresie wymagań atestu.</w:t>
      </w:r>
    </w:p>
    <w:p>
      <w:pPr>
        <w:pStyle w:val="Normal"/>
        <w:ind w:left="2694" w:hanging="26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jc w:val="both"/>
        <w:rPr>
          <w:sz w:val="24"/>
        </w:rPr>
      </w:pPr>
      <w:r>
        <w:rPr>
          <w:b/>
          <w:sz w:val="24"/>
        </w:rPr>
        <w:t xml:space="preserve">6.2. Badania w czasie wykonywania robót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dokładność oczyszczenia wybojów ze szczególnym zwróceniem uwagi na usuwanie słabo trzymających się części masy bitumicznej na krawędziach - na bieżąco,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dokładność skropienia podłoża i posmarowania ścianek bocznych wyboju - na bieżąco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temperatura rozpryskiwanego lepiszcza - na bieżąco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ilość rozkładanego kruszywa i lepiszcza - na bieżąco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sprawność urządzeń i maszyn współpracujących - codziennie przed rozpoczęciem robót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Wykonawca prowadzi następujące dokumenty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ziennik budowy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książkę obmiaru robót,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dziennik laboratoryjny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W przypadkach spornych dotyczących jakości materiałów Zamawiający ma prawo do zlecania dowolnej niezależnej jednostce badawczej wykonania badań sprawdzających i w przypadku potwierdzenia zastrzeżeń kosztami tych badań obciążyć Wykonawcę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BMIAR ROBÓT</w:t>
      </w:r>
    </w:p>
    <w:p>
      <w:pPr>
        <w:pStyle w:val="Normal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7.1. </w:t>
      </w:r>
      <w:r>
        <w:rPr>
          <w:sz w:val="24"/>
        </w:rPr>
        <w:t>Jednostką obmiaru jest 1 tona wbudowanych materiałów: emulsji asfaltowej i grysów dolomitowych, przy wykonywaniu remontu nawierzchni bitumicznej zgodnie z niniejszą szczegółową specyfikacją techniczną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8. ODBIÓR ROBÓ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8.1.</w:t>
      </w:r>
      <w:r>
        <w:rPr>
          <w:sz w:val="24"/>
        </w:rPr>
        <w:t xml:space="preserve"> Odbiór robót będzie dokonany przez Zamawiającego po wykonaniu robó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olegać będzie na ostatecznej ocenie ilości, jakości i wartości sprzedażnej wykonanych robót. Kryteriami oceny jakości robót są wymagania podane w p. 5 niniejszej SS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ór robót ostateczny i pogwarancyjny będzie dokonywany na zasadach podanych w umowi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przypadku, gdy odbierający stwierdzi występowanie usterek, powinien ustalić termin ich usunięcia i wyznaczyć ponowny termin odbior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9.  PODSTAWA PŁATNOŚCI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9.1.</w:t>
      </w:r>
      <w:r>
        <w:rPr>
          <w:sz w:val="24"/>
        </w:rPr>
        <w:t xml:space="preserve"> Szczegółowe zasady podano w umowi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  <w:u w:val="single"/>
        </w:rPr>
        <w:t>10. PRZEPISY ZWIĄZAN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1. Normy:</w:t>
      </w:r>
    </w:p>
    <w:p>
      <w:pPr>
        <w:pStyle w:val="Normal"/>
        <w:ind w:left="2977" w:hanging="297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PN-87/S-02201        Drogi samochodowe. Nawierzchnie drogowe. Podział, nazwy, określenia.</w:t>
      </w:r>
    </w:p>
    <w:p>
      <w:pPr>
        <w:pStyle w:val="Normal"/>
        <w:ind w:left="2977" w:hanging="297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PN-B-11112                 Kruszywa mineralne. Kruszywa łamane do nawierzchni drogowych.</w:t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b/>
          <w:sz w:val="24"/>
        </w:rPr>
        <w:t>10.2. Inne przepisy:</w:t>
      </w:r>
    </w:p>
    <w:p>
      <w:pPr>
        <w:pStyle w:val="Normal"/>
        <w:ind w:left="993" w:hanging="993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  Drogowe kationowe emulsje asfaltowe EmA-99 Warunki techniczne. Warszawa 1999 r IBDiM Zeszyt 60 Informacje, Instrukcj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8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20:00Z</dcterms:created>
  <dc:creator>Pasierb Tadeusz</dc:creator>
  <dc:description/>
  <cp:keywords/>
  <dc:language>en-US</dc:language>
  <cp:lastModifiedBy>ZD</cp:lastModifiedBy>
  <cp:lastPrinted>2006-01-06T12:07:00Z</cp:lastPrinted>
  <dcterms:modified xsi:type="dcterms:W3CDTF">2011-01-20T11:12:00Z</dcterms:modified>
  <cp:revision>16</cp:revision>
  <dc:subject/>
  <dc:title>Załącznik Nr 2b do specyfikacji</dc:title>
</cp:coreProperties>
</file>