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1.02.01.</w:t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Wycinka drzew i krzewów.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1. Wstęp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1.1. Przedmiot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Przedmiotem niniejszej SST są wymagania dotyczące wykonania i odbioru robót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związanych z wycinką drzew oraz dokonanie nasadzeń oraz usunięciem krzewów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drodz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0" w:hanging="142"/>
        <w:rPr/>
      </w:pPr>
      <w:r>
        <w:rPr/>
        <w:t xml:space="preserve">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Ustalenia zawarte w niniejszej specyfikacji stanowią wymagania dotyczące robót związanych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z usunięciem drzew i krzewów, wykonywanych w ramach robót przygotowawcz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obejmują ścięcie drzew z wykarczowaniem pni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1.4. Wymagania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gólne wymagania dotyczące robót podano w SST D-M-00.00.00. "Wymagania ogólne"p.1.5.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Wykonawca jest odpowiedzialny za jakość wykonania robót, za prawidłowe oznakowanie robót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oraz bezpieczeństwo ruchu na drodze w trakcie prowadzenia robót.</w:t>
      </w:r>
    </w:p>
    <w:p>
      <w:pPr>
        <w:pStyle w:val="Normal"/>
        <w:rPr/>
      </w:pPr>
      <w:r>
        <w:rPr/>
        <w:t xml:space="preserve">        </w:t>
      </w:r>
      <w:r>
        <w:rPr/>
        <w:t xml:space="preserve">Warunkiem prowadzenia robót jest posiadanie przez Wykonawcę, opracowanego własnym </w:t>
      </w:r>
    </w:p>
    <w:p>
      <w:pPr>
        <w:pStyle w:val="Normal"/>
        <w:rPr/>
      </w:pPr>
      <w:r>
        <w:rPr/>
        <w:t xml:space="preserve">       </w:t>
      </w:r>
      <w:r>
        <w:rPr/>
        <w:t xml:space="preserve">staraniem i na własny koszt, uzgodnionego i zatwierdzonego przez właściwy organ </w:t>
      </w:r>
    </w:p>
    <w:p>
      <w:pPr>
        <w:pStyle w:val="Normal"/>
        <w:rPr/>
      </w:pPr>
      <w:r>
        <w:rPr/>
        <w:t xml:space="preserve">       </w:t>
      </w:r>
      <w:r>
        <w:rPr/>
        <w:t xml:space="preserve">zarządzający ruchem, projektu oznakowania i organizacji ruchu na czas robót oraz </w:t>
      </w:r>
    </w:p>
    <w:p>
      <w:pPr>
        <w:pStyle w:val="Normal"/>
        <w:rPr/>
      </w:pPr>
      <w:r>
        <w:rPr/>
        <w:t xml:space="preserve">       </w:t>
      </w:r>
      <w:r>
        <w:rPr/>
        <w:t>harmonogram ich wykonania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2. Materiały.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Materiał nasadzeniowy wg gatunków określonych przez Zamawiającego (jarząb szwedzki</w:t>
      </w:r>
    </w:p>
    <w:p>
      <w:pPr>
        <w:pStyle w:val="Normal"/>
        <w:rPr/>
      </w:pPr>
      <w:r>
        <w:rPr/>
        <w:t xml:space="preserve">       </w:t>
      </w:r>
      <w:r>
        <w:rPr/>
        <w:t>lub jesion, o ile przedmiar nie mówi inaczej) – o wysokości min. 1,5 m.</w:t>
      </w:r>
    </w:p>
    <w:p>
      <w:pPr>
        <w:pStyle w:val="Normal"/>
        <w:rPr/>
      </w:pPr>
      <w:r>
        <w:rPr/>
        <w:t xml:space="preserve">       </w:t>
      </w:r>
      <w:r>
        <w:rPr/>
        <w:t>Kołki do drzewek wys. min. 2,0 m, grubości min. 6,0 cm.</w:t>
      </w:r>
    </w:p>
    <w:p>
      <w:pPr>
        <w:pStyle w:val="Normal"/>
        <w:rPr/>
      </w:pPr>
      <w:r>
        <w:rPr/>
        <w:t xml:space="preserve">       </w:t>
      </w:r>
      <w:r>
        <w:rPr/>
        <w:t>Taśma szerokości 2,0 cm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Ogólne wymagania dotyczące sprzętu podano w SST D-M-00.00.00. „Wymagania ogólne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Sprzęt powinien być sprawny technicznie, a jego ilość i rodzaj zaakceptowane przez Inspektora 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>Nadzor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</w:t>
      </w:r>
      <w:r>
        <w:rPr/>
        <w:t>Do wykonania robót należy używać niżej wymienionego sprzętu: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specjalne maszyny przeznaczone do karczowania i frezowania pni oraz ich usunięcia z pasa drogowego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    koparki lub ciągniki ze specjalnym osprzętem do prowadzenia prac związanych z wyrębem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</w:t>
      </w:r>
      <w:r>
        <w:rPr/>
        <w:t>drzew,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podnośnik samochodowy z balkonem,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maszyny dokonujące rozdrobnienia i rozsypania drobnych gałęzi,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drobny sprzęt do nasadzeń i robót porządkowych,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innego sprzętu zaakceptowanego przez Inspektora Nadzoru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4. Transpor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Ogólne wymagania dotyczące transportu podano w SST D-M-U-00.00.00. „Wymagania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ogólne” p. 4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5. Wykonanie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warunki wykonania robót podano w SST D-M-00.00.00. „Wymagania ogólne” p.5.</w:t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 xml:space="preserve">Przed przystąpieniem do wykonania robót Wykonawca dokona oznakowania miejsca robót     </w:t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</w:rPr>
        <w:t>zgodnie z zatwierdzony projektem oznakowania i organizacji ruchu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</w:t>
      </w:r>
      <w:r>
        <w:rPr>
          <w:sz w:val="20"/>
          <w:u w:val="single"/>
        </w:rPr>
        <w:t>Wymagania ogólne.</w:t>
      </w:r>
    </w:p>
    <w:p>
      <w:pPr>
        <w:pStyle w:val="Normal"/>
        <w:spacing w:lineRule="atLeast" w:line="12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Roboty związane z usunięciem drzew obejmują wycięcie drzew oraz wykarczowani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i usunięcie pozostałości pni, wywiezienie pni,  gałęzi  na  wskazane przez Inspektora Nadzoru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miejsce (zlokalizowane na terenie działania właściwego Rejonu),  zasypanie dołów, rozebranie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i rozsypanie poza koroną drogi pozostałości po wykarczowaniu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Roślinność istniejąca w pasie robót, nie przeznaczona do usunięcia, powinna być prze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Wykonawcę zabezpieczona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Jeżeli roślinność, która ma być zachowana, zostanie uszkodzona lub zniszczona prze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ę, to powinna być ona odtworzona na koszt Wykonawcy, w sposób zaakceptowany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 decyzji administracyjnej wydanej przez odpowiednie władze (Wydział Ochrony Środowis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właściwego UG)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>
          <w:u w:val="single"/>
        </w:rPr>
        <w:t>Roboty przygotowawcze.</w:t>
      </w:r>
    </w:p>
    <w:p>
      <w:pPr>
        <w:pStyle w:val="Heading1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Przed przystąpieniem do wykonania robót Wykonawca dokona oznakowania miejsca robót zgodnie z zatwierdzonym projektem oznakowania i organizacji ruchu.</w:t>
      </w:r>
    </w:p>
    <w:p>
      <w:pPr>
        <w:pStyle w:val="Normal"/>
        <w:numPr>
          <w:ilvl w:val="0"/>
          <w:numId w:val="2"/>
        </w:numPr>
        <w:rPr/>
      </w:pPr>
      <w:r>
        <w:rPr/>
        <w:t>Zamawiający dokonuje w terenie oznaczenia drzew przewidzianych do wycink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Wycinka drze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 dokonuje wycinki tylko oznaczonych drzew, na które Zamawiający posiada decyzje administracyjne zezwalające na ich usunięcie lub wyraźnie wskaże w trakcie przekazania placu budowy (robót).</w:t>
      </w:r>
    </w:p>
    <w:p>
      <w:pPr>
        <w:pStyle w:val="Normal"/>
        <w:numPr>
          <w:ilvl w:val="0"/>
          <w:numId w:val="2"/>
        </w:numPr>
        <w:rPr/>
      </w:pPr>
      <w:r>
        <w:rPr/>
        <w:t>Pnie ściętych drzew należy przewieźć w miejsce wskazane przez Inspektora Nadzoru.</w:t>
      </w:r>
    </w:p>
    <w:p>
      <w:pPr>
        <w:pStyle w:val="Normal"/>
        <w:numPr>
          <w:ilvl w:val="0"/>
          <w:numId w:val="2"/>
        </w:numPr>
        <w:rPr/>
      </w:pPr>
      <w:r>
        <w:rPr/>
        <w:t>Doły po usuniętych pniach powinny być wypełnione gruntem przydatnym do budowy nasypów i zagęszczone, a nadmiar materiału z wykarczowania pni należy wywieźć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  <w:t>Wycinka krzewów:</w:t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0" w:hanging="0"/>
        <w:rPr/>
      </w:pPr>
      <w:r>
        <w:rPr/>
        <w:t>Wykonawca dokonuje wycinki tylko krzewów i dzikiego zadrzewienia, wskazanych przez Inspektora Nadzoru.</w:t>
      </w:r>
    </w:p>
    <w:p>
      <w:pPr>
        <w:pStyle w:val="Normal"/>
        <w:ind w:left="360" w:right="0" w:hanging="0"/>
        <w:rPr/>
      </w:pPr>
      <w:r>
        <w:rPr/>
        <w:t>Doły po wykarczowanych krzakach i dzikim zadrzewieniu powinny być wypełnione gruntem przydatnym do budowy nasypów i zagęszczon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  <w:t>Uprzątnięcie odpadów:</w:t>
      </w:r>
    </w:p>
    <w:p>
      <w:pPr>
        <w:pStyle w:val="Normal"/>
        <w:spacing w:lineRule="atLeast" w:line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Pozostałe po wycince odpady należy niezwłocznie uprzątnąć z miejsca robót.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Miejsce i sposób ewentualnego przeładunku, transportu, rozładunku i składowania odpad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powinien spełniać wymogi ochrony środowiska i przepisy sanitarne.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Odbiorcę odpadów w rozumieniu przepisów jak w pkt. 10 niniejszej SST uzgodni Wykonawc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informując o tym Inspektora Nadzoru.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Koszty uzgodnień i opłat z tego tytułu poniesie Wykonawc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>
          <w:u w:val="single"/>
        </w:rPr>
        <w:t>Nasadzenia: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Jeśli nie określono tego w przedmiarze to ilość nowych sadzonek do nasadzeń równa się ilości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wyciętych drze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Sadzonki dostarczy Wykonawca wg gatunków określonych przez Zamawiającego (jarząb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szwedzki lub jesion, o ile przedmiar nie mówi inaczej)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Miejsce nasadzeń wskaże Inspektor Nadzoru (zlokalizowane na terenie działania właściwego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Rejonu)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Nasadzenia należy dokonać w sposób zapewniający prawidłowy wzrost i przyjęcie się nowych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sadzonek. Ich zabezpieczenie – ustawienie palików i przywiązanie do nich taśmą szerokości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2,0 cm  - należy do Wykonawcy robót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Miejsce nasadzenia winno być oczyszczone z darniny i chwastów w promieniu 0,5 m od pnia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sadzonego drzewa. Po nasadzeniu drzewa utworzona misa o średnicy 0,8 m powinna być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zasypana wiórami z frezowania warstwą o grubości 10,0 c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  <w:u w:val="single"/>
        </w:rPr>
        <w:t>Bezpieczeństwo i ochrona środowiska: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Zabezpieczenie robót prowadzonych przy odbywającym się ruchu na objętym robotami 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 xml:space="preserve">fragmencie drogi, jak również zabezpieczenie uczestniczących w tym osób i pojazdów należy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 xml:space="preserve">do Wykonawcy zgodnie z zatwierdzonym przez organ zarządzający ruchem projektem 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oznakowania i organizacji ruchu.</w:t>
      </w:r>
    </w:p>
    <w:p>
      <w:pPr>
        <w:pStyle w:val="TextBody"/>
        <w:rPr/>
      </w:pPr>
      <w:r>
        <w:rPr>
          <w:sz w:val="20"/>
        </w:rPr>
        <w:t xml:space="preserve">     </w:t>
      </w:r>
      <w:r>
        <w:rPr>
          <w:sz w:val="20"/>
        </w:rPr>
        <w:t>Zaleca się wykonywanie robót w okresie najmniejszego ruchu pojazdów samochodowych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>
          <w:b/>
        </w:rPr>
        <w:t>6. Jakości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Ogólne zasady kontroli robót podano w SST D-M-U-00.00.00. „Wymagania ogólne” p.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Sprawdzenie oznakowania robót przed ich rozpoczęciem dokona  Inspektor Nadzoru, 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>zwracając uwagę na następujące elementy:</w:t>
      </w:r>
    </w:p>
    <w:p>
      <w:pPr>
        <w:pStyle w:val="Heading1"/>
        <w:rPr>
          <w:sz w:val="20"/>
        </w:rPr>
      </w:pPr>
      <w:r>
        <w:rPr>
          <w:sz w:val="20"/>
        </w:rPr>
        <w:t>zgodność oznakowania z zatwierdzonym projektem,</w:t>
      </w:r>
    </w:p>
    <w:p>
      <w:pPr>
        <w:pStyle w:val="Heading1"/>
        <w:rPr>
          <w:sz w:val="20"/>
        </w:rPr>
      </w:pPr>
      <w:r>
        <w:rPr>
          <w:sz w:val="20"/>
        </w:rPr>
        <w:t>jakość zastosowanych znaków drogowych i urządzeń brd, ich wielkość, widoczność</w:t>
      </w:r>
    </w:p>
    <w:p>
      <w:pPr>
        <w:pStyle w:val="Heading1"/>
        <w:ind w:left="360" w:right="0" w:hanging="0"/>
        <w:rPr/>
      </w:pPr>
      <w:r>
        <w:rPr>
          <w:sz w:val="20"/>
        </w:rPr>
        <w:t xml:space="preserve">      </w:t>
      </w:r>
      <w:r>
        <w:rPr>
          <w:sz w:val="20"/>
        </w:rPr>
        <w:t>i odblaskowość.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 Obmiar robót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Jednostką obmiarową robót związanych z wycinką drzew i krzewów  jest 1 sztu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Jednostką obmiarową robót związanych z nasadzeniem drzew jest 1 sztu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Jednostką obmiarową robót związanych z wycinką krzewów jest m</w:t>
      </w:r>
      <w:r>
        <w:rPr>
          <w:vertAlign w:val="superscript"/>
        </w:rPr>
        <w:t>2</w:t>
      </w:r>
      <w:r>
        <w:rPr/>
        <w:t xml:space="preserve"> lub hektar teren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na którym dokonano wycinki krzaków.</w:t>
      </w:r>
    </w:p>
    <w:p>
      <w:pPr>
        <w:pStyle w:val="Normal"/>
        <w:spacing w:lineRule="atLeast" w:line="120"/>
        <w:rPr/>
      </w:pPr>
      <w:r>
        <w:rPr/>
        <w:t xml:space="preserve">      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8. Odbiór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Ogólne zasady odbioru robót podano w SST D-M-U-00.00.00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robót odbywa się na podstawie kontroli jakości i ilości wykonywanych robót oraz ich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zgodności ze SST i poleceniami Inspektora Nadzoru. Roboty objęte niniejszą specyfikacją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podlegają odbiorowi końcowemu, który jest dokonywany po zakończeniu robót i pisemnym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głoszeniu przez Wykonawcę robót do odbi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>9. Podstawa płatnośc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Cena wykonania robót związanych z wycinką drzew obejmuje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projekt oznakowania i organizacji ruchu na czas robót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uzgodnienie sposobu i zabezpieczenia linii napowietrznych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zabezpieczenie linii napowietrznych i innych obiektów w rejonie robót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wycinka drzew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 xml:space="preserve">koszt zakupu pozyskanego drewna ,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usuniecie pozostałości pni (wykarczowanie)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wywiezienie pni, gałęzi na wskazane przez Inspektora Nadzoru miejsce (zlokalizowanego na terenie działania właściwego Rejonu)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zasypanie i zagęszczenie dołów po usuniętych pniach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załadunek na środki transportow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przewóz i wyładunek odpadów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koszty opłat za składowanie i utylizację oraz wymaganych uzgodnień,</w:t>
      </w:r>
    </w:p>
    <w:p>
      <w:pPr>
        <w:pStyle w:val="Normal"/>
        <w:spacing w:lineRule="atLeast" w:line="120"/>
        <w:ind w:left="360" w:right="0" w:hanging="0"/>
        <w:jc w:val="both"/>
        <w:rPr/>
      </w:pPr>
      <w:r>
        <w:rPr/>
      </w:r>
    </w:p>
    <w:p>
      <w:pPr>
        <w:pStyle w:val="Normal"/>
        <w:spacing w:lineRule="atLeast" w:line="120"/>
        <w:ind w:left="360" w:right="0" w:hanging="0"/>
        <w:jc w:val="both"/>
        <w:rPr/>
      </w:pPr>
      <w:r>
        <w:rPr/>
        <w:t>Cena wykonania robót związanych z nasadzeniem drzew obejmuje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projekt oznakowania i organizacji ruchu na czas robót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koszt palików, taśmy, itp.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zakup sadzonek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/>
        <w:t>transport,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>wykonanie nasadzeń w miejscu uzgodnionym z Inspektorem Nadzoru  (zlokalizowanym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</w:t>
      </w:r>
      <w:r>
        <w:rPr/>
        <w:t>na terenie działania właściwego Rejonu),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Cena jednostkowa robót związanych z wycinką krzaków obejmuje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projekt oznakowania i organizacji ruchu na czas robót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cinkę krzaków i dzikiego zadrzewienia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arczowanie pozostałości i gałęzi poza rejon robót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zasypanie i zagęszczenie dołów po karczowaniu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ewentualne spalenie na miejscu pozostałości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załadunek na środki transportowe odpadów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przewóz i wyładunek odpadów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koszty opłat za składowanie i utylizację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0. Przepisy związa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</w:t>
      </w:r>
      <w:r>
        <w:rPr/>
        <w:t xml:space="preserve">- Rozporządzenie Ministrów Infrastruktury oraz  Spraw            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</w:t>
      </w:r>
      <w:r>
        <w:rPr/>
        <w:t>Wewnętrznych i Administracji z dnia 31 lipca 2002 r. w sprawie znaków i sygnałów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</w:t>
      </w:r>
      <w:r>
        <w:rPr/>
        <w:t>drogowych (Dz. U. Nr 170 poz. 1393).</w:t>
      </w:r>
    </w:p>
    <w:p>
      <w:pPr>
        <w:pStyle w:val="Normal"/>
        <w:spacing w:lineRule="atLeast" w:line="120"/>
        <w:ind w:left="360" w:right="0" w:hanging="0"/>
        <w:rPr/>
      </w:pPr>
      <w:r>
        <w:rPr/>
      </w:r>
    </w:p>
    <w:p>
      <w:pPr>
        <w:pStyle w:val="Normal"/>
        <w:spacing w:lineRule="atLeast" w:line="120"/>
        <w:ind w:left="360" w:right="0" w:hanging="0"/>
        <w:jc w:val="both"/>
        <w:rPr/>
      </w:pPr>
      <w:r>
        <w:rPr/>
        <w:t xml:space="preserve">   </w:t>
      </w:r>
      <w:r>
        <w:rPr/>
        <w:t>- Rozporządzenia Ministra Infrastruktury z dnia 23 września 2003 r.</w:t>
      </w:r>
    </w:p>
    <w:p>
      <w:pPr>
        <w:pStyle w:val="Normal"/>
        <w:spacing w:lineRule="atLeast" w:line="120"/>
        <w:ind w:left="360" w:right="0" w:hanging="0"/>
        <w:jc w:val="both"/>
        <w:rPr/>
      </w:pPr>
      <w:r>
        <w:rPr/>
        <w:t xml:space="preserve">     </w:t>
      </w:r>
      <w:r>
        <w:rPr/>
        <w:t xml:space="preserve">w sprawie szczegółowych warunków zarządzania ruchem na drogach oraz wykonywania      </w:t>
      </w:r>
    </w:p>
    <w:p>
      <w:pPr>
        <w:pStyle w:val="Normal"/>
        <w:spacing w:lineRule="atLeast" w:line="120"/>
        <w:ind w:left="360" w:right="0" w:hanging="0"/>
        <w:jc w:val="both"/>
        <w:rPr/>
      </w:pPr>
      <w:r>
        <w:rPr/>
        <w:t xml:space="preserve">      </w:t>
      </w:r>
      <w:r>
        <w:rPr/>
        <w:t>nadzoru na tym zarządzaniem (Dz.U. nr 177 poz. 1729).</w:t>
      </w:r>
    </w:p>
    <w:p>
      <w:pPr>
        <w:pStyle w:val="Normal"/>
        <w:spacing w:lineRule="atLeast" w:line="120"/>
        <w:ind w:left="360" w:right="0" w:hanging="0"/>
        <w:jc w:val="both"/>
        <w:rPr/>
      </w:pPr>
      <w:r>
        <w:rPr/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</w:t>
      </w:r>
      <w:r>
        <w:rPr/>
        <w:t xml:space="preserve">- Rozporządzenie Ministra Infrastruktury z dnia 3 lipca 2003 roku w sprawie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</w:t>
      </w:r>
      <w:r>
        <w:rPr/>
        <w:t xml:space="preserve">szczegółowych warunków technicznych dla znaków i sygnałów drogowych oraz 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</w:t>
      </w:r>
      <w:r>
        <w:rPr/>
        <w:t xml:space="preserve">urządzeń bezpieczeństwa ruchu drogowego i warunków ich umieszczania na drogach   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</w:t>
      </w:r>
      <w:r>
        <w:rPr/>
        <w:t>(Dz.U. nr 220 poz.2181).</w:t>
      </w:r>
    </w:p>
    <w:p>
      <w:pPr>
        <w:pStyle w:val="Normal"/>
        <w:spacing w:lineRule="atLeast" w:line="120"/>
        <w:ind w:left="360" w:right="0" w:hanging="0"/>
        <w:rPr/>
      </w:pPr>
      <w:r>
        <w:rPr/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</w:t>
      </w:r>
      <w:r>
        <w:rPr/>
        <w:t xml:space="preserve">- Ustawa z dnia 27 kwietnia 2001 roku Prawo ochrony środowiska (Dz. U. nr 62 poz. 627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 </w:t>
      </w:r>
      <w:r>
        <w:rPr/>
        <w:t>z późn. zm.).</w:t>
      </w:r>
    </w:p>
    <w:p>
      <w:pPr>
        <w:pStyle w:val="Normal"/>
        <w:spacing w:lineRule="atLeast" w:line="120"/>
        <w:ind w:left="360" w:right="0" w:hanging="0"/>
        <w:rPr/>
      </w:pPr>
      <w:r>
        <w:rPr/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</w:t>
      </w:r>
      <w:r>
        <w:rPr/>
        <w:t>- Ustawa z dnia 27 kwietnia 2001 roku o odpadach (Dz.U. nr 62 poz. 628 z późn. zm.).</w:t>
      </w:r>
    </w:p>
    <w:p>
      <w:pPr>
        <w:pStyle w:val="Normal"/>
        <w:spacing w:lineRule="atLeast" w:line="120"/>
        <w:ind w:left="360" w:right="0" w:hanging="0"/>
        <w:rPr/>
      </w:pPr>
      <w:r>
        <w:rPr/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</w:t>
      </w:r>
      <w:r>
        <w:rPr/>
        <w:t xml:space="preserve">- Ustawa o utrzymaniu czystości i porządku w gminach z dnia 13 września (Dz.U. Nr 132 poz. 622, z 1996   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 </w:t>
      </w:r>
      <w:r>
        <w:rPr/>
        <w:t>późn. zm.).</w:t>
      </w:r>
    </w:p>
    <w:p>
      <w:pPr>
        <w:pStyle w:val="Normal"/>
        <w:spacing w:lineRule="atLeast" w:line="120"/>
        <w:ind w:left="360" w:right="0" w:hanging="0"/>
        <w:rPr/>
      </w:pPr>
      <w:r>
        <w:rPr/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</w:t>
      </w:r>
      <w:r>
        <w:rPr/>
        <w:t>- uchwały rad gmin w sprawie j.w.</w:t>
      </w:r>
    </w:p>
    <w:p>
      <w:pPr>
        <w:pStyle w:val="Normal"/>
        <w:spacing w:lineRule="atLeast" w:line="120"/>
        <w:ind w:left="360" w:right="0" w:hanging="0"/>
        <w:rPr/>
      </w:pPr>
      <w:r>
        <w:rPr/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</w:t>
      </w:r>
      <w:r>
        <w:rPr/>
        <w:t xml:space="preserve">- Rozporządzenie MTiGM z dnia 2 marca 1999 w sprawie warunków technicznych, jakim </w:t>
      </w:r>
    </w:p>
    <w:p>
      <w:pPr>
        <w:pStyle w:val="Normal"/>
        <w:spacing w:lineRule="atLeast" w:line="120"/>
        <w:ind w:left="360" w:right="0" w:hanging="0"/>
        <w:rPr/>
      </w:pPr>
      <w:r>
        <w:rPr/>
        <w:t xml:space="preserve">      </w:t>
      </w:r>
      <w:r>
        <w:rPr/>
        <w:t>powinny odpowiadać drogi publiczne i ich usytuowanie (Dz.U. Nr 43 z 1999 poz. 430)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Endnot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u w:val="single"/>
      </w:rPr>
    </w:pPr>
    <w:r>
      <w:rPr>
        <w:u w:val="single"/>
      </w:rPr>
      <w:t xml:space="preserve">SST D-01.02.01. Wycinka drzew i krzewów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08:00Z</dcterms:created>
  <dc:creator>DODP KIELCE</dc:creator>
  <dc:description/>
  <dc:language>en-US</dc:language>
  <cp:lastModifiedBy>Klecha</cp:lastModifiedBy>
  <cp:lastPrinted>2009-11-26T20:23:00Z</cp:lastPrinted>
  <dcterms:modified xsi:type="dcterms:W3CDTF">2009-11-26T19:24:00Z</dcterms:modified>
  <cp:revision>7</cp:revision>
  <dc:subject/>
  <dc:title>                                                                                                                   2001 r</dc:title>
</cp:coreProperties>
</file>