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D-05.03.05/f</w:t>
      </w:r>
    </w:p>
    <w:p>
      <w:pPr>
        <w:pStyle w:val="Normal"/>
        <w:spacing w:lineRule="atLeast" w:line="12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Warstwa wiążąca nawierzchni z betonu asfaltowego o zwiększonej odporności na odkształcenia trwałe dla dróg o  ruchu  KR3  i klasy G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 Wstęp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1. Przedmiot SS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Przedmiotem niniejszej szczegółowej specyfikacji technicznej są wymagania dotyczące wykonania i odbioru robót związanych z wykonaniem warstwy wiążącej z betonu asfaltowego na drogach gminnych, powiatowych i wojewódzkiej oraz zjazdach indywidualnych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3. Zakres robót objętych SS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Ustalenia zawarte w niniejszej specyfikacji dotyczą prowadzenia robót przy wykonywaniu  warstwy wiążącej z betonu asfaltowego 0/20 lub 0/16 mm o zwiększonej  odporności na odkształcenia  trwałe. 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4. Określenia podstawowe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efinicje i określenia według odpowiednich norm i SST D-M-00.00.00. "Wymagania     ogólne"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ykonawca robót jest odpowiedzialny za jakość ich wykonywania oraz za zgodność z dokumentacją projektową, SST i poleceniami  Kierownika Projektu.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Ogólne wymagania dotyczące robót podano w SST D-M-00.00.00  "Wymagania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ogólne"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 Materiały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1. Warunki ogólne stosowania materiałów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arunki ogólne stosowania materiałów podano w SST D-M-00.00.00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"Wymagania ogólne"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2. Kruszywa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Do produkcji mieszanki mineralno-asfaltowej na warstwę wiążącą nawierzchni drogi o ruchu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KR3 stosuje się kruszywa łamane granulowane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Stosowane kruszywa muszą spełniać wymagania zawarte w niniejszej  SST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2.1. Kruszywo łamane granulowane -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grysy kl. I lub II - gat. 1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Grysy kl. II tylko pod względem ścieralności w bębnie kulowym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zostałe cechy grysów jak dla kl. I gat. 1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Cechy kruszywa wg. PN-B-11112, PN-EN 13043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ymagania podstawowe podano w Tablicach 1 i 2 SST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2.2. Kruszywa łamane drobne -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iasek łamany i kruszywo drobnegranulowane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Kruszywo z surowca skalnego litego. Wymagania przedstawia Tablica 3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2.3. Wypełniacz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ypełniacz podstawowy wapienny wg PN-61/S-96504. Wymagania podano w Tablicy 4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2.3. Asfal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Do mieszanki mineralno-asfaltowej wg niniejszej SST należy stosować asfalt drogowy 35/50 z obligatoryjnym  dodatkiem środka adhezyjnego posiadającego aprobatę techniczną wydaną przez IBDiM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Środek adhezyjny należy stosować zgodnie z warunkami podanymi   w aprobacie technicznej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Niniejsza SST uwzględnia tylko lepiszcza produkowane i dostępne  w kraju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Zastosowanie innych lepiszczy może mieć miejsce pod  warunkiem spełnienia wymagań normy PN-EN-12591:2002 (U) lub  po uprzednim  uzyskaniu dla danego  produktu  aprobaty technicznej wydanej   przez IBDiM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Wymagania dla asfaltu w Tablicy 5 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3. Sprzęt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3.1. Ogólne warunki stosowania sprzętu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Ogólne warunki stosowania sprzętu podano w SST D-M-00.00.00"Wymagania ogólne"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Sprzęt, maszyny i urządzenia nie gwarantujące zachowania wymagań jakościowych robót zostaną przez Kierownika Projektu zdyskwalifikowane i nie dopuszczone do  robót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3.2. Wytwórnia mieszanki mineralno- asfaltowej ( otaczarka )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Wytwórnia musi posiadać pełne wyposażenie zapewniające właściwą   jakość wytwarzanej mieszanki. Dopuszcza się wytwarzanie mieszanki  w otaczarce gwarantującej właściwe wysuszenie, wymieszanie oraz dozowanie poszczególnych  składników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Wytwarzanie mieszanki może się odbywać wyłącznie przy stosowaniu automatycznego dozowania składników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Wytwórnia powinna posiadać zasobnik do czasowego przechowywania  gotowej mieszanki celem zapewnienia ciągłości produkcji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3.3. Układarka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Układanie mieszanki może się odbywać wyłącznie przy użyciu układarki sterowanej elektronicznie o wydajności skorelowanej z  wydajnością wytwórni i posiadającej następujące wyposażenie: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  <w:t xml:space="preserve">- automatyczne sterowanie pozwalające na ułożenie warstwy  zgodnie z założoną  niweletą i grubości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tLeast" w:line="120"/>
        <w:ind w:left="84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odgrzewaną płytę wibracyjną do wstępnego zagęszczenia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Uwaga - przy robotach na odcinkach zamkniętych wykonywanych  całą szerokością,  szerokość stołu powinna być dostosowana do  szerokości nawierzchni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3.4. Walce do zagęszczania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Do zagęszczania mieszanki mineralno-asfaltowej należy stosować walce statyczne ogumione i walce  mieszane z przednią osią gładką  wibracyjną i tylną ogumioną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Zaleca się stosowanie zestawu walca gładkiego stalowego  dwuwałowego z walcem ogumionym oraz na wygładzenie walca  dwuwałowego średniego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alce muszą być wyposażone: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  <w:t xml:space="preserve">- w sprawny system zwilżania wałów przy użyciu płynu, w celu  niedopuszczenia do przyklejania się mieszanki (dot. walców  stalowych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tLeast" w:line="120"/>
        <w:ind w:left="84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w fartuchy osłonowe kół (dot. walców ogumionych) w celu  utrzymania ich tempera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tLeast" w:line="120"/>
        <w:ind w:left="84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 urządzenia umożliwiające regulację ciśnienia w oponach w czasie wałowa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tLeast" w:line="120"/>
        <w:ind w:left="84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e wskaźniki wibracji częstotliwości drgań i siły wymuszającej  (dot. walców wibracyjnych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tLeast" w:line="120"/>
        <w:ind w:left="840" w:right="0" w:hanging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w balast umożliwiający zmianę obciążenia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3.5. Inny sprzę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ykonawca jest zobowiązany do utrzymania na budowie takiego  sprzętu jak: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skrapiarka, szczotki, piła do obcinania warstwy  mieszanki, wiertnica do pobierania próbek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3.6. Sprzęt pomiarowy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Na budowie musi się znajdować do dyspozycji nadzoru komplet  przyrządów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miarowych jak: łata, klin, taśma, niwelator,  termometr itp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4. Transport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arunki ogólne transportu podano w SST D-M-00.00.00 "Wymagania ogólne".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Transport mieszanki powinien spełniać następujące warunki: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można używać wyłącznie samochodów  samowyładowczych ,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samochody powinny być dużej ładowności tj. min. 10 Mg 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powierzchnię wewnętrzną skrzyni samochodu należy przed załadunkiem spryskać w niezbędnej ilości środkiem zapobiegającym przyklejaniu się mieszanki 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samochody muszą być wyposażone w plandeki, którymi przykrywa się mieszankę w czasie transportu 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skrzynie samochodów powinny być dostosowane do współpracy z układarką w czasie rozładunku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czas  transportu mieszanki od załadunku do rozładunku  nie powinien przekraczać 2 godzin z jednoczesnym spełnieniem warunku zachowania wymaganych właściwości i wymaganej temperatury przy wbudowaniu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 Wykonanie robót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1. Ogólne warunki wykonania robó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Ogólne warunki wykonania robót podano w SST D-M-00.00.00  "Wymagania ogólne"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2. Organizacja robó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Wykonawca przedstawi Kierownikowi Projektu do akceptacji projekt organizacji i harmonogram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robót uwzględniające wszystkie warunki w jakich  będą wykonywane roboty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nawierzchniowe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3. Projektowanie mieszanki  mineralno-asfaltowej 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3.1. Recepta laboratoryjna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Za wykonanie receptury odpowiada Wykonawca robót, który  przedstawia ją do akceptacji Kierownika Projektu co najmniej na   2 tygodnie przed rozpoczęciem robót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Wraz z recepturą należy dostarczyć wyniki badań laboratoryjnych poszczególnych składników, próbki materiałów pobrane  w obecności Inspektora Nadzoru do wykonania badań kontrolnych przez Inwestora   oraz  3 próby betonu asfaltowego zagęszczonego  wg  metody Marshalla zgodnie z Tablicą 6 SST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Receptury powinny być opracowane dla konkretnych materiałów, zaakceptowanych przez Kierownika Projektu do wbudowania i przy  wykorzystaniu reprezentatywnych próbek tych materiałów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Przy projektowaniu należy kierować się podanymi w SST wymaganiami odnośnie składu mieszanki i jej właściwości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Zmiana dostawy składników mieszanki w czasie trwania robót  wymaga akceptacji Kierownika Projektu oraz opracowania nowej receptury   i jej zatwierdzenia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3.2. Wymagania dla mieszanki  mineralno –asfaltowej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Mieszanka mineralno- asfaltowa na warstwę wiążącą dla ruchu KR3  powinna spełniać wymagania zawarte w Tablicy 6 SST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3.3. Wymagania dla mieszanki mineralnej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Mieszanka mineralna powinna spełniać wymagania zawarte w Tablicy 7 SST oraz: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frakcja grysowa i piaskowa w całości składają się z ziarn   łamanych,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uziarnienie mieszanki: 0-25, 0-20 lub 0-16 mm,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uziarnienie mieszanki mineralnej powinno się mieścić w   krzywych granicznych uziarnienia podanych w Tablicy 8 SST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4. Wytwarzanie mieszanki mineralno-asfaltowej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Produkcja może się rozpocząć i odbywać jedynie na podstawie  zatwierdzonej receptury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4.1. Dozowanie składników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Urządzenia dozujące otaczarki powinny zapewnić zgodność  uziarnienia i zawartości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asfaltu w mieszance mineralno-asfaltowej  z zatwierdzoną recepturą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Środek adhezyjny powinien być dozowany do asfaltu w ilościach określonych w  recepturze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4.2. Temperatury wytwarzania mieszanki (</w:t>
      </w:r>
      <w:r>
        <w:rPr>
          <w:rFonts w:eastAsia="Times New Roman" w:cs="Times New Roman"/>
          <w:b/>
          <w:color w:val="auto"/>
          <w:position w:val="6"/>
          <w:sz w:val="20"/>
          <w:szCs w:val="20"/>
          <w:lang w:val="pl-PL" w:bidi="ar-SA"/>
        </w:rPr>
        <w:t>o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C):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Asfalt 35/50   </w:t>
      </w:r>
      <w:r>
        <w:rPr>
          <w:rFonts w:eastAsia="Times New Roman" w:cs="Times New Roman"/>
          <w:color w:val="auto"/>
          <w:position w:val="-5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145  -  165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mieszanka               140  -  170  (bezpośrednio przed wysyłką)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Maksymalna temperatura gorącego kruszywa nie powinna być  wyższa o więcej niż 30</w:t>
      </w:r>
      <w:r>
        <w:rPr>
          <w:rFonts w:eastAsia="Times New Roman" w:cs="Symbol" w:ascii="Symbol" w:hAnsi="Symbol"/>
          <w:color w:val="auto"/>
          <w:position w:val="6"/>
          <w:sz w:val="20"/>
          <w:szCs w:val="20"/>
          <w:lang w:val="pl-PL" w:bidi="ar-SA"/>
        </w:rPr>
        <w:t>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C od maksymalnej temperatury mieszanki  mineralno-asfaltowej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5. Przygotowanie podłoża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Podłoże powinno mieć odpowiedni profil .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Powierzchnia podłoża przed ułożeniem warstwy  powinna byś sucha i oczyszczona z luźnego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kruszywa, piasku i pyłu przy pomocy  szczotek mechanicznych lub kompresora oraz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skropiona zgodnie z wymaganiami SST D.04.03.01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"Oczyszczenie i skropienie warstw  konstrukcyjnych"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5.6. Wbudowanie mieszanki mineralno-asfaltowej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6.1. Warunki atmosferyczne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Układanie warstwy wiążącej musi odbywać się w sprzyjających  warunkach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atmosferycznych tj. przy suchej i ciepłej pogodzie,  w temperaturze powyżej 10</w:t>
      </w:r>
      <w:r>
        <w:rPr>
          <w:rFonts w:eastAsia="Times New Roman" w:cs="Times New Roman"/>
          <w:color w:val="auto"/>
          <w:position w:val="6"/>
          <w:sz w:val="20"/>
          <w:szCs w:val="20"/>
          <w:lang w:val="pl-PL" w:bidi="ar-SA"/>
        </w:rPr>
        <w:t>o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Zabrania się układania mieszanek  w czasie ciągłych opadów deszczu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Za zgodą Inspektora Nadzoru dopuszcza się układanie warstwy wiążącej w temp.  pow. 5</w:t>
      </w:r>
      <w:r>
        <w:rPr>
          <w:rFonts w:eastAsia="Times New Roman" w:cs="Times New Roman"/>
          <w:color w:val="auto"/>
          <w:position w:val="6"/>
          <w:sz w:val="20"/>
          <w:szCs w:val="20"/>
          <w:lang w:val="pl-PL" w:bidi="ar-SA"/>
        </w:rPr>
        <w:t>o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C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6.2. Bezpieczeństwo robó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ykonawca zobowiązany jest do opracowania sposobu organizacji  ruchu drogowego, oznakowania odcinka robót i ponosi odpowiedzialność za bezpieczeństwo ruchu na drodze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6.3. Układanie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Przed przystąpieniem do układania powinna być wyznaczona niweleta. Niweleta zostanie wyznaczona przy użyciu stalowej  linki, stanowiącej horyzont odniesienia dla czujników automatyki układarki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Płytę wibracyjną układarki należy podgrzać przed rozpoczęciem  pracy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Układanie mieszanki musi się odbywać w sposób ciągły, bez  przestoju, z jednostajną prędkością w granicach 2-4 m na  minutę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Układarka powinna być stale zasilana w mieszankę tak, aby  w zasobniku zawsze znajdowała się mieszanka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6.4. Temperatura zagęszczanej mieszanki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czątkowa temperatura mieszanki w czasie zagęszczania  powinna wynosić nie mniej  niż 130</w:t>
      </w:r>
      <w:r>
        <w:rPr>
          <w:rFonts w:eastAsia="Times New Roman" w:cs="Times New Roman"/>
          <w:color w:val="auto"/>
          <w:position w:val="6"/>
          <w:sz w:val="20"/>
          <w:szCs w:val="20"/>
          <w:lang w:val="pl-PL" w:bidi="ar-SA"/>
        </w:rPr>
        <w:t>o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C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6.5. Zagęszczanie nawierzchni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Zagęszczanie należy przeprowadzać począwszy od krawędzi  ku środkowi  nawierzchni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Na wałowaną warstwę należy najeżdżać kołem napędowym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Wałowanie należy rozpoczynać walcem gładkim, a następnie   wprowadzać walec ogumiony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Manewry walca należy przeprowadzać płynnie, na odcinku   już zagęszczonym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Prędkość przejazdu walca powinna być jednostajna 2 - 4 km/h  na początku i  4 - 6 km/h w dalszej fazie wałowania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Walce wibracyjne powinny mieć sprawne urządzenia regulujące  zakres stosowanej częstotliwości wibracji (33 - 35 Hz), a  pierwsze przywałowanie powinno być wykonane przy użyciu  walca statycznego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Sprzęt zagęszczający nie może być parkowany na nowo wykonanej   warstwie do czasu jej ostygnięcia do temperatury, przy której  stojący na warstwie sprzęt nie spowoduje odcisków i deformacji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6.6. Wykonanie złączy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Złącza poprzeczne wynikające z dziennej działki, należy wykonać przez równe, pionowe obcięcie i następnie posmarowanie lepiszczem i zabezpieczenie listwą przed uszkodzeniem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Złącza podłużne, wynikające z rozkładania mieszanki połową  szerokości jezdni, należy równo, pionowo obciąć i posmarować lepiszczem. Lokalizacja złączy podłużnych kolejnych warstw  nawierzchni powinna być przesunięta o około 20 cm, aby nie  zachodziły na siebie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Zaleca się aby dzienna działka robocza była wykonywana całą  szerokością jezdni, bez wydłużania jednaj połowy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7. Wymagania dla ułożonej warstwy nawierzchni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7.1. Grubość warstwy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Grubość rzeczywista ułożonej warstwy po zagęszczeniu  powinna być nie mniejsza od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grubości założonej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7.2. Równość nawierzchni w kierunku podłużnym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Do oceny równości podłużnej nawierzchni należy stosować jedną z następujących metod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30" w:leader="none"/>
        </w:tabs>
        <w:ind w:left="123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miar równości podłużnej w-wy wiążącej przy pomocy planografu.</w:t>
      </w:r>
    </w:p>
    <w:p>
      <w:pPr>
        <w:pStyle w:val="Normal"/>
        <w:ind w:left="1230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Urządzenie to mierzy i rejestruje na taśmie wielkości prześwitu między teoretyczną linią łączącą  spód kółek jezdnych planografu a nawierzchnią. </w:t>
      </w:r>
    </w:p>
    <w:p>
      <w:pPr>
        <w:pStyle w:val="Normal"/>
        <w:ind w:left="1230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la warstwy wiążącej odchylenia profilu podłużnego mierzone planografem nie powinny przekraczać 10 mm. 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b) pomiar z wykorzystaniem łaty i klina, określonych w odpowiedniej  normie.</w:t>
      </w:r>
    </w:p>
    <w:p>
      <w:pPr>
        <w:pStyle w:val="Normal"/>
        <w:ind w:left="870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miar wykonuje się nie rzadziej niż co 10 m.</w:t>
      </w:r>
    </w:p>
    <w:p>
      <w:pPr>
        <w:pStyle w:val="Normal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ymagana równość podłużna jest określona przez wartości odchyleń równości, które nie mogą być przekroczone w liczbie pomiarów stanowiących 95 % oraz 100 % liczby wszystkich pomiarów na badanym odcinku. </w:t>
      </w:r>
    </w:p>
    <w:p>
      <w:pPr>
        <w:pStyle w:val="Normal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rzez odchylenie równości  rozumie się największą odległość między łatą a mierzoną       powierzchnią. </w:t>
      </w:r>
    </w:p>
    <w:p>
      <w:pPr>
        <w:pStyle w:val="Normal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artości odchyleń, wyrażone w mm, określa tabela: </w:t>
      </w:r>
    </w:p>
    <w:p>
      <w:pPr>
        <w:pStyle w:val="Normal"/>
        <w:ind w:left="870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tbl>
      <w:tblPr>
        <w:tblW w:w="7097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1994"/>
      </w:tblGrid>
      <w:tr>
        <w:trPr>
          <w:trHeight w:val="241" w:hRule="exac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Rodzaj warstwy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onstrukcyjnej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rocent liczby pomiarów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95 %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0 %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-wa  wiążąc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 w:bidi="ar-SA"/>
              </w:rPr>
              <w:t>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 w:bidi="ar-SA"/>
              </w:rPr>
              <w:t>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          </w:t>
      </w:r>
    </w:p>
    <w:p>
      <w:pPr>
        <w:pStyle w:val="Normal"/>
        <w:ind w:left="870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Wymagania dotyczące równości podłużnej powinny być spełnione w trakcie wykonywania robót i po ich zakończeniu.</w:t>
      </w:r>
    </w:p>
    <w:p>
      <w:pPr>
        <w:pStyle w:val="Normal"/>
        <w:ind w:left="870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7.3. Równość nawierzchni w kierunku poprzecznym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o pomiaru poprzecznej równości nawierzchni powinna być stosowana metoda  równoważna metodzie z wykorzystaniem łaty i klina, określonych w Polskiej Normie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omiar powinien  być wykonywany nie rzadziej niż co 5 m, a liczba pomiarów nie może być mniejsza niż 20. Wymagana równość poprzeczna jest określona przez wartości odchyleń  równości, które nie mogą być przekroczone w liczbie pomiarów stanowiących  90 % i 100 % liczby wszystkich pomiarów na badanym odcinku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dchylenie równości oznacza największą odległość między łatą a mierzoną powierzchnią  w danym profilu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artości odchyleń, wyrażone w mm, określa tabela:</w:t>
      </w:r>
    </w:p>
    <w:p>
      <w:pPr>
        <w:pStyle w:val="Normal"/>
        <w:ind w:left="870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tbl>
      <w:tblPr>
        <w:tblW w:w="7097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199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Rodzaj warstwy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onstruk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90 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0 %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-wa wiążąc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 w:bidi="ar-SA"/>
              </w:rPr>
              <w:t>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9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 w:bidi="ar-SA"/>
              </w:rPr>
              <w:t>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2</w:t>
            </w:r>
          </w:p>
        </w:tc>
      </w:tr>
    </w:tbl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7.4. Spadek poprzeczny nawierzchni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opuszcza się odchylenia od projektowanego spadku poprzecznego   ±0,5 %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7.5. Szerokość nawierzchni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Szerokość  nawierzchni powinna być nie mniejsza od szerokości  zaprojektowanej i nie  większa od niej niż 5 cm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7.6. Wymagania dotyczące wyglądu nawierzchni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ygląd zewnętrzny nawierzchni powinien być jednolity tj. bez  miejsc porowatych, łuszczących się, przebitumowanych, bez  spękań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7.7. Złącza nawierzchni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Spoiny podłużne powinny być wykonane w osi drogi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Spoiny poprzeczne powinny być wykonane w linii prostej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Z obu stron spoiny warstwy przylegające powinny być w  jednym poziomie, a pod względem równości spoiny warstwy wiążącej powinny spełniać wymagania jak cała  warstwa wiążąca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Spoiny powinny być ściśle związane i jednorodne z powierzchnią  warstwy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bCs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5.7.8. Zagęszczenie nawierzchni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skaźnik zagęszczenia ułożonej warstwy wiążącej nawierzchni  powinien wynosić  ≥ 98 %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6. Kontrola jakości robó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ykonawca zobowiązany jest do wykonania na budowie pełnego zakresu badań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Laboratorium Wykonawcy musi być wyposażone w niezbędną aparaturę umożliwiającą przeprowadzenie wymaganych badań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Badania obejmują cały proces budowy i powinny być wykonywane  z częstotliwością gwarantującą zachowanie wymagań jakości  robót, jednak nie rzadziej niż podano w SST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6.1. Kontrola jakości materiałów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Kontrola jakości materiałów obejmuje badania: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spacing w:lineRule="atLeast" w:line="120"/>
        <w:ind w:left="84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analiza sitowa kruszyw łamanych i określenie ich gatunku  na podstawie  PN-B-11112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b) analiza sitowa i ocena jakości mączki wg. PN-61/S-96504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c) właściwości użytego asfaltu zgodnie z Tablicą 5 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6.1.1. Częstotliwość badań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ochodzenie kruszywa i lepiszcza oraz ich jakość podlegają akceptacji Kierownika Projektu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Wykonawca przedstawia wraz z recepturą pełne wyniki badań jakości materiałów użytych do zaprojektowania betonu asfaltowego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Z przygotowanych do produkcji materiałów pobierane są i  dostarczane do laboratorium Zamawiającego próbki celem sprawdzenia zgodności ich cech z SST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bidi="ar-SA"/>
        </w:rPr>
        <w:t>W trakcie produkcji badanie jakości materiałów przeprowadza się zgodnie z pkt. 6.1. dla każdej dostawy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 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6.2. Kontrola jakości produkcji mieszanki mineralno- asfaltowej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Kontrola jakości produkcji mieszanki mineralno-asfaltowej obejmuje: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tLeast" w:line="120"/>
        <w:ind w:left="84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skład mieszanki mineralno-asfaltowej   - zgodność z recepturą w  granicach określonych w SST   odchyłek na podstawie  ekstrakcji, wg PN-S-04001:1967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opuszczalne odchylenia od składu zaprojektowanego ( w zatwierdzonej recepturze )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rzy badaniu  pojedynczej próbki metodą ekstrakcji ,  %   m/m :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lineRule="atLeast" w:line="120"/>
        <w:ind w:left="120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la  asfaltu                                  ± 0,3 %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lineRule="atLeast" w:line="120"/>
        <w:ind w:left="120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la frakcji  poniżej 0,075 mm    ± 1,5 %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lineRule="atLeast" w:line="120"/>
        <w:ind w:left="120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dla frakcji  powyżej 2,0 mm      ±  4,0 %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tLeast" w:line="120"/>
        <w:ind w:left="84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stabilność i odkształcenie wg BN-70/8931-09 na próbkach wg Marshalla</w:t>
      </w:r>
    </w:p>
    <w:p>
      <w:pPr>
        <w:pStyle w:val="Normal"/>
        <w:spacing w:lineRule="atLeast" w:line="120"/>
        <w:ind w:left="840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zgodnie z Tablicą 6 SST ,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480"/>
        <w:ind w:left="84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sprawdzenie warunków atmosfery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480"/>
        <w:ind w:left="84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sprawdzenie temperatury asfaltu, kruszywa i mieszanki  w trakcie produkcji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6.2.1. Częstotliwość badań i pomiarów: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a) badanie składu mieszanki mineralno-asfaltowej  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Przy kontroli jakości produkcji mieszanki mineralno-asfaltowej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badanie zależy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przeprowadzać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co każde 500 Mg wyprodukowanej  mieszanki, lecz nie rzadziej niż 1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raz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dziennie.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Badanie należy przeprowadzać na próbce mieszanki pobranej   za układarką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b) stabilność i odkształcenie (wg metody Marshalla). 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Powyższe parametry ustala się każdorazowo przy zmianie składu  produkowanej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mieszanki (nawet 1 składnika) i przy kontroli  jakości wyprodukowanej mieszanki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co najmniej 1 raz dziennie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Badania przeprowadza się na 3 równolegle pobranych i ubitych próbkach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g. metody Marshalla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tLeast" w:line="120"/>
        <w:ind w:left="84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sprawdzenie warunków atmosferycznych dotyczy temperatury i stanu pogody </w:t>
      </w:r>
    </w:p>
    <w:p>
      <w:pPr>
        <w:pStyle w:val="Normal"/>
        <w:spacing w:lineRule="atLeast" w:line="120"/>
        <w:ind w:left="48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 budowie i jest przeprowadzane i odnotowywane co najmniej 1 raz dziennie</w:t>
      </w:r>
    </w:p>
    <w:p>
      <w:pPr>
        <w:pStyle w:val="Normal"/>
        <w:spacing w:lineRule="atLeast" w:line="120"/>
        <w:ind w:left="48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rzed rozpoczęciem  układania nawierzchni, przez Wykonawcę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40" w:leader="none"/>
        </w:tabs>
        <w:ind w:left="840" w:right="0" w:hanging="36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sprawdzenie temperatury składników i gotowej mieszanki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mineralno-asfaltowej 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Pomiar temperatury asfaltu i kruszywa należy wykonywać z dokładnością do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±1</w:t>
      </w:r>
      <w:r>
        <w:rPr>
          <w:rFonts w:eastAsia="Times New Roman" w:cs="Times New Roman"/>
          <w:color w:val="auto"/>
          <w:position w:val="6"/>
          <w:sz w:val="20"/>
          <w:szCs w:val="20"/>
          <w:lang w:val="pl-PL" w:bidi="ar-SA"/>
        </w:rPr>
        <w:t>o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 co najmniej co godzinę podczas produkcji mieszanki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Ponadto pomiar temperatury gotowej mieszanki należy wykonywać na każdym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rzygotowanym do wysyłki środku  transportowym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dpowiednią dokumentację prowadzi Wykonawca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6.3. Kontrola jakości ułożonej nawierzchni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atLeast" w:line="120"/>
        <w:ind w:left="840" w:right="0" w:hanging="36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sprawdzenie temperatury mieszanki mineralno-asfaltowej betonu asfaltowego w trakcie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zagęszczania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b) wskaźnik zagęszczenia wg PN-67/S-04001 pkt. 3.1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) objętość wolnych przestrzeni w nawierzchni zgodnie   z PN-67/S-04001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) szerokość warstwy - pomiar bezpośredni taśmą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e) grubość warstwy - pomiar bezpośredni taśmą (na budowie)   i suwmiarką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(w laboratorium)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f) równość warstwy w kierunku poprzecznym łatą profilową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g) równość warstwy w kierunku podłużnym mierzona planografem  lub łatą i klinem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h) spadek poprzeczny nawierzchni łatą profilową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i)  ocena wizualna nawierzchni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6.3.1. Częstotliwość badań i pomiarów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a) Sprawdzenie temperatury mieszanki mineralno-asfaltowej 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W trakcie zagęszczania dotyczy przede wszystkim temperatury początkowej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zagęszczanej mieszanki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miar należy wykonywać z dokładnością ±2</w:t>
      </w:r>
      <w:r>
        <w:rPr>
          <w:rFonts w:eastAsia="Times New Roman" w:cs="Times New Roman"/>
          <w:color w:val="auto"/>
          <w:position w:val="6"/>
          <w:sz w:val="20"/>
          <w:szCs w:val="20"/>
          <w:lang w:val="pl-PL" w:bidi="ar-SA"/>
        </w:rPr>
        <w:t>o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C, za  układarką, co najmniej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1 raz dla każdej dostarczonej  na budowę partii mieszanki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b) Wskaźnik zagęszczenia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Badanie to wykonuje się na próbce wyciętej z gotowej  nawierzchni po jej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zagęszczeniu i ostygnięciu, z częstotliwością - minimum 1 próbka z każdych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rozpoczętych 500 mb pasa ruchu. Wycięcie próbki powinno nastąpić w godzinach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rannych,  kiedy nawierzchnia nie jest jeszcze nagrzana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o wycięcia próbki należy używać mechanicznej wiertnicy, która wycina cylindry-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zne próbki w stanie nienaruszonym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c) Sprawdzenie zawartości wolnej przestrzeni w nawierzchni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bowiązują zasady jak przy badaniu wskaźnika zagęszczenia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) Szerokość warstwy nawierzchni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Sprawdzenie szerokości warstwy dokonuje się przez pomiar bezpośredni taśmą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mierniczą, co 100 m prostopadle do  osi drogi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e) Grubość warstwy nawierzchni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leży sprawdzać  w czasie układania - co najmniej raz  na 200 m</w:t>
      </w:r>
      <w:r>
        <w:rPr>
          <w:rFonts w:eastAsia="Times New Roman" w:cs="Times New Roman"/>
          <w:color w:val="auto"/>
          <w:position w:val="6"/>
          <w:sz w:val="20"/>
          <w:szCs w:val="20"/>
          <w:lang w:val="pl-P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, po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zagęszczeniu oraz na próbkach wyciętych z nawierzchni wg zasad i z częstotli-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ością jak dla wskaźnika  zagęszczenia nawierzchni.                                     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f) Równość nawierzchni w profilu podłużnym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omiar ciągły planografem -jednokrotny przejazd po każdym pasie ruchu ,lub pomiar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unktowy łatą i klinem   nie rzadziej niż co 10 m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Badanie wykonywane jest w celach odbiorczych i obowiązują  zasady jak przy </w:t>
      </w:r>
    </w:p>
    <w:p>
      <w:pPr>
        <w:pStyle w:val="Tekstpodstawowy2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ozostałych badaniach odbiorczych nawierzchni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g) Sprawdzenie równości warstwy w kierunku poprzecznym oraz   spadków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oprzecznych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Pomiary należy przeprowadzać nie rzadziej niż co 5 m, a liczba pomiarów nie moż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być mniejsza niż 20.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h) Kontrola stanu zewnętrznego nawierzchni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Sprawdzenie wyglądu zewnętrznego warstwy nawierzchni należy wykonać przez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bezpośrednie oględziny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W czasie budowy należy sprawdzić wygląd warstwy na długości odcinka będącego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 budowie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Po zakończeniu budowy należy sprawdzić wygląd warstwy  na całej długości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ykonanego odcinka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6.4. Dokumentowanie wyników pomiarów i badań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Wszystkie pomiary i wyniki badań muszą być opracowane  w sposób uzgodniony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z Kierownikiem  Projektu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Dokumenty te stanowią integralną część operatu kolaudacyjnego  robót. Sporządza się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je w dwóch egzemplarzach - oryginał dla Zamawiającego i kopia dla Wykonawcy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7. Obmiar robót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Jednostką obmiarową jest 1 m</w:t>
      </w:r>
      <w:r>
        <w:rPr>
          <w:rFonts w:eastAsia="Times New Roman" w:cs="Times New Roman"/>
          <w:color w:val="auto"/>
          <w:position w:val="6"/>
          <w:sz w:val="20"/>
          <w:szCs w:val="20"/>
          <w:lang w:val="pl-P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warstwy wiążącej określonej  grubości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Obmiar robót polega na określeniu faktycznego zakresu robót  oraz obliczeniu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rzeczywistych ilości wbudowanych materiałów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Obmiar robót obejmuje roboty zawarte w umowie oraz dodatkowe i nieprzewidziane,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których potrzebę wykonania uzgodniono w  trakcie robót, pomiędzy Wykonawcą a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Zamawiającym. Obmiaru robót  dokonuje Wykonawca w sposób określony w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arunkach kontraktu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Sporządzony obmiar Wykonawca uzgadnia z Inspektorem Nadzoru w trybie ustalonym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w warunkach kontraktu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8. Odbiór robót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8.1. Odbiory robót powinny być dokonywane zgodnie z ogólnymi zasadami podanymi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w SST D-M-00.00.00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Odbiór ostateczny polega na ocenie ilości, jakości  i wartości sprzedażnej wykonanych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robót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rzedmiotem odbioru ostatecznego może być tylko całkowicie  zakończony obiekt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8.2. Badania i pomiary w odbiorach robót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Podstawą do oceny jakości robót są wyniki badań i pomiarów  w zakresie i ilości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określonej niniejszą SST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Badania i pomiary do celów odbiorczych przeprowadza laboratorium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Zamawiającego na próbkach pobranych przez Wykonawcę w obecności  Inspektora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Nadzoru w miejscach przez niego wskazanych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Badania i pomiary obejmują: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a) skład  mieszanki mineralno - asfaltowej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b) wskaźnik zagęszczenia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c) wolna przestrzeń w nawierzchni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) grubość nawierzchni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e) stabilność i odkształcenie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f) cechy geometryczne nawierzchni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Badania wymienione w pkt.: a, b, c, d,  - wykonuje się na  próbkach wyciętych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z nawierzchni nie rzadziej niż z każdych  rozpoczętych 500 mb pasa ruchu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Badanie wymienione w pkt. e - wykonuje się na próbkach  pobranych i zagęszczonych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rzez Wykonawcę w obecności  Inspektora Nadzoru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zęstotliwość badań - nie rzadziej niż z każdych rozpoczętych 500 mb pasa ruchu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Do każdego badania należy pobrać równolegle i zagęścić  3 próbki wg metody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Marshalla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Równość w profilu podłużnym - pomiar ciągły  planografem lub punktowy łatą i klinem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w uzgodnieniu   z  Inspektorem Nadzoru i w jego obecności na   odcinkach nie dłuższych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niż 500 mb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Pozostałe cechy geometryczne, wymienione w SST sprawdza  do celów odbiorczych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Inspektor Nadzoru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łatność za 1 m</w:t>
      </w:r>
      <w:r>
        <w:rPr>
          <w:rFonts w:eastAsia="Times New Roman" w:cs="Times New Roman"/>
          <w:color w:val="auto"/>
          <w:position w:val="6"/>
          <w:sz w:val="20"/>
          <w:szCs w:val="20"/>
          <w:lang w:val="pl-PL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wykonanej warstwy wiążącej należy przyjmować  zgodnie z obmiarem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i oceną jakości wykonanych robót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Cena wykonania robót obejmuje: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prace pomiarowe i roboty przygotowawcze,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oznakowanie robót,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zakup materiałów,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dostarczenie materiałów,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wytworzenie mieszanki na podstawie zatwierdzonej recepty laboratoryjnej,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transport mieszanki do miejsca wbudowania,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oczyszczenie podłoża,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skropienie podłoża lepiszczem,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ind w:left="480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- mechaniczne rozłożenie mieszanki zgodnie z zaprojektowaną grubością, niweletą i   </w:t>
      </w:r>
    </w:p>
    <w:p>
      <w:pPr>
        <w:pStyle w:val="Normal"/>
        <w:spacing w:lineRule="atLeast" w:line="120"/>
        <w:ind w:left="48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spadkami poprzecznymi, zagęszczenie, obcięcie  i posmarowanie krawędzi </w:t>
      </w:r>
    </w:p>
    <w:p>
      <w:pPr>
        <w:pStyle w:val="Normal"/>
        <w:spacing w:lineRule="atLeast" w:line="120"/>
        <w:ind w:left="48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(ew. posmarowanie urządzeń obcych w obrębie nawierzchni),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- przeprowadzenie niezbędnych badań laboratoryjnych i pomiarów  wymaganych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w SST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10.1. Normy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1/ PN-S-96025 : 2000                - Drogi samochodowe i lotniskowe.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wierzchnie  asfaltowe. Wymagania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2/ PN-61/S-96504                    - Drogi samochodowe. Wypełniacz kamienny do mas          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                                           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bitumicznych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3/ PN-B-11112:1996                - Kruszywo mineralne. Kruszywo kamienne  łamane do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nawierzchni  drogowych.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4/ PN-EN 13043:2004+A3:2004</w:t>
        <w:tab/>
        <w:t xml:space="preserve">Kruszywa do mieszanek bitumicznych i powierzchniowych utrwaleń </w:t>
      </w:r>
    </w:p>
    <w:p>
      <w:pPr>
        <w:pStyle w:val="Normal"/>
        <w:spacing w:lineRule="atLeast" w:line="120"/>
        <w:ind w:left="2832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stosowanych na drogach, lotniskach i innych powierzchniach </w:t>
      </w:r>
    </w:p>
    <w:p>
      <w:pPr>
        <w:pStyle w:val="Normal"/>
        <w:spacing w:lineRule="atLeast" w:line="120"/>
        <w:ind w:left="3540" w:right="0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przeznaczonych do ruchu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5/ PN-EN 12591:2004</w:t>
        <w:tab/>
        <w:t xml:space="preserve"> Asfalty i lepiszcza asfaltowe. Wymagania dla asfaltów drogowych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6/ PN-78/B-06714                    - Kruszywa mineralne. Badania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7/ BN-70/8931-09                   - Drogi samochodowe i lotniskowe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Oznaczanie stabilności i odkształcenia mas mineralno-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asfaltowych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8/ PN-67/S-04001                   - Drogi samochodowe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Metody badań mas mineralno-bitumicznych i nawierzchni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bitumicznych.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9/ PN-EN 13036-1-8</w:t>
        <w:tab/>
        <w:t xml:space="preserve">Cechy powierzchniowe nawierzchni drogowych i lotniskowych. Metody badań. </w:t>
      </w:r>
    </w:p>
    <w:p>
      <w:pPr>
        <w:pStyle w:val="Normal"/>
        <w:spacing w:lineRule="atLeast" w:line="120"/>
        <w:ind w:left="2124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Część 1-8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10/ BN-68/8931-04                  - Drogi samochodowe.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Pomiar równości nawierzchni planografem i łatą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11/ PN-EN 13036-6:2008</w:t>
        <w:tab/>
        <w:t xml:space="preserve">Właściwości nawierzchni drogowych i lotniskowych. Metody badań. Część : </w:t>
      </w:r>
    </w:p>
    <w:p>
      <w:pPr>
        <w:pStyle w:val="Normal"/>
        <w:ind w:left="2124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Pomiary poprzecznych i podłużnych profili w zakresie fali równości i mega   </w:t>
      </w:r>
    </w:p>
    <w:p>
      <w:pPr>
        <w:pStyle w:val="Normal"/>
        <w:ind w:left="2124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tekstury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10.2. Inne dokumenty.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1/ Zasady projektowania betonu asfaltowego o zwiększonej odporności na 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odkształcenia trwałe. Zeszyt Nr 48  IBDiM W-wa 95 Wydanie  II, uzupełnione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  <w:t>2/ Katalog typowych konstrukcji nawierzchni podatnych i półsztywnych IBDiM 1997.</w:t>
      </w:r>
    </w:p>
    <w:p>
      <w:pPr>
        <w:pStyle w:val="Normal"/>
        <w:spacing w:lineRule="atLeast" w:line="120"/>
        <w:jc w:val="both"/>
        <w:rPr>
          <w:rFonts w:eastAsia="Times New Roman" w:cs="Times New Roman"/>
          <w:b w:val="false"/>
          <w:b w:val="false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 w:val="false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3/ OST D-05.03.05 Wa-wa  2001 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Tekstpodstawowy2"/>
        <w:spacing w:lineRule="auto" w:line="24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4/ Rozporządzenie Ministra Transportu i Gospodarki Morskiej  z dnia 2 marca 1999r          </w:t>
      </w:r>
    </w:p>
    <w:p>
      <w:pPr>
        <w:pStyle w:val="Tekstpodstawowy2"/>
        <w:spacing w:lineRule="auto" w:line="24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Dziennik Ustaw  Nr 43 , 1999 r. poz . 430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Tablica 1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Wymagania klasowe dla kruszywa łamanego granulowanego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warstwa wiążąca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ruch KR3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tbl>
      <w:tblPr>
        <w:tblW w:w="8373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3"/>
        <w:gridCol w:w="1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Wyszczególnienie właściwośc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Wymagania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Ścieralność w bębnie kulowym: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</w:tabs>
              <w:spacing w:lineRule="atLeast" w:line="120"/>
              <w:ind w:left="42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dla grysów ze skał magmowych i przeobrażonych</w:t>
            </w:r>
          </w:p>
          <w:p>
            <w:pPr>
              <w:pStyle w:val="Normal"/>
              <w:spacing w:lineRule="atLeast" w:line="120"/>
              <w:ind w:left="420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- po pełnej liczbie obrotów, % ubytek masy,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nie więcej niż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- po 1/5 pełnej liczby obrotów % ubytek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masy w stosunku do ubytku masy po pełnej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liczbie obrotów, nie więcej niż: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b) dla grysów ze skał osadowych      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420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- po pełnej liczbie obrotów, % ubytek masy,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nie więcej niż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- po 1/5 pełnej liczby obrotów % ubytek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masy w stosunku do ubytku masy po pełnej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liczbie obrotów, nie więcej niż: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Nasiąkliwość w stosunku do suchej masy  kruszywa, % nie więcej niż: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- dla kruszyw ze skał magmowych i przeobrażonych: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frakcja 4-6,3 mm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frakcja powyżej 6,3 mm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- dla kruszyw ze skał osadowych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Odporność na działanie mrozu, % ubytku masy,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nie więcej niż: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tLeast" w:line="120"/>
              <w:ind w:left="36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dla kruszyw ze skał osadow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tLeast" w:line="120"/>
              <w:ind w:left="36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dla kruszyw ze skał magmowych i przeobrażonych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Odporność na działanie mrozu wg zmodyfikowanej metody bezpośredniej, % ubytku masy nie więcej niż: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tLeast" w:line="120"/>
              <w:ind w:left="36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dla kruszyw ze skał osadow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lineRule="atLeast" w:line="120"/>
              <w:ind w:left="36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dla kruszyw ze skał magmowych i przeobrażonych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,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,2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,0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,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,0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,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,0</w:t>
            </w:r>
          </w:p>
        </w:tc>
      </w:tr>
    </w:tbl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Tablica 2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WYMAGANIA GATUNKOWE DLA GRYSU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ruch KR3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</w:t>
      </w:r>
    </w:p>
    <w:tbl>
      <w:tblPr>
        <w:tblW w:w="8515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61"/>
        <w:gridCol w:w="24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Wyszczególnienie właściwośc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5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Skład ziarnowy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a) zawartość ziarn mniejszych niż 0,075 mm,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odsianych na mokro dla frakcji, % masy,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- w grysie 2,0 -  6,3 mm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b) zawartość frakcji podstawowej dla frakcji,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% masy, nie mniej niż: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- w grysie 2,0 -  6,3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c) zawartość podziarna dla frakcji, % masy,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nie więcej niż: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- w grysie 6,3 - 20,0 mm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- w grysie 2,0 -  6,3 mm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d) zawartość nadziarna, % masy, nie więcej niż: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Zawartość zanieczyszczeń obcych, % masy,                  nie więcej niż: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                     </w:t>
            </w:r>
          </w:p>
          <w:p>
            <w:pPr>
              <w:pStyle w:val="Tekstpodstawowy2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 xml:space="preserve">Zawartość ziarn nieforemnych, % masy, nie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więcej niż: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Zawartość zanieczyszczeń organicznych,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1,5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,0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8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8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5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iż wzorcowa</w:t>
            </w:r>
          </w:p>
        </w:tc>
      </w:tr>
    </w:tbl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Tablica 3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Wymagania dla piasku łamanego i kruszywa</w:t>
      </w:r>
    </w:p>
    <w:p>
      <w:pPr>
        <w:pStyle w:val="Normal"/>
        <w:spacing w:lineRule="atLeast" w:line="120"/>
        <w:jc w:val="both"/>
        <w:rPr/>
      </w:pPr>
      <w:r>
        <w:rPr/>
        <w:t>drobnego granulowanego</w:t>
      </w:r>
    </w:p>
    <w:tbl>
      <w:tblPr>
        <w:tblW w:w="936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701"/>
        <w:gridCol w:w="1495"/>
      </w:tblGrid>
      <w:tr>
        <w:trPr>
          <w:trHeight w:val="241" w:hRule="exac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szczególnienie właściwości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magani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iasek łamany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ruszywo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granulowane</w:t>
            </w:r>
          </w:p>
        </w:tc>
      </w:tr>
      <w:tr>
        <w:trPr>
          <w:trHeight w:val="1858" w:hRule="exact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.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skaźnik piaskowy, nie mniejszy niż: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tLeast" w:line="120"/>
              <w:ind w:left="360" w:right="0" w:hanging="36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dla kruszywa z wyjątkiem wapie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tLeast" w:line="120"/>
              <w:ind w:left="36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dla kruszywa z wapieni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wartość zanieczyszczeń organicznych,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barwa cieczy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wartość nadziarna, % masy, nie więcej niż: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wartość frakcji 2,0 – 4,0 mm, % masy, powyże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40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472" w:hRule="exact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ie ciemniejsza niż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zorcowa</w:t>
            </w:r>
          </w:p>
        </w:tc>
      </w:tr>
      <w:tr>
        <w:trPr/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5</w:t>
            </w:r>
          </w:p>
        </w:tc>
      </w:tr>
    </w:tbl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Tablica 4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Wymagania dla wypełniacza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tbl>
      <w:tblPr>
        <w:tblW w:w="7523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748"/>
        <w:gridCol w:w="206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Lp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 y m a g a n i 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pełniacz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wartość cząstek ziarn mniejszych, od,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% masy, nie mniej niż: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40" w:leader="none"/>
              </w:tabs>
              <w:spacing w:lineRule="atLeast" w:line="120"/>
              <w:ind w:left="84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,3 m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40" w:leader="none"/>
              </w:tabs>
              <w:spacing w:lineRule="atLeast" w:line="120"/>
              <w:ind w:left="840" w:right="0" w:hanging="36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,074 mm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ilgotność, % nie więcej niż: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,0</w:t>
            </w:r>
          </w:p>
        </w:tc>
      </w:tr>
    </w:tbl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Tablica 5.</w:t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Właściwości asfaltu drogowego 35/50</w:t>
      </w:r>
      <w:r>
        <w:rPr>
          <w:rFonts w:eastAsia="Times New Roman" w:cs="Times New Roman"/>
          <w:b/>
          <w:color w:val="auto"/>
          <w:sz w:val="20"/>
          <w:szCs w:val="20"/>
          <w:vertAlign w:val="subscript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 xml:space="preserve"> wg PN-EN- 12591 :2002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Z dostosowaniem  do warunków polskich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tbl>
      <w:tblPr>
        <w:tblW w:w="90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701"/>
        <w:gridCol w:w="14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Właśc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Metoda badan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Wymagania</w:t>
            </w:r>
          </w:p>
        </w:tc>
      </w:tr>
      <w:tr>
        <w:trPr/>
        <w:tc>
          <w:tcPr>
            <w:tcW w:w="90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 xml:space="preserve">                                     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Właściwości obligatoryj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Penetracja w temperaturze  25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 w:bidi="ar-SA"/>
              </w:rPr>
              <w:t>°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C                           0,1 m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0"/>
                <w:szCs w:val="20"/>
                <w:lang w:val="pl-PL" w:bidi="ar-SA"/>
              </w:rPr>
              <w:t>PN-EN 142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5-5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Temperatura mięknienia ,                                              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 w:bidi="ar-SA"/>
              </w:rPr>
              <w:t>°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N-EN 142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0-58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Temperatura zapłonu , nie mniej niż                              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 w:bidi="ar-SA"/>
              </w:rPr>
              <w:t>°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N-EN 2259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4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Zawartość składników rozpuszczalnych ,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ie mniej niż                                                               %m/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N-EN 1259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99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miana masy po starzeniu (ubytek lub przyrost )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nie więcej niż                                                              %m/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N-EN 12607-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6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ozostała penetracja po starzeniu , nie mniej niż              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N-EN 142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3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7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Temperatura mięknienia po starzeniu ,nie mniej niż       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 w:bidi="ar-SA"/>
              </w:rPr>
              <w:t>°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N-EN 142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2</w:t>
            </w:r>
          </w:p>
        </w:tc>
      </w:tr>
      <w:tr>
        <w:trPr/>
        <w:tc>
          <w:tcPr>
            <w:tcW w:w="90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 xml:space="preserve">                                   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Właściwości specjalne krajow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8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wartość parafiny , nie więcej niż                                  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N-EN 12606-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2,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zrost temperatury mięknienia po starzeniu, nie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Więcej niż                                                                        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 w:bidi="ar-SA"/>
              </w:rPr>
              <w:t>°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N-EN 142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8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Temperatura łamliwości ,nie więcej niż                         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 w:bidi="ar-SA"/>
              </w:rPr>
              <w:t>°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N-EN 1259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-5</w:t>
            </w:r>
          </w:p>
        </w:tc>
      </w:tr>
    </w:tbl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Tablica 7.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Wymagania dla betonu asfaltowego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o zwiększonej odporności na odkształcenia trwałe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warstwa wiążąca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Ruch KR3</w:t>
      </w:r>
    </w:p>
    <w:tbl>
      <w:tblPr>
        <w:tblW w:w="7665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71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 xml:space="preserve">      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W ł a ś c i w o ś c 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  <w:t>Wymagania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olna przestrzeń w próbkach Marshalla %  v/v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4,0 – 8,0 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ypełnienie wolnej przestrzeni w próbkach Marshalla, %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 w:bidi="ar-SA"/>
              </w:rPr>
              <w:t>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75,0 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Stabilność próbek  wg Marshalla w temp +60</w:t>
            </w:r>
            <w:r>
              <w:rPr>
                <w:rFonts w:eastAsia="Times New Roman" w:cs="Times New Roman"/>
                <w:color w:val="auto"/>
                <w:sz w:val="20"/>
                <w:szCs w:val="20"/>
                <w:vertAlign w:val="superscript"/>
                <w:lang w:val="pl-PL" w:bidi="ar-SA"/>
              </w:rPr>
              <w:t>o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C, zagęszczonych  2x75 uderzeń ubijaka ,  kN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 w:bidi="ar-SA"/>
              </w:rPr>
              <w:t>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1,0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dkształcenie  próbek jw. , mm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,5 – 4,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Moduł sztywności wg metody pełzania *, MPa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 w:bidi="ar-SA"/>
              </w:rPr>
              <w:t>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6,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olna przestrzeń w warstwie, % v/v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,5 – 9,0</w:t>
            </w:r>
          </w:p>
        </w:tc>
      </w:tr>
    </w:tbl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*  -  dotyczy tylko fazy projektowania składu MMA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Tablica 7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Wymagania dla mieszanki mineralnej w betonie asfaltowym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o zwiększonej odporności na odkształcenia trwałe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warstwa wiążąca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Ruch KR3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tbl>
      <w:tblPr>
        <w:tblW w:w="8657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373"/>
        <w:gridCol w:w="2373"/>
        <w:gridCol w:w="1892"/>
      </w:tblGrid>
      <w:tr>
        <w:trPr>
          <w:trHeight w:val="241" w:hRule="exac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Uziarnienie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mieszanki</w:t>
            </w:r>
          </w:p>
        </w:tc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wartość w mieszance mineralnej - % masy</w:t>
            </w:r>
          </w:p>
        </w:tc>
      </w:tr>
      <w:tr>
        <w:trPr>
          <w:trHeight w:val="241" w:hRule="exac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4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f r a k c j a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kruszywa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łamane</w:t>
            </w:r>
          </w:p>
        </w:tc>
      </w:tr>
      <w:tr>
        <w:trPr>
          <w:trHeight w:val="241" w:hRule="exac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owyżej 2 mm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oniżej 0,075 mm</w:t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/16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55 – 70 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5 – 8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0</w:t>
            </w:r>
          </w:p>
        </w:tc>
      </w:tr>
      <w:tr>
        <w:trPr/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/20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9 – 75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4 – 7 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0</w:t>
            </w:r>
          </w:p>
        </w:tc>
      </w:tr>
      <w:tr>
        <w:trPr/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/25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59 – 75 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4 – 6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0</w:t>
            </w:r>
          </w:p>
        </w:tc>
      </w:tr>
    </w:tbl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Tablica 8.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Rzędne krzywych granicznych uziarnienia mieszanki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mineralnej warstwy wiążącej z betonu asfaltowego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ruch KR3 – KR4</w:t>
      </w:r>
    </w:p>
    <w:p>
      <w:pPr>
        <w:pStyle w:val="Normal"/>
        <w:spacing w:lineRule="atLeast" w:line="12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tbl>
      <w:tblPr>
        <w:tblW w:w="8584" w:type="dxa"/>
        <w:jc w:val="left"/>
        <w:tblInd w:w="9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2090"/>
        <w:gridCol w:w="2100"/>
      </w:tblGrid>
      <w:tr>
        <w:trPr>
          <w:trHeight w:val="241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Wymiary  oczek sit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#, mm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Mieszanka mineralna,   mm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/25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/2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/16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Przechodzi przez: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31,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25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20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16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12.8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9.8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8,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6.3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4.0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2.0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0.85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,42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,3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,18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,1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0,07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100-100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84-10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75-10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68-9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62-83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55-74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50-69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45-63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35-52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25-41                                                                         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1230" w:leader="none"/>
              </w:tabs>
              <w:spacing w:lineRule="atLeast" w:line="120"/>
              <w:ind w:left="1230" w:right="0" w:hanging="57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-22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8-19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-14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-12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-6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0 -10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87-10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77-10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66-90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56-81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0-7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45-67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36-55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25-41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16-30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9-22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7-19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-1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-14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4-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</w:t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0 -10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87-10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77-10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67-89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60-83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4-73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42-60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30-45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20-33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13-25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10-21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7-16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6-14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5-8</w:t>
            </w:r>
          </w:p>
        </w:tc>
      </w:tr>
    </w:tbl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spacing w:lineRule="atLeast" w:line="12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567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6004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Warstwa wiążąca Specyfikacja techniczna SST D-05.03.05/f</w:t>
      <w:tab/>
      <w:t xml:space="preserve">                                                                                                         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4</w:t>
    </w:r>
    <w:r>
      <w:rPr>
        <w:u w:val="single"/>
      </w:rPr>
      <w:fldChar w:fldCharType="end"/>
    </w:r>
    <w:r>
      <w:rPr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StarSymbol" w:hAnsi="StarSymbol" w:cs="Star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570"/>
        </w:tabs>
        <w:ind w:left="570" w:hanging="570"/>
      </w:pPr>
    </w:lvl>
    <w:lvl w:ilvl="1">
      <w:start w:val="30"/>
      <w:numFmt w:val="decimal"/>
      <w:lvlText w:val="%1.%2"/>
      <w:lvlJc w:val="left"/>
      <w:pPr>
        <w:tabs>
          <w:tab w:val="num" w:pos="1230"/>
        </w:tabs>
        <w:ind w:left="1230" w:hanging="57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sz w:val="22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spacing w:lineRule="atLeast" w:line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31:00Z</dcterms:created>
  <dc:creator>DODP KIELCE</dc:creator>
  <dc:description/>
  <dc:language>en-US</dc:language>
  <cp:lastModifiedBy>aklecha</cp:lastModifiedBy>
  <cp:lastPrinted>2008-06-20T09:26:00Z</cp:lastPrinted>
  <dcterms:modified xsi:type="dcterms:W3CDTF">2009-12-11T10:10:00Z</dcterms:modified>
  <cp:revision>6</cp:revision>
  <dc:subject/>
  <dc:title> </dc:title>
</cp:coreProperties>
</file>