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-04.01.01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filowanie i zagęszcze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Przedmiot SS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miotem niniejszej szczegółowej specyfikacji technicznej są wymagania dotyczące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nia i odbioru  robót związanych z wykonaniem profilowaniem i zagęszczeniem podłoża na drodze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Zakres stosowania SST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</w:rPr>
        <w:t>1.3. Zakres robot objętych SS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Ustalenia zawarte w niniejszej specyfikacji mają zastosowanie  przy wykonywaniu z zagęszczenia i profilowania podłoża pod warstwy konstrukcyjne chodników, zjazdów indywidualnych , ścieków, itp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danymi w SST D-M-00.00.00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Wykonawca robót jest odpowiedzialny za jakość wykonanych  robót oraz za ich zgodność z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okumentacją projektową, SST i  poleceniami Kierownika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ie występują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gólne wymagania dotyczące sprzętu podano w SST D-M-00.00.00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 wykonania koryta należy stosować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samojezdne, spycharki uniwersalne)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ieć zastosowania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chaniczne do zastosowania w miejscach trudno dostępnych dla innego sprzę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lub inny sprzęt zaakceptowany przez Kierownika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Jakikolwiek sprzęt, maszyny, urządzenia nie gwarantujące zachowania wymagań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jakościowych robót lub nie będące w dobrym stanie technicznym, zostaną przez Kierownika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jektu  zdyskwalifikowane i nie dopuszczone do robó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dzaj, typ i ilość sprzętu powinny być zaakceptowane przez Kierownika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Jeżeli grunt uzyskany przy wykonywaniu koryta przeznaczony jest na odkład, to może być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n wywożony dowolnymi środkami transportu zaakceptowanymi przez Kierownika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1. Zasady ogólne wykonywania robót. 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wykonywania robót podano w SST D-M-00.00.00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wca może przystąpić do wykonania koryta dopiero po zakończeniu i odebraniu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z Kierownika Projektu robót przygotowawczych oraz wszystkich robót związanych z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niem elementów  odwodnienia i instalacji urządzeń podziemnych w korpusie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iemnym a zarazem  bezpośrednio przed rozpoczęciem wykonania warstw nawierzchni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 wykonanym korycie oraz po wyprofilowanym i zagęszczonym podłożu nie może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dbywać się ruch budowlany inny niż ruch bezpośrednio związany z wykonaniem pierwszej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rstwy nawierzchni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konawca przedstawi Kierownikowi Projektu do akceptacji projekt organizacji 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harmonogram robót,  uwzględniające wszystkie warunki w jakich  będą wykonywane roboty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wiązane z   wykonaniem oraz profilowaniem  i zagęszczeniem koryta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Wyznaczenie koryta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ytyczenie koryta powinno być zgodne z dokumentacją projektową i tolerancjam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kreślonymi w niniejszej SS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fil koryta powinien być wyznaczony za pomocą palików i szpilek odpowiednio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amocowanych i utrzymywanych w czasie robót.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ozmieszczenie palików, ustawionych w rzędach równoległych do osi drogi, powinno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iększych niż co 10 m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Wykonanie koryta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niwersalne oraz cięższe typy równiarek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ęczne wykonanie koryta należy stosować w przypadku gdy np. zbyt mała szerokość koryta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ie pozwala na zastosowanie maszyn lub zakres robót jest mały - za zgodą Kierownika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Grunt odspojony w czasie wykonywania koryta powinien być wykorzystany w robotach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iemnych lub w inny sposób zagospodarowany zgodnie z zaleceniami Kierownika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Profilowanie podłoża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 dokumentacją projektową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leca się, aby rzędne terenu przed profilowaniem były o co najmniej 5 cm wyższe od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jektowanych.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zed przystąpieniem do profilowania oczyszczonego podłoża należy jego powierzchnię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ogęścić 3 - 4 przejściami średniego walca  stalowego lub gładkiego lub inny sposób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akceptowany przez  Kierownika Projektu. Do mechanicznego profilowania podłoża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leży używać sprzętu zaakceptowanego przez Kierownika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Zagęszczanie podłoża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ezpośrednio po profilowaniu należy podłoże zagęścić walcami gładkimi stalowymi lub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bijakami mechanicznymi w miejscach dla innego sprzętu trudno dostępnych, lub innym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przętem zaakceptowanym przez Kierownika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gęszczenie podłoża należy kontrolować poprzez badanie wskaźników zagęszczenia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godnie z BN-77/8931-12. Minimalne wartości wskaźników zagęszczenia podano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ablicy 1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 więcej niż -20 %, +10 %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lica 1. </w:t>
      </w:r>
    </w:p>
    <w:p>
      <w:pPr>
        <w:pStyle w:val="Zwykytek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imalne wartości wskaźników zagęszczenia podłoża [ Is ]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2268"/>
        <w:gridCol w:w="2195"/>
      </w:tblGrid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korpusu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Minimalna wartość Is dla dróg:</w:t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la dróg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res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uchu ciężkim i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rdzo ciężkim  ≥ KR  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ruchu mniejszym od 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kiego &lt;KR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terenu lub robót ziem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przypadku, gdy materiał tworzący podłoże uniemożliwia przeprowadzenie badania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gęszczenia za pomocą oznaczenia wskaźników zagęszczenia [Is], kontrolę zagęszczenia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leży oprzeć na metodzie obciążeń płytowych. Należy określić pierwotny i wtórny moduł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dkształcenia podłoża wg. PN-S-02205 oraz obliczyć wskaźnik odkształcenia Io ze wzoru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winien być spełniony warunek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Io =  -----                           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którym:   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pierwotny moduł odkształcenia oznaczony w pierwszym obciążeniu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badanego podłoża w korycie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wtórny moduł odkształcenia oznaczony w powtórnym obciążeniu badaneg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podłoża w korycie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ena zagęszczenia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skaźnik odkształcenia Io nir powinien być większy niż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żwirów, pospółek i piasków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600" w:hanging="0"/>
        <w:rPr/>
      </w:pPr>
      <w:r>
        <w:rPr>
          <w:rFonts w:cs="Times New Roman" w:ascii="Times New Roman" w:hAnsi="Times New Roman"/>
        </w:rPr>
        <w:t xml:space="preserve">- przy wymaganej wartości  Is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 1,00    - 2,2</w:t>
      </w:r>
    </w:p>
    <w:p>
      <w:pPr>
        <w:pStyle w:val="Zwykytekst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 wymaganej wartości  Is &lt;  1,00    - 2,5</w:t>
      </w:r>
    </w:p>
    <w:p>
      <w:pPr>
        <w:pStyle w:val="Zwykytekst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gruntów drobnoziarnistych o równomiernym uziarnieniu (pyłów, glin, glin</w:t>
      </w:r>
    </w:p>
    <w:p>
      <w:pPr>
        <w:pStyle w:val="Zwykytekst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ylastych, glin zwięzłych, iłów)  - 2,0</w:t>
      </w:r>
    </w:p>
    <w:p>
      <w:pPr>
        <w:pStyle w:val="Zwykytekst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gruntów różnoziarnistych (żwirów gliniastych, pospółek gliniastych, pyłów piaszczystych, piasków gliniastych, glin piaszczystych, glin piaszczystych zwięzłych) – 3,0</w:t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narzutów kamiennych, rumoszy – 4,0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rtości wskaźnika Is lub Io nie mogą być osiągnięte przez bezpośrednie zagęszczenie</w:t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rodzimych, to należy podjąć środki w celu ulepszenia gruntu podłoża, umożliwiającego uzyskanie wymaganych wartości Is lub Io. Możliwe do zastosowania środki</w:t>
      </w:r>
    </w:p>
    <w:p>
      <w:pPr>
        <w:pStyle w:val="Zwykytekst"/>
        <w:ind w:left="240" w:hanging="0"/>
        <w:rPr/>
      </w:pPr>
      <w:r>
        <w:rPr>
          <w:rFonts w:cs="Times New Roman" w:ascii="Times New Roman" w:hAnsi="Times New Roman"/>
        </w:rPr>
        <w:t>proponuje Wykonawca i przedstawia do akceptacji Kierownikowi Projektu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cena nośności podłoża w korycie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ind w:left="24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y nośności podłoża w korycie dokonuje się na podstawie pomiaru wtórnego modułu odkształcenia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za pomocą obniżenia statycznego płytą o średnicy 300 mm wg. PN-S-02205.</w:t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 wartości wtórnych modułów odkształcenia podaje Tablica 2.</w:t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2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ica 2.</w:t>
      </w:r>
    </w:p>
    <w:p>
      <w:pPr>
        <w:pStyle w:val="Zwykytekst"/>
        <w:ind w:left="240" w:hanging="0"/>
        <w:jc w:val="center"/>
        <w:rPr/>
      </w:pPr>
      <w:r>
        <w:rPr>
          <w:rFonts w:cs="Times New Roman" w:ascii="Times New Roman" w:hAnsi="Times New Roman"/>
          <w:b/>
        </w:rPr>
        <w:t>Minimalne wartości wtórnych modułów odkształcenia E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 w podłożu</w:t>
      </w:r>
    </w:p>
    <w:p>
      <w:pPr>
        <w:pStyle w:val="Zwykytekst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ryta, w MPa.</w:t>
      </w:r>
    </w:p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4"/>
        <w:gridCol w:w="2693"/>
      </w:tblGrid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Minimalny moduł wtórny 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, MP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dróg ekspres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dróg o ruchu ciężkim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.ciężkim KR3-KR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dróg o ruchu mniejszym od ciężkiego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Zwykytekst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Utrzymanie koryta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odłoże po wyprofilowaniu i zagęszczeniu powinno być utrzymane w dobrym stanie d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zasu rozpoczęcia wykonywania podbudowy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kontroli jakości robót podano w ST D-M-00.00.00. „Wymagania ogólne”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kt. 6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 czasie wykonywania robót Wykonawca powinien prowadzić systematycznie badania 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omiary kontrolne w zakresie i z częstotliwością gwarantującą spełnienie wymagań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otyczących jakości robót lecz nie rzadziej niż podaje niniejsza SS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yniki badań i pomiarów kontrolnych należy wpisywać do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dziennika laboratoryjnego Wykonawcy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Dziennika Budowy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protokołów odbioru robót zanikających lub ulegających zakryciu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Kierownik Projektu i laboratorium Zamawiającego mogą pobierać próbki oraz wykonywać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badania i pomiary kontrolne niezależnie od badań i pomiarów Wykonawcy na koszt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Zamawiającego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żeli wyniki badań wykażą, że wyniki badań Wykonawcy są niewiarygodne, Kierownik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projektu może zlecić wykonanie powtórnych lub dodatkowych badań niezależnemu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laboratorium na koszt Wykonawcy lub oprzeć się przy ocenie jakości robot na badaniach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woich  i laboratorium Zamawiającego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 Badania w czasie robó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.1. Częstotliwość oraz zakres badań i pomiarów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zęstotliwość oraz zakres badań i pomiarów dotyczących cech geometrycznych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i zagęszczenia podłoża w korycie podaje tablica 3.   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Tablica 3.</w:t>
      </w:r>
    </w:p>
    <w:p>
      <w:pPr>
        <w:pStyle w:val="Heading4"/>
        <w:rPr>
          <w:b w:val="false"/>
          <w:b w:val="false"/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Częstotliwość oraz zakres badań i pomiarów koryta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44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koryt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 50 m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 50 m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Spadki poprzeczne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50 m na odcinkach prostych i co najmniej w 5 miejscach na odcinkach łukowat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na wszystkich hektometrach oraz na łukach pion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Zagęszczenie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oznaczone za pomocą  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wskaźnika zagęsz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oznaczone metodą </w:t>
            </w:r>
          </w:p>
          <w:p>
            <w:pPr>
              <w:pStyle w:val="Normal"/>
              <w:spacing w:lineRule="atLeast" w:line="120"/>
              <w:ind w:left="360" w:hanging="0"/>
              <w:rPr>
                <w:b/>
                <w:b/>
              </w:rPr>
            </w:pPr>
            <w:r>
              <w:rPr>
                <w:b/>
              </w:rPr>
              <w:t>obciążeń płytowych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1 badanie na 1000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1 badanie na 5000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Wilgotność gruntu w podłożu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1 raz na każdej dziennej działce roboczej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rojektowanej o więcej  niż  </w:t>
      </w:r>
      <w:r>
        <w:rPr>
          <w:rFonts w:eastAsia="Symbol" w:cs="Symbol" w:ascii="Symbol" w:hAnsi="Symbol"/>
        </w:rPr>
        <w:t></w:t>
      </w:r>
      <w:r>
        <w:rPr/>
        <w:t xml:space="preserve"> 5 c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Równość podłoża w profilu podłużnym i poprzecznym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Nierówności podłużne koryta i profilowanego podłoża należy mierzyć 4 metrową łatą,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zgodnie z normą BN-68/8931-04 [4]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4. Spadki poprzecz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zgodne z dokumentacją projektową z tolerancją  ± 0,5 %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.5. Rzędne wysokościow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Różnice pomiędzy rzędnymi wysokościowymi koryta lub wyprofilowanego podłoża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i rzędnymi projektowanymi nie powinny przekraczać +1 cm i -2 cm.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6.2.6. Zagęszczenie i nośność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/>
        <w:t>Wskaźnik zagęszczenia koryta  i wyprofilowanego podłoża</w:t>
      </w:r>
      <w:r>
        <w:rPr>
          <w:b/>
        </w:rPr>
        <w:t xml:space="preserve"> </w:t>
      </w:r>
      <w:r>
        <w:rPr/>
        <w:t xml:space="preserve">określony wg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PN-S-02205 nie powinien być mniejszy od  podanego w Tablicy 1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odkształcenia, to wartość stosunku wtórnego do pierwotnego modułu odkształcenia, [Io]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określonych zgodnie z normą PN-S-02205, nie powinien  być większy od wartości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podanych w pkt. 5.5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Wilgotność gruntu w czasie zagęszczenia należy badać według PN-B-06714-17 [2].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Wilgotność gruntu  podłoża powinna być równa wilgotności optymalnej z tolerancją od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20 % do +10 %. Wilgotność zagęszczonego gruntu w podłożu należy badać co najmniej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1 raz na każdej dziennej działce roboczej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Nośność: wtórny moduł odkształcenia E</w:t>
      </w:r>
      <w:r>
        <w:rPr>
          <w:vertAlign w:val="subscript"/>
        </w:rPr>
        <w:t>2</w:t>
      </w:r>
      <w:r>
        <w:rPr/>
        <w:t xml:space="preserve"> nie powinien być mniejszy od wartości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podanych w Tablicy 2.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Badania zagęszczenia i nośności należy wykonywać z częstotliwością podaną w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Tablicy 3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Obmiar robó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Jednostką obmiarową jest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koryta po wyprofilowaniu i zagęszczeniu zgodnie z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kumentacją projektową i obmiarem w terenie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gólne zasady odbioru podano w SST D-M-00.00.00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dbiór wyprofilowanego i zagęszczonego koryta dokonywany jest na zasadach odbioru robót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nikających i ulegających zakryciu i powinien być przeprowadzony w czasie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możliwiającym wykonanie ewentualnych napraw bez hamowania postępu robó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ykonawca zgłasza Kierownikowi Projektu do odbioru wykonane roboty a do odbioru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dstawia  zestawienia wszystkich wyników badań i pomiarów z bieżącej kontroli robó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dbioru dokonuje Kierownik Projektu na podstawie wyników badań i pomiarów Wykonawcy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raz na podstawie badań i pomiarów własnych i laboratorium Zamawiającego oraz na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dstawie oceny  wizualnej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 czasie odbioru Kierownik Projektu może polecić wykonanie dodatkowych badań, gdy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kres lub częstotliwość badań Wykonawcy są niezgodne z wymaganiami SST (koszty tych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adań  ponosi Wykonawca) lub gdy istnieją  jakiekolwiek wątpliwości co do jakości robót lub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rzetelności badań Wykonawcy (koszty tych badań ponosi Wykonawca tylko w razie stwier-   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zenia usterek). Roboty uznaje się za wykonane zgodnie z dokumentacją projektową, SST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  wymaganiami Kierownika Projektu, jeżeli wszystkie pomiary i badania z zachowaniem   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olerancji wg. SST, dały pozytywne wyniki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ceną jakości robót, na podstawie badań laboratoryjnych i pomiarów kontrolnych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ena wykonania robót obejmuje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 roboty przygotowawcze,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pojenie gruntu z przerzutem na pobocze i rozplantowaniem,</w:t>
      </w:r>
    </w:p>
    <w:p>
      <w:pPr>
        <w:pStyle w:val="Zwykytekst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załadunek nadmiaru odspojonego gruntu na środki transportowe i odwiezienie na odkład lub nasyp,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ilowanie dna koryta lub podłoża,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,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koryta lub podłoża,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znej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Przepisy związane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N-B-04481:1988</w:t>
        <w:tab/>
        <w:t>Grunty budowlane. Badania próbek gruntów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PN-B-02480:1986</w:t>
        <w:tab/>
        <w:t>Grunty budowlane. Określenia. Symbole. Podział i opis gruntów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>4.    PN-EN 13036-6:2008</w:t>
        <w:tab/>
        <w:t xml:space="preserve">  Właściwości nawierzchni drogowych i lotniskowych. Metody badań. Część : 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 xml:space="preserve">Pomiary poprzecznych i podłużnych profili w zakresie fali równości i mega   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 xml:space="preserve">tekstur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rPr/>
    </w:pPr>
    <w:r>
      <w:rPr>
        <w:rFonts w:cs="Times New Roman" w:ascii="Times New Roman" w:hAnsi="Times New Roman"/>
      </w:rPr>
      <w:t>Profilowanie i zagęszczenie podłoża; SST D.04.01.01.</w:t>
    </w:r>
    <w:r>
      <w:rPr>
        <w:rStyle w:val="PageNumber"/>
        <w:u w:val="single"/>
      </w:rPr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6</w:t>
    </w:r>
    <w:r>
      <w:rPr>
        <w:rStyle w:val="PageNumber"/>
        <w:u w:val="single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filowanie i zagęszczenie podłoża; SST D.04.01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03:00Z</dcterms:created>
  <dc:creator>DODP KIELCE</dc:creator>
  <dc:description/>
  <cp:keywords/>
  <dc:language>en-US</dc:language>
  <cp:lastModifiedBy>aklecha</cp:lastModifiedBy>
  <cp:lastPrinted>2008-06-12T12:57:00Z</cp:lastPrinted>
  <dcterms:modified xsi:type="dcterms:W3CDTF">2009-12-10T20:53:00Z</dcterms:modified>
  <cp:revision>5</cp:revision>
  <dc:subject/>
  <dc:title>                                                              1999 r                         </dc:title>
</cp:coreProperties>
</file>