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M-00.00.00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OGÓL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rzedmiotem niniejszej ogólnej specyfikacji technicznej (SST) są wymagania ogólne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tyczące wykonania i odbioru robót drogowych, które zostały zlecone w ramach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kontrak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SST jest stosowana jako dokument przetargowy i kontraktowy przy zlecaniu oraz realizacji robót na drogach powiatowych oraz stanowi obowiązującą podstawę opracowania pt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 xml:space="preserve">Budowa chodnika dla pieszych przy drodze powiatowej nr 1 206 R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la Raniżowska przez wieś od km 0+813 do km 2+700 w m. Wola Raniżowsk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Budowa chodnika dla pieszych przy drodze powiatowej nr 1 162R Mielec - Rzochów - Przyłęk- Ostrowy Tuszowskie - Podtrąba od km 10+303 - km 11+541 w miejscowości Przyłęk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Ustalenia zawarte w niniejszej specyfikacji obejmują wymagania ogólne, wspólne dla robót </w:t>
      </w:r>
    </w:p>
    <w:p>
      <w:pPr>
        <w:pStyle w:val="Normal"/>
        <w:rPr/>
      </w:pPr>
      <w:r>
        <w:rPr/>
        <w:t xml:space="preserve">       </w:t>
      </w:r>
      <w:r>
        <w:rPr/>
        <w:t>objętych szczegółowymi specyfikacjami technicznymi dla w/w inwesty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Użyte w SST wymienione poniżej określenia należy rozumieć następująco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. Budowla drogowa - </w:t>
      </w:r>
      <w:r>
        <w:rPr/>
        <w:t xml:space="preserve">obiekt budowlany, nie będący budynkiem, stanowiący całość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echniczno-użytkową (drogę) albo jego część stanowiącą odrębny element konstrukcyjny lub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technologiczny (obiekt mostowy, korpus ziemny, węzeł)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. Chodnik -</w:t>
      </w:r>
      <w:r>
        <w:rPr/>
        <w:t xml:space="preserve"> wyznaczony pas terenu przy jezdni lub odsunięty od jezdni, przeznaczony do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ych i odpowiednio   utwardzon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. Długość mostu -</w:t>
      </w:r>
      <w:r>
        <w:rPr/>
        <w:t xml:space="preserve"> odległość między zewnętrznymi krawędziami pomostu a w przypadk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ostów łukowych z nadsypką - odległość w świetle podstaw sklepienia mierzona w osi jezdn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rogowej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. Droga - </w:t>
      </w:r>
      <w:r>
        <w:rPr/>
        <w:t xml:space="preserve">wydzielony pas terenu przeznaczony do ruchu lub postoju pojazdów oraz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ych wraz z wszelkimi  urządzeniami technicznymi związanymi z prowadzeniem i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bezpieczeniem ruch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5. Droga tymczasowa (montażowa) - </w:t>
      </w:r>
      <w:r>
        <w:rPr/>
        <w:t xml:space="preserve">droga specjalnie przygotowana, przeznaczona do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jazdów obsługujących zadanie budowlane na czas jego wykonania, przewidziana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sunięcia po jego zakończeni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6. Dziennik budowy - </w:t>
      </w:r>
      <w:r>
        <w:rPr/>
        <w:t xml:space="preserve">opatrzony pieczęcią Zamawiającego zeszyt, z ponumerowanymi stronami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łużący do notowania wydarzeń zaistniałych w czasie wykonywania zadania budowlanego,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rejestrowania dokonywanych odbiorów robót, przekazywania  poleceń i innej koresponden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ej pomiędzy Inspektorem Nadzoru, Wykonawcą i Projektantem. </w:t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>
          <w:b/>
        </w:rPr>
        <w:t xml:space="preserve">1.4.7. Estakada - </w:t>
      </w:r>
      <w:r>
        <w:rPr/>
        <w:t xml:space="preserve">obiekt zbudowany nad przeszkodą terenową dla zapewnienia komunikacj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drogowej 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8. "Kierownik Projektu" - </w:t>
      </w:r>
      <w:r>
        <w:rPr/>
        <w:t xml:space="preserve">osoba prawna lub fizyczna w tym również pracownik Zamawiająceg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znaczona przez Zamawiającego do reprezentowania jego interesów przez sprawowa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ntroli zgodności realizacji robót budowlanych z dokumentacją projektową, specyfikacj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ymi, przepisami, zasadami wiedzy technicznej, oraz postanowieniami warun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owy (w rozumieniu art. 27 Ustawy z dn. 7.07.1994 r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9. "Inspektor nadzoru" - </w:t>
      </w:r>
      <w:r>
        <w:rPr/>
        <w:t xml:space="preserve">osoba pisemnie wyznaczona przez Zamawiającego lub Kierownika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u działająca w jego imieniu w zakresie przekazanych uprawnień i obowiąz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tyczących sprawowania kontroli zgodności realizacji robót budowlanych  z dokumentacją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ą, specyfikacjami technicznymi, przepisami, zasadami wiedzy technicznej,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stanowieniami warunków umow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4.10. Jezdnia - </w:t>
      </w:r>
      <w:r>
        <w:rPr/>
        <w:t xml:space="preserve">część korony drogi przeznaczona do ruchu  pojazd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1. Kierownik budowy - </w:t>
      </w:r>
      <w:r>
        <w:rPr/>
        <w:t xml:space="preserve">osoba wyznaczona przez Wykonawcę, upoważniona do kiero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robotami i do występowania w jego imieniu w sprawach realizacji kontrakt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2. Korona drogi - </w:t>
      </w:r>
      <w:r>
        <w:rPr/>
        <w:t xml:space="preserve">jezdnia z poboczami lub chodnikami, zatokami, pasami awaryjnego postoj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pasami dzielącymi  jezdnię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3. Konstrukcja nawierzchni - </w:t>
      </w:r>
      <w:r>
        <w:rPr/>
        <w:t xml:space="preserve">układ warstw nawierzchni wraz ze sposobem ich połączenia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4. Konstrukcja nośna (przęsło lub przęsła obiektu mostowego)- </w:t>
      </w:r>
      <w:r>
        <w:rPr/>
        <w:t xml:space="preserve">część obiektu oparta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podporach mostowych, tworząca  ustrój niosący dla przeniesienia ruchu kołowego, pieszego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5. Korpus drogowy - </w:t>
      </w:r>
      <w:r>
        <w:rPr/>
        <w:t xml:space="preserve">nasyp lub ta część wykopu, która jest ograniczona koroną drogi i skarpam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row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16. Koryto - </w:t>
      </w:r>
      <w:r>
        <w:rPr/>
        <w:t xml:space="preserve">element uformowany w korpusie drogowym w celu ułożenia w nim konstru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wierzchni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4.17. Kosztorys ofertowy - </w:t>
      </w:r>
      <w:r>
        <w:rPr/>
        <w:t xml:space="preserve">wyceniony kosztorys ślep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8. Kosztorys ślepy - </w:t>
      </w:r>
      <w:r>
        <w:rPr/>
        <w:t xml:space="preserve">wykaz robót z podaniem ich ilości  (przedmiar) w kolejn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ologicznej ich wykonania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19. Księga obmiarów - </w:t>
      </w:r>
      <w:r>
        <w:rPr/>
        <w:t xml:space="preserve">akceptowany przez Kierownika Projektu zeszyt z ponumerowanymi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tronami służący do wpisywania przez Wykonawcę obmiaru dokonywanych robót  w form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liczeń, szkiców i ew. dodatkowych załączników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pisy w księdze  obmiarów podlegają potwierdzeniu przez Inspektora Nadzoru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0. Laboratorium - </w:t>
      </w:r>
      <w:r>
        <w:rPr/>
        <w:t xml:space="preserve">drogowe lub inne laboratorium badawcze, zaakceptowane przez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Zamawiającego, niezbędne do przeprowadzenia wszelkich badań i prób związanych z oceną   </w:t>
      </w:r>
    </w:p>
    <w:p>
      <w:pPr>
        <w:pStyle w:val="Heading2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jakości materiałów oraz robót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1. Materiały -</w:t>
      </w:r>
      <w:r>
        <w:rPr/>
        <w:t xml:space="preserve"> wszelkie tworzywa niezbędne do wykonania robót, zgodne z dokumentacją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ą i specyfikacjami technicznymi, zaakceptowane przez Kierownika  Projekt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22. Most - </w:t>
      </w:r>
      <w:r>
        <w:rPr/>
        <w:t xml:space="preserve">obiekt zbudowany nad przeszkodą wodną dla zapewnienia komunikacji drogowej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3. Nawierzchnia - </w:t>
      </w:r>
      <w:r>
        <w:rPr/>
        <w:t xml:space="preserve">warstwa lub zespół warstw służących do przyjmowania i rozkład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bciążeń od ruchu na podłoże gruntowe i zapewniających dogodne warunki dla ruchu. 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b/>
        </w:rPr>
        <w:t xml:space="preserve">Warstwa ścieralna - </w:t>
      </w:r>
      <w:r>
        <w:rPr/>
        <w:t xml:space="preserve">górna warstwa nawierzchni poddana  bezpośrednio oddziaływaniu ruchu i czynników atmosferycznych. 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b/>
        </w:rPr>
        <w:t xml:space="preserve">Warstwa wiążąca - </w:t>
      </w:r>
      <w:r>
        <w:rPr/>
        <w:t xml:space="preserve">warstwa znajdująca się między warstwą ścieralną a podbudową, zapewniającą lepsze rozłożenie naprężeń w nawierzchni i przekazywanie ich na podbudowę. 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b/>
        </w:rPr>
        <w:t xml:space="preserve">Warstwa wyrównawcza - </w:t>
      </w:r>
      <w:r>
        <w:rPr/>
        <w:t xml:space="preserve">warstwa służąca do wyrównania nierówności podbudowy lub profilu istniejącej nawierzchni. 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b/>
        </w:rPr>
        <w:t xml:space="preserve">Podbudowa - </w:t>
      </w:r>
      <w:r>
        <w:rPr/>
        <w:t xml:space="preserve">dolna część nawierzchni służąca do przenoszenia obciążeń od ruchu na podłoże. Podbudowa może składać się z podbudowy zasadniczej i podbudowy pomocniczej.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/>
        <w:t xml:space="preserve">   </w:t>
      </w:r>
      <w:r>
        <w:rPr>
          <w:b/>
        </w:rPr>
        <w:t xml:space="preserve">e)  Podbudowa zasadnicza - </w:t>
      </w:r>
      <w:r>
        <w:rPr/>
        <w:t xml:space="preserve">górna część podbudowy spełniająca funkcje nośne w konstrukcji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b/>
        </w:rPr>
        <w:t xml:space="preserve">         </w:t>
      </w:r>
      <w:r>
        <w:rPr/>
        <w:t xml:space="preserve">nawierzchni. Może ona składać się z jednej lub dwóch warstw. 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b/>
        </w:rPr>
        <w:t xml:space="preserve">Podbudowa pomocnicza - </w:t>
      </w:r>
      <w:r>
        <w:rPr/>
        <w:t xml:space="preserve">dolna część podbudowy spełniająca, obok funkcji nośnych, funkcje zabezpieczenia nawierzchni przed działaniem wody, mrozu i przenikaniem cząstek podłoża. Może zawierać warstwę mrozoochronną, odsączającą lub odcinającą. 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b/>
        </w:rPr>
        <w:t xml:space="preserve">Warstwa mrozoochronna - </w:t>
      </w:r>
      <w:r>
        <w:rPr/>
        <w:t xml:space="preserve">warstwa, której głównym zadaniem jest ochrona nawierzchni przed skutkami działania mrozu. 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b/>
        </w:rPr>
        <w:t xml:space="preserve">Warstwa odcinająca - </w:t>
      </w:r>
      <w:r>
        <w:rPr/>
        <w:t xml:space="preserve">warstwa stosowana w celu uniemożliwienia przenikania cząstek drobnych gruntu do warstwy  nawierzchni leżącej powyżej. 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b/>
        </w:rPr>
        <w:t xml:space="preserve">Warstwa odsączająca - </w:t>
      </w:r>
      <w:r>
        <w:rPr/>
        <w:t xml:space="preserve">warstwa służąca do odprowadzenia wody przedostającej się do nawierzchni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24. Niweleta - </w:t>
      </w:r>
      <w:r>
        <w:rPr/>
        <w:t xml:space="preserve">wysokościowe i geometryczne rozwinięcie na płaszczyźnie pionowego przekroj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 osi drogi lub obiektu   mostow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5. Obiekt mostowy -</w:t>
      </w:r>
      <w:r>
        <w:rPr/>
        <w:t xml:space="preserve"> most, wiadukt, estakada, tunel, kładka  dla pieszych i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4.26. Objazd tymczasowy -</w:t>
      </w:r>
      <w:r>
        <w:rPr/>
        <w:t xml:space="preserve"> droga specjalna przygotowana i odpowiednio utrzymana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przeprowadzenia ruchu publicznego  na okres budowy. 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27. Odpowiednia (bliska) zgodność -</w:t>
      </w:r>
      <w:r>
        <w:rPr/>
        <w:t xml:space="preserve"> zgodność wykonywanych robót z dopuszczony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olerancjami, a jeśli przedział tolerancji nie został określony - z przeciętnymi tolerancjami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yjmowanymi zwyczajowo dla danego rodzaju  robót budowlanych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8. Pas drogowy - </w:t>
      </w:r>
      <w:r>
        <w:rPr/>
        <w:t>wydzielony liniami rozgraniczającymi pas terenu przeznaczony do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ieszczania w nim drogi oraz drzew  i krzewów. Pas drogowy może również obejmować teren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ewidziany do rozbudowy drogi i budowy urządzeń chroniących ludzi i środowisko przed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ciążliwościami powodowanymi przez  ruch na drodze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29. Pobocze - </w:t>
      </w:r>
      <w:r>
        <w:rPr/>
        <w:t xml:space="preserve">część korony drogi przeznaczona do chwilowego zatrzymywania się pojazdów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mieszczenia urządzeń bezpieczeństwa ruchu i wykorzystywana do ruchu pieszych, służąca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jednocześnie do bocznego oparcia konstrukcji nawierzchni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0. Podłoże - </w:t>
      </w:r>
      <w:r>
        <w:rPr/>
        <w:t xml:space="preserve">grunt rodzimy lub nasypowy, leżący pod nawierzchnią do głębokości przemarzania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1. Podłoże ulepszone - </w:t>
      </w:r>
      <w:r>
        <w:rPr/>
        <w:t>górna warstwa podłoża, leżąca bezpośrednio pod nawierzchnią,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lepszona w celu umożliwienia przejęcia ruchu  budowlanego i właściwego wykon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wierzchni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2. Polecenie Kierownika  Projektu - </w:t>
      </w:r>
      <w:r>
        <w:rPr/>
        <w:t xml:space="preserve">wszelkie polecenia przekazane Wykonawcy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ierownika Projektu, w formie pisemnej, dotyczące sposobu realizacji robót lub innych spra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wiązanych  z prowadzeniem budowy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3. Projektant - </w:t>
      </w:r>
      <w:r>
        <w:rPr/>
        <w:t xml:space="preserve">uprawniona osoba prawna lub fizyczna będąca autorem dokument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ej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4. Przedsięwzięcie budowlane -</w:t>
      </w:r>
      <w:r>
        <w:rPr/>
        <w:t xml:space="preserve"> kompleksowa realizacja nowego połączenia drogowego lub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całkowita modernizacja (zmiana parametrów geometrycznych trasy w planie i przekroju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dłużnym) istniejącego połączenia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35. Przepust - </w:t>
      </w:r>
      <w:r>
        <w:rPr/>
        <w:t xml:space="preserve">obiekty wybudowane w formie zamkniętej obudowy konstrukcyjnej, służące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zepływu małych cieków wodnych pod nasypami korpusu drogowego lub dla ruchu kołowego,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ego.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6. Przeszkoda naturalna -</w:t>
      </w:r>
      <w:r>
        <w:rPr/>
        <w:t xml:space="preserve">element środowiska naturalnego, stanowiący utrudnienie w realiz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dania budowlanego, na przykład dolina, bagno, rzeka itp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>1.4.37. Przeszkoda sztuczna -</w:t>
      </w:r>
      <w:r>
        <w:rPr/>
        <w:t xml:space="preserve"> dzieło ludzkie, stanowiące utrudnienie w realizacji zadania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udowlanego, na przykład droga, kolej,  rurociąg itp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8. Przyczółek - </w:t>
      </w:r>
      <w:r>
        <w:rPr/>
        <w:t xml:space="preserve">skrajna podpora obiektu mostowego. Może składać się z pełnej ściany, słup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lub innych form konstrukcyjnych  np. skrzyń, komór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39. Rekultywacja - </w:t>
      </w:r>
      <w:r>
        <w:rPr/>
        <w:t xml:space="preserve">roboty mające na celu uporządkowanie i przywrócenie pierwotnych fun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renom naruszonym w czasie realizacji  zadania budowlan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0. Rozpiętość teoretyczna - </w:t>
      </w:r>
      <w:r>
        <w:rPr/>
        <w:t xml:space="preserve">odległość między punktami podparcia (łożyskami), przęsł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mostowego.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1. Rysunki - </w:t>
      </w:r>
      <w:r>
        <w:rPr/>
        <w:t xml:space="preserve">część dokumentacji projektowej, która wskazuje lokalizację, charakterystykę 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miary obiektu będącego  przedmiotem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 xml:space="preserve">1.4.42. Szerokość całkowita obiektu (mostu/wiaduktu) - </w:t>
      </w:r>
      <w:r>
        <w:rPr/>
        <w:t xml:space="preserve">odległość między zewnętrzny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rawędziami konstrukcji obiektu, mierzona  w linii prostopadłej do osi podłużnej, obejmuj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całkowitą  szerokość konstrukcyjną ustroju niosąc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3. Szerokość użytkowa obiektu - </w:t>
      </w:r>
      <w:r>
        <w:rPr/>
        <w:t>szerokość jezdni (nawierzchni) przeznaczona dla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szczególnych rodzajów ruchu oraz szerokość chodników mierzona w świetle poręcz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ostowych z wyłączeniem konstrukcji przy jezdni dołem oddzielającej ruch kołowy od  ruch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4. Tunel - </w:t>
      </w:r>
      <w:r>
        <w:rPr/>
        <w:t xml:space="preserve">obiekt zagłębiony poniżej poziomu terenu dla zapewnienia komunikacji drogowej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ruchu pieszego.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5. Wiadukt - </w:t>
      </w:r>
      <w:r>
        <w:rPr/>
        <w:t>obiekt zbudowany nad linią kolejową lub inną drogą dla bezkolizyjnego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pewnienia komunikacji drogowej i ruchu pieszego.                                                                  </w:t>
      </w:r>
    </w:p>
    <w:p>
      <w:pPr>
        <w:pStyle w:val="Normal"/>
        <w:spacing w:lineRule="atLeast" w:line="120"/>
        <w:rPr/>
      </w:pPr>
      <w:r>
        <w:rPr/>
        <w:t xml:space="preserve">  </w:t>
      </w:r>
      <w:r>
        <w:rPr>
          <w:b/>
        </w:rPr>
        <w:t xml:space="preserve">1.4.46. Zadanie budowlane - </w:t>
      </w:r>
      <w:r>
        <w:rPr/>
        <w:t xml:space="preserve">część przedsięwzięcia budowlanego, stanowiąca odrębną całoś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nstrukcyjną lub technologiczną, zdolną do samodzielnego spełnienia przewidywanych funk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echniczno-użytkowych. Zadanie może polegać na wykonywaniu robót związanych z budową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odernizacją, utrzymaniem oraz ochroną budowli drogowej  lub jej elementu. </w:t>
      </w:r>
    </w:p>
    <w:p>
      <w:pPr>
        <w:pStyle w:val="Normal"/>
        <w:spacing w:lineRule="atLeast" w:line="120"/>
        <w:rPr/>
      </w:pPr>
      <w:r>
        <w:rPr>
          <w:b/>
        </w:rPr>
        <w:t xml:space="preserve">  </w:t>
      </w:r>
      <w:r>
        <w:rPr>
          <w:b/>
        </w:rPr>
        <w:t>1.4.47. "Zamawiający" -</w:t>
      </w:r>
      <w:r>
        <w:rPr/>
        <w:t xml:space="preserve"> każdy podmiot, szczegółowo określony w umowie, udzielający zamówi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na podstawie ustawy z dnia 10 czerwca 1994 r. o zamówieniach publicz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ykonawca robót jest odpowiedzialny za jakość ich wykonania oraz za ich zgodność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z dokumentacją projektową, SST i  poleceniami Kierownika  Projektu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1.</w:t>
      </w:r>
      <w:r>
        <w:rPr/>
        <w:t xml:space="preserve"> </w:t>
      </w:r>
      <w:r>
        <w:rPr>
          <w:b/>
        </w:rPr>
        <w:t>Przekazanie placu budowy.</w:t>
      </w:r>
      <w:r>
        <w:rPr/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Zamawiający w terminie określonym w dokumentach kontraktowych przekaże Wykonawcy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plac budowy ze wszystkimi wymaganymi uzgodnieniami prawnymi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lokalizację i współrzędne punktów głównych trasy oraz reperów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dziennik budowy i księgę obmiarów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S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dokumentację projektową lub "Warunki techniczne wykonania robót"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a Wykonawcy spoczywa odpowiedzialność za ochronę przekazanych mu punktów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pomiarowych do chwili odbioru końcowego robót. Uszkodzone lub zniszczone znak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geodezyjne Wykonawca odtworzy i utrwali na własny kosz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1.5.2. Dokumentacja projektowa.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Dokumentacje projektowe lub "Warunki techniczne wykonania robót" stanowią integralną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część umowy kontraktowej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Jeżeli w trakcie wykonywania robót okaże się koniecznym uzupełnienie dokumentacj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jektowej przekazanej przez Zamawiającego, Wykonawca sporządzi brakujące opracowa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  własny koszt i przedłoży je Zamawiającemu do zatwierdzenia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3. Zgodność robót z dokumentacją projektową i SS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- Dokumentacja projektowa, SST oraz dodatkowe dokumenty przekazane Wykonawcy przez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amawiającego stanowią część kontraktu a wymagania wyszczególnione choćby w jednym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 nich są obowiązujące dla Wykonawcy tak jakby były zawarte w całej dokumentacji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- W przypadku rozbieżności w ustaleniach poszczególnych dokumentów obowiązuje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następująca kolejność ich ważności: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 xml:space="preserve">1. S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</w:t>
      </w:r>
      <w:r>
        <w:rPr/>
        <w:t xml:space="preserve">2. Dokumentacja projektow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ykonawca w przypadku wykrycia błędów lub opuszczeń w dokumentach kontraktowych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owinien natychmiast powiadomić Zamawiającego, który dokona odpowiednich zmian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poprawek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szystkie materiały oraz wykonane roboty powinny być zgodne z dokumentacją projektową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SST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Dane określone w dokumentacji projektowej i w SST są uważane za wartości docelowe, od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których dopuszczalne są odchylenia w ramach przedziału tolerancji określonego w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odpowiedniej SST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Cechy materiałów i elementów budowli muszą być jednorodne i wykazywać bliską zgodność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z określonymi wymaganiami, a  rozrzuty tych cech nie mogą przekraczać dopuszczalnego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rzedziału tolerancji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 przypadku gdy materiały lub roboty nie będą w pełni zgodne z dokumentacją projektową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i SST, to takie materiały będą  musiały być zastąpione innymi, spełniającymi wymagania 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a roboty rozebrane na koszt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4. Zabezpieczenie placu budowy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odpowiedzialny za utrzymanie ruchu publicznego na placu budowy i d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bezpieczenia placu budowy w okresie trwania realizacji robót aż do zakończenia i odbioru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końcowego robót.                                                    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Przed przystąpieniem do robót Wykonawca przedstawi Kierownikowi Projektu do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zatwierdzenia uzgodniony z odpowiednim Zarządem Dróg i organem zarządzającym ruchem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projekt  organizacji ruchu i zabezpieczenia robót w okresie budowy. Projekt ten w razie 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otrzeby powinien  być aktualizowany na bieżąco.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 czasie wykonywania robót Wykonawca dostarczy, zainstaluje i będzie obsługiwał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tymczasowe urządzenia zabezpieczające (ogrodzenie, oświetlenie, sygnały, znaki ostrzegawcze,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pory itp.),  i podejmie wszelkie inne środki niezbędne dla ochrony robót i  zacho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ezpieczeństwa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Wykonawca zapewni stałe warunki widoczności w dzień i w nocy tych zapór i znaków, dla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których jest to nieodzowne ze względów  bezpieczeństwa. Wszystkie znaki, zapory, tablice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informacyjne i inne urządzenia zabezpieczające powinny być zaakceptowane  przez Kierownika 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rojektu. Koszt zabezpieczenia placu budowy jest włączony w cenę kontraktową i nie podleg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drębnej zapłaci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1.5.5. Ochrona środowiska w czasie wykonywania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ma obowiązek znać i stosować w czasie prowadzenia robót wszelkie przepis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tyczące ochrony środowiska naturalnego. W szczególności Wykonawca powinien zapewni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pełnienie następujących warunków: 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/>
        <w:t xml:space="preserve">miejsca na bazy, magazyny, składowiska i wewnętrzne drogi transportowe powinny być tak zlokalizowane by nie powodowały zniszczeń w środowisku naturalnym.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 xml:space="preserve">plac budowy i wykopy powinny być utrzymywane bez wody stojącej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 xml:space="preserve">powinny być podjęte odpowiednie środki zabezpieczające przed: </w:t>
      </w:r>
    </w:p>
    <w:p>
      <w:pPr>
        <w:pStyle w:val="Normal"/>
        <w:spacing w:lineRule="atLeast" w:line="120"/>
        <w:rPr/>
      </w:pPr>
      <w:r>
        <w:rPr/>
        <w:t xml:space="preserve">                  </w:t>
      </w:r>
      <w:r>
        <w:rPr/>
        <w:t xml:space="preserve">- zanieczyszczeniem zbiorników i cieków wodnych: pyłami, paliwami, olejami, materiałami </w:t>
      </w:r>
    </w:p>
    <w:p>
      <w:pPr>
        <w:pStyle w:val="Normal"/>
        <w:spacing w:lineRule="atLeast" w:line="120"/>
        <w:rPr/>
      </w:pPr>
      <w:r>
        <w:rPr/>
        <w:t xml:space="preserve">                    </w:t>
      </w:r>
      <w:r>
        <w:rPr/>
        <w:t xml:space="preserve">bitumicznymi, chemikaliami  oraz innymi szkodliwymi substancjami </w:t>
      </w:r>
    </w:p>
    <w:p>
      <w:pPr>
        <w:pStyle w:val="Normal"/>
        <w:spacing w:lineRule="atLeast" w:line="120"/>
        <w:rPr/>
      </w:pPr>
      <w:r>
        <w:rPr/>
        <w:t xml:space="preserve">                 </w:t>
      </w:r>
      <w:r>
        <w:rPr/>
        <w:t xml:space="preserve">- przekroczeniami norm odnośnie zanieczyszczeń powietrza  pyłami i gazami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- przekroczeniem dopuszczalnych norm hałas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</w:t>
      </w:r>
      <w:r>
        <w:rPr/>
        <w:t xml:space="preserve">- możliwością powstania pożaru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6. Ochrona przeciwpożarowa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zobowiązany jest przestrzegać przepisów ochrony przeciwpożarowej i utrzymywać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magany sprzęt przeciwpożarowy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Materiały łatwopalne powinny być składowane i zabezpieczone zgodnie z odpowiednim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przepisami. Wykonawca będzie odpowiedzialny za wszelkie straty spowodowane  pożarem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wywołanym jako rezultat realizacji robót albo przez  personel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7. Materiały szkodliwe dla otoczenia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Materiały, które w sposób trwały są szkodliwe dla otoczenia nie mogą być dopuszczo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 użycia. Materiały, które są szkodliwe dla otoczenia tylko w czasie robót  [np. materiał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ylaste] powinny być użyte zgodnie z wymaganiami technologicznymi dotyczącymi i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budowania. Jeżeli wymagają  tego przepisy, Zamawiający powinien otrzymać zgodę na i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życie od właściwych organów. Niedopuszczalne jest użycie materiałów wywołujących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zkodliwe promieniowanie o stężeniu większym od dopuszczalnego. Wszelkie materiały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dpadowe użyte do robót powinny mieć atesty określające brak szkodliwego ich oddziaływa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na środowisko. Konsekwencje użycia materiałów szkodliwych dla otoczenia wg warunk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szczegółowych kontraktu i zgodnie ze specyfikacjami ponosi Zamawiający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8. Ochrona własności publicznej i prywatnej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zobowiązany do ochrony przed uszkodzeniem lub zniszczeniem własn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ublicznej i prywatnej. Wykonawca jest w pełni odpowiedzialny za ochronę urządzeń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zbrojenia terenu, takich jak: przewody, rurociągi, kable telefoniczne itp., których położe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yło wskazane przez  Zamawiającego. Wykonawca powinien uzyskać u odpowiednich wład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ędących właścicielami tych urządzeń, potwierdzenie informacji dostarczonych mu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Zamawiającego odnośnie dokładnego położenia tych urządzeń w obrębie placu budowy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wiadomić o zamiarze przystąpienia do robót w pobliżu tych urządzeń ich właścicieli ora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nspektora Nadzoru. W trakcie budowy Wykonawca zobowiązany jest do właściwego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oznakowania i zabezpieczenia tych urządzeń. Koszty ewentualnych napraw zniszczonych lub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szkodzonych urządzeń, w związku z zaniedbaniem ponosi Wykonawca. O fakcie uszkodz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Wykonawca bezzwłocznie powiadomi Zamawiającego i zainteresowane władze. Uszkodzeni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nstalacji i urządzeń podziemnych nie wskazanych w informacji dostarczonej Wykonawcy przez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Zamawiającego i powstałe bez winy Wykonawcy, zostaną usunięte na koszt Zamawiającego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9. Ograniczenia obciążeń osi pojazd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powinien dostosować się do obowiązujących ograniczeń odnośnie obciążeń os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ojazdów podczas transportu materiałów i sprzętu na drogach publicznych poza granic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lacu budowy. Wykonawca powinien uzyskać niezbędne zezwolenia od odpowiednich władz na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życie pojazdów o ponadnormatywnych obciążeniach osi co nie zwalnia jednak Wykonawcy od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>odpowiedzialności za uszkodzenie dróg, które mogą być spowodowane ruchem tych pojazd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Wykonawca nie może używać pojazdów o ponadnormatywnych obciążeniach osi na istniejąc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i wykonywanych warstwach nawierzchni w obrębie budowy. Wykonawca jest odpowiedzialny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za uszkodzenia spowodowane ruchem budowlanym i zobowiązany do naprawy uszkodzeń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własny koszt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0. Bezpieczeństwo i higiena pracy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>Podczas realizacji robót Wykonawca powinien przestrzegać</w:t>
      </w:r>
      <w:r>
        <w:rPr>
          <w:b/>
        </w:rPr>
        <w:t xml:space="preserve"> </w:t>
      </w:r>
      <w:r>
        <w:rPr/>
        <w:t xml:space="preserve">wszystkich przepisów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dotyczących BHP. W szczególności Wykonawca ma obowiązek zadbać, aby pracownicy</w:t>
      </w:r>
      <w:r>
        <w:rPr>
          <w:b/>
        </w:rPr>
        <w:t xml:space="preserve"> </w:t>
      </w:r>
      <w:r>
        <w:rPr/>
        <w:t xml:space="preserve">n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>wykonywali pracy w warunkach niebezpiecznych, szkodliwych dla</w:t>
      </w:r>
      <w:r>
        <w:rPr>
          <w:b/>
        </w:rPr>
        <w:t xml:space="preserve"> </w:t>
      </w:r>
      <w:r>
        <w:rPr/>
        <w:t>zdrowia oraz nie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spełniających odpowiednich wymagań sanitarnych. Wykonawca powinien zapewnić wszelki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urządzenia zabezpieczające, socjalne i sprzęt oraz odzież ochronną dla osób zatrudnionych na 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budowie a także zapewnić bezpieczeństwo publiczne.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Koszty zapewnienia powyższych wymagań są uwzględnione w cenie kontraktowej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1. Ochrona i utrzymanie robót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jest odpowiedzialny za ochronę robót i za wszelkie materiały i urządzenia używa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do robót od chwili rozpoczęcia  aż do zakończenia i odbioru robót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Budowla drogowa i jej elementy powinny być przez Wykonawcę utrzymywane w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zadowalającym stanie przez cały czas, do momentu odbioru końcowego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Wykonawca wszelkie zaniedbania musi niezwłocznie wyeliminować zgodnie z poleceniami </w:t>
      </w:r>
    </w:p>
    <w:p>
      <w:pPr>
        <w:pStyle w:val="Heading1"/>
        <w:rPr/>
      </w:pPr>
      <w:r>
        <w:rPr>
          <w:sz w:val="20"/>
        </w:rPr>
        <w:t xml:space="preserve">            </w:t>
      </w:r>
      <w:r>
        <w:rPr>
          <w:sz w:val="20"/>
        </w:rPr>
        <w:t>Inspektora Nadzoru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.5.12. Stosowanie się do prawa i innych przepisów. 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</w:t>
      </w:r>
      <w:r>
        <w:rPr/>
        <w:t xml:space="preserve">Wykonawca zobowiązany jest znać wszelkie przepisy wydane przez  władze centralne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miejscowe oraz inne przepisy i wytyczne,  które są w jakikolwiek sposób związane z robotam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i jest  odpowiedzialny za przestrzeganie tych praw, przepisów i wytycznych podczas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prowadzenia robó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1. Źródła uzyskania materiał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 </w:t>
      </w:r>
      <w:r>
        <w:rPr/>
        <w:t>Źródła uzyskanie wszystkich materiałów powinny być wybrane przez Wykonawcę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 odpowiednim wyprzedzeniem, przed rozpoczęciem robót. Wykonawca, w terminie ustalonym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zez Kierownika Projektu powinien mu przedstawić  informacje dotyczące źródła wytwarza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lub wydobywania, wymagane świadectwa badań laboratoryjnych i reprezentatywne próbk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ów do zatwierdzenia. Zatwierdzenie źródła materiałów nie oznacza, że wszystk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y z tego źródła będą dopuszczone do wbudowania. Wykonawca zobowiązany jest na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bieżąco prowadzić badania w celu udokumentowania, że materiały pochodzące z dopuszczon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źródła  w sposób ciągły spełniają wymagania odpowiedniej SST. Wybrany i zaakceptowany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dzaj materiału nie może być później zmieniony bez zgody  Kierownika  Projektu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Celem uzyskania zatwierdzenia materiału, należy dostarczyć reprezentatywne próbki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laboratorium Zamawiającego co najmniej 2 tygodnie  przed rozpoczęciem robó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2.2. Pozyskiwanie materiałów miejscowych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konawca odpowiada za uzyskanie pozwoleń od właścicieli i odnośnych władz na pozyska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ateriałów miejscowych w tym również ze źródeł wskazanych przez Zamawiającego i jes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obowiązany dostarczyć Kierownikowi  Projektu wymagane dokumenty przed  rozpoczęciem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eksploatacji źródła. Wykonawca ponosi odpowiedzialność za spełnienie wymagań ilościowych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i jakościowych materiałów z jakiegokolwiek źródła. Koszty związane z pozyskaniem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i dostarczeniem materiałów do robót  ponosi Wykonawca. Materiały odpowiadając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maganiom, pozyskane z wykopów na placu  budowy lub z innych miejsc wskaza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dokumentach kontraktowych, powinny być wykorzystane do robót lub odwiezione na odkład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zgodnie z wymaganiami w kontrakcie lub wg. wskazań Kierownika  Projektu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Humus i nadkład czasowo zdjęte z terenu wykopów, ukopów i miejsc pozyskania kruszyw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winny być składowane w hałdach i wykorzystywane przy zasypce lub do rekultywacji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 zakończeniu eksploatacji źródła, materiały odpadowe powinny być z powrotem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rzemieszczone do wyrobisk. Skarpy powinny mieć nachylenie zbliżone do ukształtowania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taczającego teren. Nadkład powinien  być równomiernie rozłożony, a obszar wyrobiska pokryty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roślinnością. Eksploatacja źródła materiałów powinna być zgodna z regulacjami  prawnymi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obowiązującymi na danym obszarze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3. Inspekcje wytwórni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ytwórnie materiałów mogą być okresowo kontrolowane przez Inspektora Nadzoru w cel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sprawdzenia zgodności stosowanych metod produkcyjnych z wymaganiam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Może on również pobierać próbki materiałów w celu sprawdzenia ich właściwości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yniki tych kontroli będą podstawą  akceptacji określonej partii materiałów pod względem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jakości. W czasie kontroli Inspektor Nadzoru powinien mieć zapewnione: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wolny dostęp do tych części wytwórni, gdzie odbywa się produkcja materiałów przeznaczony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do realizacji kontrakt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pomoc i współpracę producenta oraz Wykonawc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4. Materiały nie odpowiadające wymaganio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ateriały nie odpowiadające wymaganiom powinny być przez Wykonawcę wywiezione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placu budowy, bądź właściwie złożone w miejscu wskazanym przez Inspektora Nadzoru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Każdy rodzaj robót, w którym znajdą się nie zbadane i nie zaakceptowane przez Inspektora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Nadzoru materiały, Wykonawca wykonuje na własne ryzyko, licząc się z jego nie przyjęciem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i niezapłacenie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5. Składowanie i przechowywani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ykonawca powinien zapewnić odpowiednie warunki składowania i przechowywania materiałów,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apewniające zachowanie ich jakości  i przydatności do robót oraz zgodność z wymaganiam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odpowiednich  SST. Ponadto powinny być one dostępne do kontroli przez Inspektora Nadzoru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Miejsca czasowego składowania materiałów, po zakończeniu robót  powinny być przez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ykonawcę doprowadzone do ich pierwotnego stanu,  w sposób zaakceptowany przez Inspektora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Nadzoru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2.6. Wariantowe stosowanie materiałów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śli dokumentacja projektowa lub SST przewiduje możliwość  wariantowego zastosowania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rodzaju materiału w wykonywanych robotach, Wykonawca powinien powiadomić Kierownika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rojektu o swoim wyborze z odpowiednim wyprzedzeniem (co najmniej 3 tygodnie)  i uzyskać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jego akceptację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Wykonawca jest zobowiązany do używania jedynie takiego sprzętu,  który nie spowoduj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niekorzystnego wpływu na jakość wykonywanych  robót. Sprzęt powinien być zgodny z ofertą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Wykonawcy i odpowiadać pod względem typów i ilości: SST, projektowi organizacji robót lub 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ustaleniom Kierownika  Projektu. Ilość i wydajność sprzętu powinna gwarantować wymaganą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jakość  oraz terminowość wykonania robót. Sprzęt powinien być stale utrzymywany w dobry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stanie technicznym. Wykonawca powinien również dysponować sprawnym sprzętem rezerwowym.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Dobór sprzętu stosowanego do robót kontraktowych wymaga akceptacji Inspektora Nadzoru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Jakikolwiek sprzęt, maszyny, urządzenia i narzędzia nie gwarantujące zachowania warunków </w:t>
      </w:r>
    </w:p>
    <w:p>
      <w:pPr>
        <w:pStyle w:val="Heading1"/>
        <w:rPr/>
      </w:pPr>
      <w:r>
        <w:rPr>
          <w:sz w:val="20"/>
        </w:rPr>
        <w:t xml:space="preserve">      </w:t>
      </w:r>
      <w:r>
        <w:rPr>
          <w:sz w:val="20"/>
        </w:rPr>
        <w:t xml:space="preserve">kontraktu, zastaną przez Inspektora Nadzoru  zdyskwalifikowane i nie dopuszczone do robót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4. Transport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Wykonawca jest zobowiązany do stosowania jedynie takich środków transportu, które nie wpłyną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iekorzystnie na jakość przewożonych  materiałów i wykonywanych robót. Liczba i rodzaj środków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transportu powinna zapewnić prowadzenie robót zgodnie z zasadami określonymi w dokumentacji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projektowej, SST i wskazaniami Zamawiającego, w terminie przewidzianym w kontrakcie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Przy ruchu na drogach publicznych pojazdy powinny spełniać wymagania  dotyczące przepisów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ruchu drogowego w odniesieniu do dopuszczalnych  obciążeń na osie i innych parametrów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technicznych. Środki transportu nie odpowiadające warunkom kontraktu i nie zaakceptowane przez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Inspektora Nadzoru, na jego polecenie powinny być usunięte z placu budowy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Wykonawca będzie usuwać na bieżąco, na własny koszt, wszelkie zanieczyszczenia spowodowane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>jego pojazdami na drogach publicznych oraz dojazdach do placu budow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zasady wykonywania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Wykonawca jest odpowiedzialny za prowadzenie robót zgodnie z warunkami kontraktu, za jakość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ateriałów i robót oraz za ich  zgodność z dokumentacją projektową, SST i poleceniam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Kierownika  Projektu.  Wykonawca ponosi odpowiedzialność za dokładne wytyczenie w planie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i wyznaczenie wysokości wszystkich elementów robót zgodnie z  dokumentacją projektową lub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isemnymi poleceniami Kierownika  Projektu. Inspektor Nadzoru podejmuje decyzję we wszystki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sprawach związanych z jakością robót, oceną jakości materiałów i postępem robót, a  ponadto we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wszystkich sprawach, związanych z interpretacją  dokumentacji projektowej i SST oraz dotyczący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akceptacji wypełniania warunków kontraktu przez Wykonawcę. Decyzje Inspektora Nadzoru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odejmowane będą głównie w oparciu o wymagania  sformułowane w kontrakcie, dokumentacj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jektowej i SST a także w normach i wytycznych. Ponadto Inspektor Nadzoru uwzględni  wynik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badań materiałów i robót. Inspektor Nadzoru jest upoważniony do kontroli wszystkich robót oraz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ateriałów dostarczonych na budowę lub na niej produkowanych,  włączając przygotowanie i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dukcję materiałów. Inspektor Nadzoru powiadamia Wykonawcę o wykrytych wadach i odrzuca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wszystkie te materiały i roboty, które nie spełniają wymagań jakościowych. Polecenia Inspektora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Nadzoru powinny być wykonywane w terminie przez niego ustalonym, pod groźbą zatrzymania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robót, a skutki  finansowe z tego tytułu ponosi Wykonawca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5.2. Wady spowodowane przez poprzednich wykonawców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</w:t>
      </w:r>
      <w:r>
        <w:rPr/>
        <w:t xml:space="preserve">Inspektor Nadzoru zleca taki sposób postępowania z poprzednio wykonanymi robotami, aby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wyeliminować ich wady, a Wykonawca wykona dodatkowe roboty na koszt Zamawiającego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Program zapewnienia jakości [PZJ]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Do obowiązków Wykonawcy należy opracowanie i przedstawienie do akceptacji Zamawiającego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programu zapewnienia jakości, w którym  przedstawi zamierzony sposób wykonywania robót,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możliwości  techniczne, kadrowe i organizacyjne gwarantujące wykonanie robót   kontraktowych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zgodnie z dokumentacją projektową i SST.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Program zapewnienia jakości powinien zawierać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a) ogólną część opisową obejmując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organizację wykonania robót, w tym terminy i sposób  prowadzenia robót 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organizację ruchu na budowie wraz z oznakowaniem robót 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sposób zachowania warunków BHP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wykaz zespołów roboczych, ich kwalifikacje i przygotowanie  praktyczne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wykaz osób odpowiedzialnych za jakość i terminowość wyk. poszczególnych elementów robót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- system proponowanej kontroli i sterowania jakością wykonywanych robót,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- wyposażenie w sprzęt i urządzenia do pomiarów i kontroli (opis laboratorium własnego lub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laboratorium któremu wykonawca zamierza zlecić prowadzenie badań)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- sposób oraz formę prowadzenia dokumentacji dotyczącej  badań laboratoryjnych, pomiarów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kontrolnych, zastosowanych korekt w procesie technologicznym, sposób i formę </w:t>
      </w:r>
    </w:p>
    <w:p>
      <w:pPr>
        <w:pStyle w:val="Normal"/>
        <w:spacing w:lineRule="atLeast" w:line="120"/>
        <w:rPr/>
      </w:pPr>
      <w:r>
        <w:rPr/>
        <w:t xml:space="preserve">             </w:t>
      </w:r>
      <w:r>
        <w:rPr/>
        <w:t xml:space="preserve">przekazywania tych informacji Inspektorowi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) szczegółową część opisową dla każdego asortymentu robót obejmując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- wykaz maszyn i urządzeń z ich parametrami technicznymi oraz  wyposażeniem w mechanizm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</w:t>
      </w:r>
      <w:r>
        <w:rPr/>
        <w:t>sterujące i urządzenia pomiarowo-kontrolne,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>- rodzaje i ilość środków transportu oraz urządzeń do załadunku i magazynowania materiałów,</w:t>
      </w:r>
    </w:p>
    <w:p>
      <w:pPr>
        <w:pStyle w:val="Normal"/>
        <w:spacing w:lineRule="atLeast" w:line="120"/>
        <w:rPr/>
      </w:pPr>
      <w:r>
        <w:rPr/>
        <w:t xml:space="preserve">           </w:t>
      </w:r>
      <w:r>
        <w:rPr/>
        <w:t xml:space="preserve">- sposób i procedurę pomiarów i badań (rodzaj, częstotliwość, pobieranie próbek, legalizacj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i sprawdzanie urządzeń itp.), prowadzonych podczas dostaw materiałów, wytwarzania </w:t>
      </w:r>
    </w:p>
    <w:p>
      <w:pPr>
        <w:pStyle w:val="Normal"/>
        <w:spacing w:lineRule="atLeast" w:line="120"/>
        <w:rPr/>
      </w:pPr>
      <w:r>
        <w:rPr/>
        <w:t xml:space="preserve">              </w:t>
      </w:r>
      <w:r>
        <w:rPr/>
        <w:t xml:space="preserve">mieszanek  i wykonywania poszczególnych elementów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>- sposób postępowania z materiałami i robotami nie odpowiadającymi wymaganiom.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6.2. Zasady kontroli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</w:t>
      </w:r>
      <w:r>
        <w:rPr/>
        <w:t xml:space="preserve">Wykonawca jest odpowiedzialny za pełną kontrolę robót i jakości materiałów i powinien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zapewnić odpowiedni, zaakceptowany przez Zamawiającego, system kontroli jakości, włączając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ersonel,  laboratorium, sprzęt, zaopatrzenie i wszystkie urządzenia niezbędne do pobierania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róbek i badań materiałów oraz robót. Wszystkie stosowane urządzenia i sprzęt badawczy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powinny posiadać  aktualne świadectwo legalizacji i odpowiadać wymaganiom odpowiednich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norm dotyczących metod badań. Inspektor Nadzoru powinien mieć dostęp do laboratorium w celu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inspekcji oraz możliwość uczestniczenia w badaniach, pomiarach, poborze próbek itp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ykonawca powinien przeprowadzać pomiary i badania materiałów oraz robót z częstotliwością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godnie z SST asortymentowymi. W przypadku gdy nie zostały one tam określone to Inspektor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adzoru ustala konieczny zakres kontroli. Wszystkie koszty związane z organizowaniem i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owadzeniem badań ponosi Wykonawca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3. Pobieranie próbek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óbki będą pobierane losowo, a Inspektor Nadzoru będzie miał zapewnioną możliwość udziału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pobieraniu próbek. Na zlecenie Inspektora Nadzoru Wykonawca będzie zobowiązan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przeprowadzić dodatkowe badania tych materiałów, które budzą wątpliwości co do jak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Koszty tych dodatkowych badań pokrywa  Wykonawca tylko w przypadku stwierdzenia uste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 xml:space="preserve">w przeciwnym  przypadku koszty te pokrywa Zamawiający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4. Badania i pomiary.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szystkie badania i pomiary będą przeprowadzone zgodnie z wymaganiami norm.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W przypadku, gdy normy nie obejmują jakiegoś badania  wymaganego w SST, stosować można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wytyczne krajowe, albo inne  procedury, zaakceptowane przez Inspektora Nadzor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5. Raporty z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ykonawca kompletuje i przechowuje raporty ze wszystkich badań i udostępnia je na życzenie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Inspektora Nadzoru. Inspektor Nadzoru ocenia zgodność materiałów i robót z wymaganiami SST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>na podst. wyników badań i pomiarów zawartych w raportach oraz na podstawie badań włas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6. Badania prowadzone przez Inspektora Nadzor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celu oceny jakości robót, Inspektor Nadzoru może pobierać próbki materiałów i prowadzić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adania niezależnie od Wykonawcy, na koszt Zamawiającego. Wykonawca zobowiązany jest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apewnić mu  w tym względzie wszelką potrzebną pomoc. Jeżeli wyniki tych badań wykażą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rozbieżność z wynikami badań Wykonawcy, Inspektor Nadzoru przy ocenie jakości robót opiera  </w:t>
      </w:r>
    </w:p>
    <w:p>
      <w:pPr>
        <w:pStyle w:val="Heading1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się wyłącznie na badaniach własn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7. Atesty jakości materiałów i urządze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przypadku materiałów, dla których SST wymagają atestów, każda partia dostarczona na budowę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nna posiadać atest określający w sposób jednoznaczny jej cechy. Przed wykonaniem badań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jakości materiałów przez Wykonawcę Inspektor Nadzoru może dopuścić do użycia materiał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siadające atest producenta stwierdzający ich pełną zgodność z warunkami podanymi w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rodukty przemysłowe powinny posiadać atesty wydane przez producenta poparte w razie potrzeb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nikami wykonanych przez niego badań. Kopie wyników tych badań Wykonawca przedstawia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nspektorowi Nadzoru. Urządzenia laboratoryjne i sprzęt kontrolno-pomiarowy zainstalowan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wytwórniach lub maszynach muszą posiadać ważną legalizację wydaną przez upoważnioną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nstytucję.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6.8. Dokumenty budo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ykonawca zobowiązany jest do właściwego prowadzenia dokumentacji budowy, która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a) dziennik budowy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) księgi obmia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c) dokumentację laboratoryjną (dzienniki laboratoryjne, atesty materiałów, orzeczenia o jakości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materiałów, recepty robocze,  wyniki badań kontrolnych)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) inne dokumenty jak: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ozwolenie na realizację zadania budowlanego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przekazania placu budowy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z narad i ustaleń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protokóły odbioru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umowy cywilno-prawn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- korespondencja dotycząca budowy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kumenty powinny być dostępne dla Inspektora Nadzoru i przedstawiane do wglądu na każd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jego życzenie. Dokumenty te stanowią załączniki do odbioru robót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1. Ogólne zasady obmiaru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 xml:space="preserve">Obmiar robót powinien określić faktyczny zakres wykonywanych robót w jednostkach ustalo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kosztorysie ofertowym i SST. Obmiaru dokonuje Wykonawca w obecności Inspektora Nadzor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  wcześniejszym pisemnym powiadomieniu go o terminie i zakresie  obmierzanych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niki obmiaru Wykonawca wpisuje do księgi obmiaru. Jakikolwiek błąd lub przeo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 ilościach podanych w ślepym kosztorysie lub w SST nie uwalnia Wykonawcy od obowiązku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ukończenia wszystkich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2. Zasady określania ilości robót i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la pojedynczych elementów zadania budowlanego, o ile nie określono inaczej, pomiary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dokonywane będą w obowiązujących jednostkowych  długości, objętości, ilości, ciężaru.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jazdy używane do przewożenia materiałów, których obmiar następuje na podstawie masy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materiału na pojeździe, powinny być ważone co najmniej raz dziennie. Obmiar następuje w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unkcie dostawy. Inspektor Nadzoru ma prawo sprawdzać losowo stopień załadowania pojazdów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w przypadku stwierdzenia, że objętość materiału przewożona danym pojazdem jest mniejsza od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cześniej uzgodnionej, to całość  materiałów przewiezionych przez ten pojazd od czasu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poprzedniej  kontroli zostanie odpowiednio zredukowana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lość lepiszczy bitumicznych jest określona w megagramach.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 przypadku elementów standaryzowanych np.: profile walcowe, drut, rury itp. – podstawą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obmiaru będą jednostki podane w  ateście producenta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rewno, woda - mierzone będą w metrach sześciennych.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Cement, wapno - w megagramach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szelkie inne materiały będą mierzone w jednostkach określonych w dokumentacji projektowej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 (lub) SST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3. Urządzenia i sprzęt pomiaro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winny być one zaakceptowane przez Inspektor Nadzoru i posiadać ważne świadectwa legalizacj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i być utrzymywane w dobrym stanie  w całym okresie trwania robót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4. Wagi i zasady ważenia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Jeżeli zastosowana metoda obmiaru wymaga ważenia, Wykonawca zainstaluje odpowiednie wagi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 ilości i w miejscach wskazanych  przez Inspektora Nadzoru. Wagi powinny posiadać ważne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świadectwa  legalizacji. Wykonawca może używać publicznych urządzeń wagowych posiadających 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ważne świadectwa legaliz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7.5. Czas przeprowadzenia obmiar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Obmiary powinny być przeprowadzone przed częściowym lub końcowym odbiorem robót, a także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 przypadku dłuższej przerwy w robotach i przy zmianie Wykonawcy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bmiar robót zanikających przeprowadza się w czasie ich wykonywa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Obmiar robót podlegających zakryciu - przed ich zakryciem. Roboty pomiarowe do odbioru oraz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ieodzowne obliczenia będą wykonane w sposób zrozumiały i jednoznaczn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8.1. Rodzaje odbiorów robó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zależności od ustaleń odpowiednich SST, roboty podlegają następującym etapom odbioru: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a) odbiór robót zanikających i ulegających zakryciu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b) odbiór częściowy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) odbiór ostateczny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) odbiór pogwaracyjny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8.2. Odbiór robót zanikających i ulegających zakryciu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lega na finalnej ocenie ilości i jakości wykonywanych robót, które w dalszym procesie realizacji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ulegną zakryciu. Odbiór ten powinien być dokonywany w czasie umożliwiającym usunięcie wad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i usterek bez hamowania ogólnego postępu robót. Wykonawca zgłasza do odbioru daną część robót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pisem do dziennika budowy a Inspektor Nadzoru dokonuje odbioru. Jakość i ilość robót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ulegających zakryciu ocenia Inspektor Nadzoru  na podstawie dokumentów zawierających komplet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badań i pomiarów  wymaganych przez SST asortymentowe. Badania i pomiary do odbioru robót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anikających przeprowadza Wykonawca na próbkach pobranych w obecności Inspektora Nadzoru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 miejscach przez niego wskazanych. Badania Wykonawcy podlegają sprawdzaniu przez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laboratorium  Zamawiającego. Badania sprawdzające wykonuje się na próbkach pobranych przez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ykonawcę w obecności Inspektora Nadzoru w miejscach przez  niego wskazanych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Powyższy zapis nie dotyczy robót ulegających zakryciu na drogach kategorii ruchu KR3 i  wyższej,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la których wszystkie badania i pomiary do odbioru robót wykonuje laboratorium Zamawiającego,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 zakresie określonym w specyfikacji asortymentowej. Próby do badań odbiorczych i </w:t>
      </w:r>
    </w:p>
    <w:p>
      <w:pPr>
        <w:pStyle w:val="Heading1"/>
        <w:rPr/>
      </w:pPr>
      <w:r>
        <w:rPr>
          <w:sz w:val="20"/>
        </w:rPr>
        <w:t xml:space="preserve">       </w:t>
      </w:r>
      <w:r>
        <w:rPr>
          <w:sz w:val="20"/>
        </w:rPr>
        <w:t>sprawdzających dostarcza do laboratorium Zamawiającego Inspektor Nadzoru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3. Odbiór częściowy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 xml:space="preserve">Polega na ocenie ilości i jakości wyk-ej części robót wraz z ustaleniem należnego wynagrodzeni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Odbioru częściowego dokonuje się wg. zasad jak przy odbiorze  ostatecznym robót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4. Odbiór ostateczny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Polega na finalnej ocenie rzeczywistego wykonania robót w odniesieniu do ich ilości, jakośc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i wartości. Zasady odbioru ostatecznego: 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/>
        <w:t xml:space="preserve">zakończenie robót musi być potwierdzone wpisem Inspektora Nadzoru do dziennika budow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Warunki wpisu potwierdzającego zakończenie robót: </w:t>
      </w:r>
    </w:p>
    <w:p>
      <w:pPr>
        <w:pStyle w:val="Normal"/>
        <w:spacing w:lineRule="atLeast" w:line="120"/>
        <w:rPr/>
      </w:pPr>
      <w:r>
        <w:rPr/>
        <w:t xml:space="preserve">            </w:t>
      </w:r>
      <w:r>
        <w:rPr/>
        <w:t xml:space="preserve">- wykonanie i przekazanie Inspektorowi Nadzoru kompletnych  badań i pomiarów wymaganych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 xml:space="preserve">przez specyfikacje asortymentowe do odbioru ostatecznego robót, za wyjątkiem badań </w:t>
      </w:r>
    </w:p>
    <w:p>
      <w:pPr>
        <w:pStyle w:val="Normal"/>
        <w:spacing w:lineRule="atLeast" w:line="120"/>
        <w:rPr/>
      </w:pPr>
      <w:r>
        <w:rPr/>
        <w:t xml:space="preserve">               </w:t>
      </w:r>
      <w:r>
        <w:rPr/>
        <w:t>odbiorczych górnej warstwy nawierzchni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 xml:space="preserve">- uzyskanie pozytywnych wyników badań i pomiarów,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</w:t>
      </w:r>
      <w:r>
        <w:rPr/>
        <w:t>- pobranie prób do badań dla odbioru ostatecznego górnej warstwy nawierzchni.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adania i pomiary do odbioru ostatecznego robót wykonuje laboratorium Zamawiającego własnym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przętem, na próbkach  pobranych przez  Wykonawcę w obecności Inspektora Nadzoru  w miejscach </w:t>
      </w:r>
    </w:p>
    <w:p>
      <w:pPr>
        <w:pStyle w:val="Heading1"/>
        <w:rPr/>
      </w:pPr>
      <w:r>
        <w:rPr>
          <w:sz w:val="20"/>
        </w:rPr>
        <w:t xml:space="preserve">    </w:t>
      </w:r>
      <w:r>
        <w:rPr>
          <w:sz w:val="20"/>
        </w:rPr>
        <w:t>przez niego wskazanych. Próby do badań dostarcza do laboratorium Inspektor Nadzoru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odbiór ostateczny powinien nastąpić w terminie ustalonym w kontrakci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odbioru ostatecznego dokonuje komisja wyznaczona przez Zamawiającego, przy udziale </w:t>
      </w:r>
    </w:p>
    <w:p>
      <w:pPr>
        <w:pStyle w:val="Normal"/>
        <w:spacing w:lineRule="atLeast" w:line="120"/>
        <w:ind w:left="420" w:hanging="0"/>
        <w:jc w:val="both"/>
        <w:rPr/>
      </w:pPr>
      <w:r>
        <w:rPr/>
        <w:t xml:space="preserve">      </w:t>
      </w:r>
      <w:r>
        <w:rPr/>
        <w:t xml:space="preserve">Inspektora Nadzoru i Wykonawcy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)   komisja w czasie odbioru ostatecznego dokonuje oceny jakościowej robót na podstawie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 xml:space="preserve">przedłożonych dokumentów, wyników badań i pomiarów, ocenie wizualnej oraz zgodnośc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</w:t>
      </w:r>
      <w:r>
        <w:rPr/>
        <w:t>wykonania robót z  dokumentacją projektową i SST.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/>
        <w:t xml:space="preserve">w czasie odbioru ostatecznego komisja zapoznaje się również z  realizacją ustaleń przyjętych w trakcie odbiorów robót zanikających i ulegających zakryciu. 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/>
        <w:t xml:space="preserve">komisja dokonuje odbioru ostatecznego robót jeżeli ich jakość  i ilość w poszczególnych asortymentach jest zgodna z dokumentacją projektową, SST i zaleceniami Zamawiającego. </w:t>
      </w:r>
    </w:p>
    <w:p>
      <w:pPr>
        <w:pStyle w:val="Normal"/>
        <w:spacing w:lineRule="atLeast" w:line="120"/>
        <w:ind w:left="780" w:hanging="0"/>
        <w:rPr/>
      </w:pPr>
      <w:r>
        <w:rPr/>
        <w:t>W przypadku stwierdzenia przez komisję, że jakość wykonanych robót w poszczególnych asortymentach nieznacznie odbiega od wymaganej dokumentacją projektową i SST z uwzględnieniem tolerancji i nie ma większego wpływu na cechy eksploatacyjne obiektu i bezpieczeństwo ruchu, komisja może dokonać potrąceń, oceniając pomniejszoną wartość wykonywanych robót w stosunku do wymagań przyjętych w dokumentach um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8.5. Dokumenty do odbioru ostatecznego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</w:t>
      </w:r>
      <w:r>
        <w:rPr/>
        <w:t xml:space="preserve">Podstawowym dokumentem do dokonania odbioru ostatecznego robót jest protokół odbio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końcowego sporządzony wg. wzoru ustalonego przez   Zamawiającego. Do odbioru ostatecznego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Wykonawca jest zobowiązany przygotować następujące dokumenty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dokumentację projektową z naniesionymi zmianam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SST na poszczególne asortymenty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dziennik budowy i księgi obmiaru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uwagi i zalecenia Inspektora Nadzoru zwłaszcza przy odbiorze robót zanikających i ulegających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kryciu i udokumentowanie  wykonania jego zaleceń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recepty i ustalenia technologiczne 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dziennik laboratoryjny, recepty robocze, ustalenia technologiczne, wyniki pomiarów i badań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kontrolnych wykonanych zgodnie z SST, atesty na materiały i produkty przemysłowe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opinię technologiczną sporządzoną na podstawie wyników badań i pomiarów wymaganych przez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SST dla poszczególnych asortymentów  robót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sprawozdanie techniczne zawierające: zakres i lokalizację robót, wykaz zmian w stosunku do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dokumentacji projektowej, uwagi dotyczące warunków realizacji robót, datę rozpoczęcia i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zakończenia  robót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- inne dokumenty wymagane przez Zamawiającego. W przypadku, gdy  Komisja stwierdzi, że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roboty pod względem przygotowania dokumentacyjnego nie są gotowe do odbioru końcowego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to  w porozumieniu z Wykonawcą ustali ponowny termin odbior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</w:t>
      </w:r>
      <w:r>
        <w:rPr>
          <w:b/>
        </w:rPr>
        <w:t>8.6. Badania i pomiary laboratorium Zamawiającego.</w:t>
      </w: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Laboratorium Zamawiającego wykonuje następujące badania i pomiary zlecone przez Inspektora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Nadzoru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przed rozpoczęciem robót: badania materiałów przewidzianych do wbudowania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trakcie robót: badania jakości stosowanych materiałów i wykonywanych robót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badania sprawdzające do odbioru robót zanikających których zakres i częstotliwość określają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ecyfikacje asortymentowe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badania i pomiary do odbioru ostatecznego robót w zakresie określonym przez specyfikacje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Orientacyjny czas trwania podstawowych badań i pomiarów wraz z opracowaniem wniosków, od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czasu przekazania próbki lub zgłoszenia do pomiaru do laboratorium Zamawiającego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skład betonu asfaltowego                                                                                        -   2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skaźnik zagęszczenia warstwy bitumicznej                                                          -   2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olna przestrzeń w warstwie nawierzchni                                                              -   2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stabilność i odkształcenie wg Marshalla                                                                 -   2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moduł sztywności pełzania (od czasu pobrania)                                                     - 15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równość nawierzchni  urządzeniem określającym IRI                                            -   5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szorstkość nawierzchni                                                                                            -   6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skaźnik zagęszczenia podbudowy lub robót ziemnych                                         -   4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skaźnik wodoszczelności betonu po 28 dniach dojrzewania                                -  10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nasiąkliwość betonu po 28 dniach dojrzewania                                                       -  12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mrozoodporność betonu konstrukcyjnego po 28 dniach dojrzewania    - 150 cykli (1 cykl/dobę)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trzymałość: betonu konstrukcyjnego, chudego betonu,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>stabilizacji cementem (od czasu pobrania)                                                            -  30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nośność VSS                                                                                                            -   5 dni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yższy czas dotyczy pojedynczych badań poszczególnych parametrów zleconych do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laboratorium Zamawiającego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ompletne badania 1 próbki: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-wa ścieralna lub warstwy niżej leżące nawierzchni bitumicznej ruch KR3 i wyższej      - 15 dn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-wa ścieralna lub warstwy niżej leżące nawierzchni bitumicznej ruch KR2 i KR1             -  5 dn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podbudowa z gruntu stabilizowanego cementem lub chudego betonu                                  - 30 dn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beton konstrukcyjny: a/ bez badań mrozoodporności         -  40 dni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</w:t>
      </w:r>
      <w:r>
        <w:rPr/>
        <w:t xml:space="preserve">b/ z badaniem mrozoodporności    - 160 dni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róbki należy dostarczać sukcesywnie, w czasie trwania budowy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Dostarczenie kilkunastu próbek równocześnie, szczególnie w celu wykonania ich kompletnych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badań, wydłuży czas oczekiwania na wyniki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>8.7. Odbiór pogwarancyjn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</w:t>
      </w:r>
      <w:r>
        <w:rPr/>
        <w:t xml:space="preserve">Polega na ocenie wykonanych robót związanych z usunięciem wad stwierdzonych przy odbiorze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ostatecznym i zaistniałych w okresie  gwarancyjnym.  Odbiór pogwarancyjny powinien być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dokonany na podstawie oceny wizualnej obiektu z uwzględnieniem zasad odbioru gwarancyjnego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</w:t>
      </w:r>
      <w:r>
        <w:rPr/>
        <w:t xml:space="preserve">Podstawą płatności jest cena jednostkowa, skalkulowana przez Wykonawcę za jednostkę obmiarową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ustaloną dla danej pozycji  ślepego kosztorysu.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Cena jednostkowa dla danej pozycji kosztorysu powinna obejmować: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robociznę bezpośrednią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wartość zużytych materiałów wraz z kosztami ich zakupu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- wartość pracy sprzętu wraz z kosztami jednorazowymi (sprowadzenie sprzętu na plac budowy i z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owrotem, montaż, demontaż na stanowisku pracy)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- koszty pośrednie: płace personelu i kierownictwa budowy, pracowników nadzoru i laboratorium,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koszty urządzenia i eksploatacji zaplecza budowy, wydatki dotyczące BHP, oznakowania robót,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usługi obce na rzecz budowy, opłaty za dzierżawę, ekspertyzy, ubezpieczenia oraz  koszty zarządu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zedsiębiorstwa Wykonawcy.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 xml:space="preserve">- zysk kalkulacyjny zawierający ewentualne ryzyko Wykonawcy z tytułu  innych wydatków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mogących wystąpić w czasie realizacji robót i w  okresie gwarancyjnym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podatki obliczone zgodnie z obowiązującymi przepisami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Do cen jednostkowych nie należy wliczać podatku VAT.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Uzgodniona cena jednostkowa zaproponowana przez Wykonawcę za daną  pozycję w kosztorysie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fertowym jest ostateczna i wyklucza możliwość żądania dodatkowej zapłaty za wykonanie robót 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 xml:space="preserve">objętych tą pozycją  kosztorysową za wyjątkiem przypadków omówionych w warunkach kontraktu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</w:t>
      </w: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/>
        <w:t>Regulamin udzielenia zamówień publicznych stanowiący załącznik do Zarządzenia Nr 32 Generalnego Dyrektora Dróg Krajowych i Autostrad z dnia  28 grudnia 2004 r.w sprawie ustalenia regulaminu udzielania zamówień publicznych przez Generalną Dyrekcję Dróg Krajowych i Autostrad w Warszawie oraz Oddziały Generalnej Dyrekcji Dróg Krajowych i Autostrad.</w:t>
      </w:r>
    </w:p>
    <w:p>
      <w:pPr>
        <w:pStyle w:val="Normal"/>
        <w:numPr>
          <w:ilvl w:val="0"/>
          <w:numId w:val="5"/>
        </w:numPr>
        <w:spacing w:lineRule="atLeast" w:line="120"/>
        <w:rPr/>
      </w:pPr>
      <w:r>
        <w:rPr/>
        <w:t xml:space="preserve">Pozostałe przepisy podane są w asortymentowych SS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Specyfikacja Techniczna D-00.00.00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30:00Z</dcterms:created>
  <dc:creator>Paweł Czapla</dc:creator>
  <dc:description> </dc:description>
  <cp:keywords/>
  <dc:language>en-US</dc:language>
  <cp:lastModifiedBy>zd-atul</cp:lastModifiedBy>
  <cp:lastPrinted>2007-03-23T09:25:00Z</cp:lastPrinted>
  <dcterms:modified xsi:type="dcterms:W3CDTF">2015-04-20T09:27:00Z</dcterms:modified>
  <cp:revision>22</cp:revision>
  <dc:subject/>
  <dc:title> ROZDZIAŁ 1 </dc:title>
</cp:coreProperties>
</file>