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D-06.01.03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Umocnienie rowów i ścieków elementami prefabrykowanymi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 Wstęp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rzedmiotem niniejszej SST są wymagania dotyczące wykonania i odbioru umocnienia powierzchni skarp i dna, rowów, rzek i ścieków elementami prefabrykowanymi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2. Zakres stosowania SS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FF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boty omówione w niniejszej SST mają zastosowanie do następujących robót związanych z umocnieniem powierzchni skarp i dna, rowów, rzek i ścieków elementami prefabrykowanymi</w:t>
      </w:r>
      <w:r>
        <w:rPr>
          <w:rFonts w:eastAsia="Times New Roman" w:cs="Times New Roman"/>
          <w:color w:val="0000FF"/>
          <w:sz w:val="20"/>
          <w:szCs w:val="20"/>
          <w:lang w:val="pl-PL" w:bidi="ar-SA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ace pomiarow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ostarczenie materiałów na miejsce wbudowani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ygotowanie podłoż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podkładu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ułożenie prefabrykatów z wypełnieniem spoin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badania i pomiary kontrolne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 Określenia podstawowe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pl-PL" w:bidi="ar-SA"/>
        </w:rPr>
        <w:t>Prefabrykat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-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pl-PL" w:bidi="ar-SA"/>
        </w:rPr>
        <w:t>Zaprawa_cementowa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-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5. Ogólne wymagania dotyczące robó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wymagania dotyczące robót podano w D-M-00.00.00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 Materiały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Elementy prefabrykowane stosowane do wykonania umocnień powierzchni skarp, rowów i  ścieków powinny spełniać wymagania dotyczące: wytrzymałości, kształtu i wymiarów, które powinny być zgodne z dokumentacją projektową i SS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konawca powinien przedstawić Kierownikowi Projekt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efabrykaty przeznaczone do wbudowania powinny być poddane ocenie: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wyglądu zewnętrznego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kształtu i wymiarów prefabrykatu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 długości elementu -  </w:t>
      </w:r>
      <w:r>
        <w:rPr>
          <w:rFonts w:eastAsia="Times New Roman" w:cs="Symbol" w:ascii="Symbol" w:hAnsi="Symbol"/>
          <w:color w:val="auto"/>
          <w:sz w:val="20"/>
          <w:szCs w:val="20"/>
          <w:lang w:val="pl-PL" w:bidi="ar-SA"/>
        </w:rPr>
        <w:t>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5 mm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 wysokości i szerokości elementu - </w:t>
      </w:r>
      <w:r>
        <w:rPr>
          <w:rFonts w:eastAsia="Times New Roman" w:cs="Symbol" w:ascii="Symbol" w:hAnsi="Symbol"/>
          <w:color w:val="auto"/>
          <w:sz w:val="20"/>
          <w:szCs w:val="20"/>
          <w:lang w:val="pl-PL" w:bidi="ar-SA"/>
        </w:rPr>
        <w:t>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5 mm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rawędzie styków montażowych powinny być bez szczerb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Elementy prefabrykowane powinny być wyprodukowane z betonu  klasy co najmniej  C 20/25 wg PN-EN 206-1 (dawniej B-25 wg. normy PN-88/B-06250  "Beton zwykły"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2. Zaprawa cementowa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prawa cementowa powinna spełniać wymagania normy PN-B-14501:1990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prawa cementowa może zawierać dodatki uplastyczniające i uszczelniające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produkcji zapraw można stosować cementy 32,5 spełniające wymagania normy PN-EN 197-1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3. Kruszywo na podsypkę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iasek na podsypkę powinien odpowiadać wymaganiom normy PN-11113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3. Sprzę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wymagania dotyczące sprzętu podano w D-M-00.00.00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ind w:left="6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ind w:left="6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inny sprzęt zaakceptowany przez Kierownika Projektu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zęściowo roboty mogą być wykonywane ręcznie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 Transpor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ransport powinien odpowiadać wymaganiom określonym w D-M-00.00.00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Rozmieszczenie elementów na środkach transportu powinno być  symetryczne. Elementy należy układać na podkładach drewnianych  o wymiarach przekroju co najmniej 10 </w:t>
      </w:r>
      <w:r>
        <w:rPr>
          <w:rFonts w:eastAsia="Times New Roman" w:cs="Symbol" w:ascii="Symbol" w:hAnsi="Symbol"/>
          <w:color w:val="auto"/>
          <w:sz w:val="20"/>
          <w:szCs w:val="20"/>
          <w:lang w:val="pl-PL" w:bidi="ar-SA"/>
        </w:rPr>
        <w:t>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5 cm, z odstępami pomiędzy  elementami umożliwiającymi rozkładanie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ransport pozostałych materiałów może odbywać się dowolnymi  środkami transportu zaakceptowanymi przez Kierownika Projektu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 Wykonanie robót. 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warunki wykonania robót podano w D-M-00.00.00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 przygotowanym podłożu należy ułożyć podsypkę cementowo-piaskową o stosunku 1:4 i zagęścić do wskaźnika Is ≥ 1,0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Grubość podsypki po zagęszczeniu powinna być zgodna z dokumentacją projektową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Montaż i łączenie elementów prefabrykowanych powinny być realizowane zgodnie z  Dokumentacją Projektową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 Kontrola jakości robót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zasady kontroli podano w D-M-00.00.00.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z wymaganiami w zakresie materiałów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z wymaganiami odnośnie prawidłowości wykonania robót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z dokumentacją projektową, SST i poleceniami Kierownika Projektu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ontrola obejmuje ocenę wizualną oraz badania i pomiary kontrolne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1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umocnionych powierzchni skarp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1 m umocnionego dna rowu zgodnie z dokumentacją projektową i obmiarem w terenie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8. Odbiór robót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zasady odbioru robót podano w D-M-00.00.00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dbiór odbywa się na podstawie kontroli jakości i ilości robót  oraz wyników badań i  pomiarów kontrolnych, oceny wizualnej i zgodności z dokumentacją projektową, SST  i poleceniami Kierownika Projektu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Płatność za 1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wykonanego umocnienia elementami prefabrykowanymi powierzchni skarp i 1 m umocnienia dna rowu należy przyjmować zgodnie z obmiarem i oceną jakości wykonanych   robót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na wykonania robót obejmuje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ace pomiarowe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ostarczenie materiałów na miejsce wbudowani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ygotowanie podłoż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podkładu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ułożenie prefabrykatów z wypełnieniem spoin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badania i pomiary kontrolne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right="0" w:firstLine="705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składzie materiałowym, wytwarzane na miejscu budowy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odukcja i zgodność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ind w:left="2124" w:right="0" w:hanging="1884"/>
        <w:jc w:val="lef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7. PN-EN 12620+A1:2008</w:t>
        <w:tab/>
        <w:t>Kruszywa do betonu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8. PN-B-06711      Kruszywa mineralne. Piaski do zapraw betonowych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9. </w:t>
      </w:r>
      <w:r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ind w:left="3540" w:right="0" w:hanging="3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tyczące cementów powszechnego użytku + normy związane</w:t>
      </w:r>
    </w:p>
    <w:p>
      <w:pPr>
        <w:pStyle w:val="Normal"/>
        <w:ind w:left="0" w:right="0" w:hanging="184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3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right="0" w:firstLine="705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3. BN-88/67 31-08</w:t>
        <w:tab/>
        <w:t>Cement. Transport i przechowywanie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0"/>
        <w:szCs w:val="20"/>
        <w:u w:val="single"/>
        <w:lang w:val="pl-PL" w:bidi="ar-SA"/>
      </w:rPr>
    </w:pPr>
    <w:r>
      <w:rPr>
        <w:rFonts w:eastAsia="Times New Roman" w:cs="Times New Roman"/>
        <w:color w:val="auto"/>
        <w:sz w:val="20"/>
        <w:szCs w:val="20"/>
        <w:u w:val="single"/>
        <w:lang w:val="pl-PL" w:bidi="ar-SA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47:00Z</dcterms:created>
  <dc:creator>DODP KIELCE</dc:creator>
  <dc:description/>
  <dc:language>en-US</dc:language>
  <cp:lastModifiedBy>aklecha</cp:lastModifiedBy>
  <cp:lastPrinted>2009-11-26T21:01:00Z</cp:lastPrinted>
  <dcterms:modified xsi:type="dcterms:W3CDTF">2009-12-09T20:51:00Z</dcterms:modified>
  <cp:revision>11</cp:revision>
  <dc:subject/>
  <dc:title>                               - 2 - </dc:title>
</cp:coreProperties>
</file>