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8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rzedmiotem niniejszej SST są wymagania dotyczące wykonania i odbioru robót związ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z ustawieniem krawężników betonowych na drodz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3. Zakres robót objętych SST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Ustalenia zawarte w niniejszej SST mają zastosowanie przy ustawieniu krawężników betonowy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Ława</w:t>
      </w:r>
      <w:r>
        <w:rPr>
          <w:b/>
        </w:rPr>
        <w:t xml:space="preserve"> (fundament) - </w:t>
      </w:r>
      <w:r>
        <w:rPr/>
        <w:t xml:space="preserve">warstwa nośna z betonu służąca do umocnienia krawężnika i przenosząca obciążenie krawężnika na podłoże gruntowe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Podsypka</w:t>
      </w:r>
      <w:r>
        <w:rPr>
          <w:b/>
        </w:rPr>
        <w:t xml:space="preserve"> - </w:t>
      </w:r>
      <w:r>
        <w:rPr/>
        <w:t>warstwa ułożona na podłożu mająca za zadanie wyrównanie różnic w wysokości krawężnika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Krawężnik_</w:t>
      </w:r>
      <w:r>
        <w:rPr>
          <w:b/>
        </w:rPr>
        <w:t xml:space="preserve"> - </w:t>
      </w:r>
      <w:r>
        <w:rPr/>
        <w:t xml:space="preserve">prefabrykowana belka betonowa odgraniczająca chodnik dla pieszych od jezdni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zostałe określenia podane w niniejszej SST są zgodne z odpowiednimi polskimi normami i  ST M-D-00.00.00 - "Wymagania ogólne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ich wykonania oraz za zgodność z Dokumentacją Projektową, ST i poleceniami Kierownika Projektu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podano w ST D-M-00.00.00 "Wymagania ogólne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M a t e r i a ł y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1. Warunki ogólne stosowania materiałów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runki ogólne stosowania materiałów podano w ST D-M-00.00.00 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Materiały stosowane przy ustawianiu krawężnik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1. Krawężniki beton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godnie z Dokumentacją Projektową należy stosować krawężniki  betonowe o wymiarach  zgodnie z Zał. Nr. 1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rawężniki betonowe powinny odpowiadać wymaganiom normy PN-EN 1340:200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awężniki powinny odpowiadać następującym wymaganio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gląd zewnętrzny - powierzchnie elementów powinny być  bez rys, pęknięć i ubytków betonu w fakturze z formy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Krawędzie elementów powinny być proste i równe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W przypadku krawężników dwuwarstwowych nie dopuszcza się występowania rozwarstw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b)   Grubość warstwy ścieralnej – jeśli krawężniki są produkowane z warstwą ścieralną, to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warstwa ta mierzona zgodnie z załącznikiem C normy, powinna mieć minimalną grubość 4 mm na całej powierzchni deklarowanej przez producenta jako powierzchnia widocz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c)   Kształt i wymiary elementów powinny być zgodne z wymaganiami  dokumentacji projektowej.  Odchyłki wymiarów nie powinny przekraczać wartości podanych w pkt. 5.2.3.3 normy (dla długości  </w:t>
      </w:r>
      <w:r>
        <w:rPr>
          <w:rFonts w:eastAsia="Symbol" w:cs="Symbol" w:ascii="Symbol" w:hAnsi="Symbol"/>
        </w:rPr>
        <w:t></w:t>
      </w:r>
      <w:r>
        <w:rPr/>
        <w:t xml:space="preserve">1%, nie mniej niż 3 mm i nie więcej niż 5 mm; dla powierzchni:  </w:t>
      </w:r>
      <w:r>
        <w:rPr>
          <w:rFonts w:eastAsia="Symbol" w:cs="Symbol" w:ascii="Symbol" w:hAnsi="Symbol"/>
        </w:rPr>
        <w:t></w:t>
      </w:r>
      <w:r>
        <w:rPr/>
        <w:t xml:space="preserve"> 3 %, nie mniej niż 3 mm i nie więcej niż 5 mm; dla innych części: </w:t>
      </w:r>
      <w:r>
        <w:rPr>
          <w:rFonts w:eastAsia="Symbol" w:cs="Symbol" w:ascii="Symbol" w:hAnsi="Symbol"/>
        </w:rPr>
        <w:t></w:t>
      </w:r>
      <w:r>
        <w:rPr/>
        <w:t xml:space="preserve"> 5 %, nie mniej niż 3 mm i nie więcej niż 10 mm). Różnica pomiędzy wynikami pomiarów tego samego krawężnika nie powinna przekraczać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d)   Wytrzymałości na zginanie krawężników określone zgodnie z Załącznikiem F normy powinny być co najmniej klasy 2 – T (charakterystyczna wytrzymałość na zginanie 5,0 MPa, minimalna wytrzymałość na zginanie 4,0 MPa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e)   Odporność krawężników na ścieranie określona zgodnie z Załącznikiem G lub H normy powinna być co najmniej klasy 4 – I (nie więcej niż 20 mm lub 18 000 mm</w:t>
      </w:r>
      <w:r>
        <w:rPr>
          <w:vertAlign w:val="superscript"/>
        </w:rPr>
        <w:t>3</w:t>
      </w:r>
      <w:r>
        <w:rPr/>
        <w:t>/5 000 m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f)   Odporność krawężników na warunki atmosferyczne określona zgodnie z Załącznikiem E normy powinna być co najmniej klasy 3 – D (średni ubytek masy po badaniu zamrażania/ rozmnażania nie większy niż 1,0 kg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g)   Odporność na poślizg/poślizgnięcie jest zadawalające pod warunkiem, że górna </w:t>
      </w:r>
    </w:p>
    <w:p>
      <w:pPr>
        <w:pStyle w:val="Normal"/>
        <w:ind w:left="660" w:hanging="0"/>
        <w:jc w:val="both"/>
        <w:rPr/>
      </w:pPr>
      <w:r>
        <w:rPr/>
        <w:t xml:space="preserve">      </w:t>
      </w:r>
      <w:r>
        <w:rPr/>
        <w:t xml:space="preserve">powierzchnia krawężników nie była szlifowana i/lub polerowana w celu uzyskana bardzo </w:t>
      </w:r>
    </w:p>
    <w:p>
      <w:pPr>
        <w:pStyle w:val="Normal"/>
        <w:ind w:left="660" w:hanging="0"/>
        <w:jc w:val="both"/>
        <w:rPr/>
      </w:pPr>
      <w:r>
        <w:rPr/>
        <w:t xml:space="preserve">      </w:t>
      </w:r>
      <w:r>
        <w:rPr/>
        <w:t>gładkiej powierzc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Producent jest zobowiązany do wydania Deklaracji Zgodności z normą PN-EN 1340:2003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bejmującej  wymienione  cechy  w  oparciu  o  badania  typu  oraz  wdrożony  System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kładowej Kontroli Produkcj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ażda partia dostarczonych na budowę krawężników powinna być oznaczona zgodni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pkt. 7 normy PN-EN 1340: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awężniki można składować na otwartej przestrzeni na podłożu wyrównanym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dwodnionym, w pozycji wbudowania. Krawężniki należy układać z zastosowanie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dkładek i przekładek drewnianych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2. Beton na ławę fundamentową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eton na ławę fundamentową  pod krawężnik powinien być klasy C 12/15 zgodni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z PN-EN 206-1:2003 (dawne B15 wg PN-88/B-06250)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o do betonu powinno spełniać wymagania normy  PN-EN 12620:200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ształt i wymiary ławy fundamentowej wg Załącznika Nr 1 - 2 zaakceptowane prze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3. Cement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ement do betonu i zaprawy powinien spełniać wymagania normy  PN-EN-197-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agazynowanie cementu powinno być zgodne z warunkami normy BN-88/6731-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4. Piasek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iasek do zaprawy powinien spełniać wymagania normy  PN-EN 13139:2003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iasek średnio lub gruboziarnisty do wykonania podsypki cementowo-piaskowej na ław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fundamentowej powinien spełniać wymagania normy  PN-EN 13242 + A1: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5. Wod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oda nie powinna pochodzić ze źródeł wątpliwych i powinna odpowiadać wymaganio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ormy PN-EN 1008:2004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Woda pitna z wodociągu nie wymaga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2.6. Bitumiczna masa zalewow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itumiczna masa zalewowa powinna spełniać wymagania normy BN-74/6771-04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lewy bitumiczne nowo wprowadzone do powszechnego stosowania powinn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iadać aprobatę techniczna wydaną przez odpowiednią instytucję np. IBDiM W-w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S p r z ę 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Ogólne warunki stosowania sprzętu podano w ST D-M-00.00.00  "Wymagania ogólne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akikolwiek sprzęt, maszyny i urządzenia nie gwarantujące wymagań jakościowych robót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ostaną przez Kierownika Projektu zdyskwalifikowane i niedopuszczone do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2. Sprzęt do ustawiania krawężników.</w:t>
      </w:r>
    </w:p>
    <w:p>
      <w:pPr>
        <w:pStyle w:val="Heading2"/>
        <w:spacing w:lineRule="auto" w:line="24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Roboty związane z ustawieniem krawężników mogą być wykonywane  ręcznie i przy użyciu </w:t>
      </w:r>
    </w:p>
    <w:p>
      <w:pPr>
        <w:pStyle w:val="Heading2"/>
        <w:spacing w:lineRule="auto" w:line="24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przętu mechanicznego zaakceptowanego przez  Kierownika Projekt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T r a n s p o r 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1. Warunki ogólne transportu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Ogólne warunki transportu podano w ST D-M-00.00.00 "Wymagania ogólne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. Transport krawężników betonowych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Krawężniki betonowe mogą być przewożone dowolnymi środkami  transport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awężniki należy układać na środkach transportowych w pozycji pionowej z nachyleniem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kierunku jazdy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awężniki powinny być zabezpieczone w czasie transportu przed  uszkodzeniem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mechanicznym, a górna warstwa nie powinna wystawać poza ściany środka transportowego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ęcej niż 1/3 wysokości tej warst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W y k o n a n i e   r o b ó t.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zasady wykonania robó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zasady wykonania robót podano w STD M.00.00.00 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2. Wykonanie koryta pod ławę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p koryta pod ławę należy wykonać zgodnie z PN-68/B-06050  "Roboty ziemne budowlane. Wymagania w zakresie wykonywania i badania przy odbiorze".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ymiary koryta pod ławę powinny być dostosowane do wymiarów  fundamentu pod krawężnik oraz do głębokości i usytuowania  krawężnika w plani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ryto może być wykonane ręcznie lub mechanicznie w sposób nienaruszający struktury naturalnej dna koryta. Dno koryta powinno być równe i w razie potrzeby dogęszczon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źnik zagęszczenia dna wykonanego koryta pod ławę powinien wynosić co najmniej 0,97 wg normalnej próby Procto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3. Wykonanie ławy pod krawężnik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Ławy betonowe zwykłe w gruntach spoistych wykonuje się bez szalowania, przy gruntach  sypkich należy wykonywać w szalowani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Ławę betonową z oporem wykonuje się w szalunku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Beton rozścielony w szalowaniu powinien być zagęszczony i wyrównany, zgodnie z warunkami normy PN-63/B-6251. Co 50 m należy wykonać</w:t>
      </w:r>
      <w:r>
        <w:rPr>
          <w:b/>
        </w:rPr>
        <w:t xml:space="preserve">  </w:t>
      </w:r>
      <w:r>
        <w:rPr/>
        <w:t>szczeliny dylatacyjne wypełnione bitumiczną masą zalewową odpowiadającą wymaganiom normy BN-74/6771/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4. Ustawienie krawężników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wykonanej ławie betonowej należy ustawić krawężnik na warstwie podsypki cementowo- piaskowej 1:3 grubości 3-5 cm po zagęszczeni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zerokość spoin nie powinna przekraczać 1 cm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oiny należy wypełniać żwirem, piaskiem lub zaprawą cementowo-piaskową w stosunk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: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oiny przed wypełnieniem zaprawą należy oczyścić i zmyć wod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 wykonaniu, spoiny należy pielęgnować wod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oiny między krawężnikami nad szczeliną dylatacyjną ławy fundamentowej należy wypełni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są zalewow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K o n t r o l a   j a k o ś c i   r o b ó 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Ogólne zasady kontroli jakości robót podano w SST D-M-00.00.00 "Wymagania ogólne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2. Badania przed przystąpieniem do robót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zed przystąpieniem do robót Wykonawca powinien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 uzyskać wymagane dokumenty, dopuszczające wyroby budowlane do obrotu 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wszechnego stosowania (certyfikaty zgodności, deklaracje zgodności, ew. badani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materiałów wykonane przez dostawców itp.)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 ew. wykonać własne badania właściwości materiałów przeznaczonych do wykonania robót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kreślone w pkt. 2.1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szystkie dokumenty oraz wyniki badań Wykonawca przedstawi Kierownikowi Projektu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adania pozostałych materiałów stosowanych przy ustawianiu krawężników betonowy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winny obejmować właściwości, określone w normach podanych dla odpowiednich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teriałów w pk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 Badania odbiorcze krawężników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adania odbiorcze krawężników podano w PN-EN 1340:2003 w Załączniku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różnia się dwa przypadki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Przypadek I :  Wyrób nie został poddany ocenie zgodności przez stronę trzeci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Przypadek II:  Wyrób został poddany ocenie zgodności przez stronę trze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śli ma miejsce Przypadek II, badanie odbiorcze nie jest konieczne, z wyjątkiem sytuacji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o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przypadku wątpliwości należy badać tylko sporne właści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ymagana liczba krawężników powinna być pobrana z każdej dostawy, w wielkościach 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zekraczających podanych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Przypadek I : 1000 m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Przypadek II: zależnie od okoliczności przypadku spornego, do 200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rawężniki do badań powinny by reprezentatywne dla dostawy i powinny być pobra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ównomiernie z całej do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Liczba krawężników przeznaczonych do pobrania z każdej partii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tabelą 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lany pobierania próbek dla badań odbiorcz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39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łaściwoś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ymaga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etoda bada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rzypadek 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rzypadek I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yglą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4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ałącznik  J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8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rubość warstwy ścieralnej</w:t>
            </w:r>
            <w:r>
              <w:rPr>
                <w:vertAlign w:val="superscript"/>
              </w:rPr>
              <w:t>2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485"/>
              <w:jc w:val="both"/>
              <w:rPr/>
            </w:pPr>
            <w:r>
              <w:rPr/>
              <w:t xml:space="preserve">        </w:t>
            </w:r>
            <w:r>
              <w:rPr/>
              <w:t>5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.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Kształt i wymia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ałącznik C </w:t>
            </w:r>
            <w:r>
              <w:rPr>
                <w:vertAlign w:val="superscript"/>
              </w:rPr>
              <w:t>2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8 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ytrzymałość na zgina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3.4 – Tablica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ałącznik  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Odporność na warunki atmosferycz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3.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ałącznik  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vertAlign w:val="superscript"/>
              </w:rPr>
              <w:t>1)</w:t>
            </w:r>
            <w:r>
              <w:rPr/>
              <w:t xml:space="preserve"> Te krawężniki mogą być użyte do dalszych badań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Punkt C.6 stosuje się tylko do krawężników z warstwą ścieraln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badań powinny spełnić wymagania podane w pkt. 2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4. Sprawdzenie przygotowania koryt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Kontrola przygotowania koryta polega na sprawdzeniu zgodności  jego wykonani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maganiami podanymi w pkt. 5.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 Sprawdzenie wykonania ław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prawdzeniu pod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ość profilu podłużnego górnej powierzchni ław z  dokumentacją, dopuszczalna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 xml:space="preserve">tolernacja  </w:t>
      </w:r>
      <w:r>
        <w:rPr>
          <w:rFonts w:eastAsia="Symbol" w:cs="Symbol" w:ascii="Symbol" w:hAnsi="Symbol"/>
        </w:rPr>
        <w:t></w:t>
      </w:r>
      <w:r>
        <w:rPr/>
        <w:t>1 cm na każde  100 m,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  </w:t>
      </w:r>
      <w:r>
        <w:rPr/>
        <w:t xml:space="preserve">-     wysokość (grubość) ław z tolerancją  </w:t>
      </w:r>
      <w:r>
        <w:rPr>
          <w:rFonts w:eastAsia="Symbol" w:cs="Symbol" w:ascii="Symbol" w:hAnsi="Symbol"/>
        </w:rPr>
        <w:t></w:t>
      </w:r>
      <w:r>
        <w:rPr/>
        <w:t xml:space="preserve">10 % wysokości  projektowanej (w 2 punktach n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00 m),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     </w:t>
      </w:r>
      <w:r>
        <w:rPr/>
        <w:t xml:space="preserve">szerokość górnej powierzchni ław z tolerancją  </w:t>
      </w:r>
      <w:r>
        <w:rPr>
          <w:rFonts w:eastAsia="Symbol" w:cs="Symbol" w:ascii="Symbol" w:hAnsi="Symbol"/>
        </w:rPr>
        <w:t></w:t>
      </w:r>
      <w:r>
        <w:rPr/>
        <w:t xml:space="preserve"> 10 % szerokości projektowanej </w:t>
      </w:r>
    </w:p>
    <w:p>
      <w:pPr>
        <w:pStyle w:val="Normal"/>
        <w:ind w:left="480" w:hanging="0"/>
        <w:jc w:val="both"/>
        <w:rPr/>
      </w:pPr>
      <w:r>
        <w:rPr/>
        <w:t xml:space="preserve">       </w:t>
      </w:r>
      <w:r>
        <w:rPr/>
        <w:t>(w 2 punktach na 100 m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ość górnej powierzchni ławy (2 punktach na 100 m) - tolerancja prześwitu &lt; 1 c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chylenie linii ław od projektowanego kierunku - tolerancja </w:t>
      </w:r>
      <w:r>
        <w:rPr>
          <w:rFonts w:eastAsia="Symbol" w:cs="Symbol" w:ascii="Symbol" w:hAnsi="Symbol"/>
        </w:rPr>
        <w:t></w:t>
      </w:r>
      <w:r>
        <w:rPr/>
        <w:t>2 cm na 100 m ł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wytrzymałości na ściskanie betonu użytego do wykonania ław na próbkach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>sześciennych o boku 15 cm, wg  PN-EN 206-1:2003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Należy pobrać do badań co najmniej 3 próbki z partii wbudowanego beto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6. Sprawdzenie ustawienia krawężnik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Sprawdzeniu podleg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chylenie linii krawężników w planie - max odchylenie może wynieść 1 cm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 xml:space="preserve">na każde 100 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chylenie niwelety górnej płaszczyzny krawężnika od niwelety projektowanej - tolerancja </w:t>
      </w:r>
      <w:r>
        <w:rPr>
          <w:rFonts w:eastAsia="Symbol" w:cs="Symbol" w:ascii="Symbol" w:hAnsi="Symbol"/>
        </w:rPr>
        <w:t></w:t>
      </w:r>
      <w:r>
        <w:rPr/>
        <w:t>1 cm na każde 100 m badanego krawężnik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ówność górnej powierzchni krawężników sprawdzana przez  przyłożenie w dwóch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 xml:space="preserve">punktach, na każde 100 m krawężnika,  trzymetrowej łaty przy czym prześwit pomiędzy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>górną powierzchnią krawężnika a przyłożoną łatą nie może przekraczać 1 c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ładność wypełnienia spoin - wymagane wypełnienie całkowite (na każde 10 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żeli wszystkie pomiary i badania dały wynik pozytywny, można uznać, że krawężnik został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ustawiony prawidł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O b m i a r   r o b ó t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dnostką obmiarową jest 1 m ustawionego krawężnika betonowego, na podstaw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kumentacji Projektowej i obmiaru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O d b i ó r   r o b ó 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gólne zasady odbioru robót podano w ST D-M-00.00.00 "Wymagania  ogólne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bioru dokonuje Kierownik Projektu na podstawie wyników badań laboratoryjnych materiałów,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ontroli jakości robót, obmiaru w terenie i stwierdzeniu zgodności wykonania tych robót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Dokumentacją Projektową i niniejszą S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Odbiorowi robót zanikających i ulegających zakryciu podlegaj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wykonanie koryt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wykonanie ław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wykonanie podsyp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dbiór tych robót powinien być zgodny z wymaganiami ST D-M-00.00.00 „Wymagania ogólne”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kt 8.2 oraz niniejszą S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P o d s t a w a   p ł a t n o ś c 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łatność za 1 m ustawionego krawężnika betonowego należy przyjmować zgodnie z obmiare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 oceną jakości wykonanych robót na podstawie pomiarów i badań laboratoryj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ena robót związanych z ustawieniem krawężnika obejmuj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race pomiarow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i dostarczenie potrzebnych materiałów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ykonanie wykopu pod ławę i ustawienie szalunk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rozścielenie i zagęszczenie betonu, pielęgnacja betonu i rozebranie szalunku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stawienie krawężników na warstwie podsypki cementowo-piaskowej grubości 3-5 cm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wypełnienie spoin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sypanie zewnętrznej ściany gruntem i ubici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przeprowadzenie wymaganych pomiarów i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łatność za 1 m ustawionego krawężnika betonowego należy przyjmować zgodnie z obmiarem 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ceną jakości wykonanych robót na podstawie pomiarów i badań laboratoryjn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 P r z e p i s y   z w i ą z a n 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orm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>1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PN-63/B-06251        - Roboty betonowe i żelbetowe. Wymagania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PN-79/B-06711        - "Kruszywa mineralne. Piaski do zapraw  budowlanych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   </w:t>
      </w:r>
      <w:r>
        <w:rPr/>
        <w:t>5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 xml:space="preserve"> </w:t>
      </w:r>
      <w:r>
        <w:rPr/>
        <w:t>składzie materiałowym, wytwarzane na miejscu budo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PN-EN 197-1:2002/A3:2007</w:t>
        <w:tab/>
        <w:t xml:space="preserve"> Cement – Część 1: Skład, wymagania i kryteria zgodności dotyczące cementów  </w:t>
      </w:r>
    </w:p>
    <w:p>
      <w:pPr>
        <w:pStyle w:val="Normal"/>
        <w:ind w:left="2124" w:firstLine="708"/>
        <w:jc w:val="both"/>
        <w:rPr/>
      </w:pPr>
      <w:r>
        <w:rPr/>
        <w:t xml:space="preserve">powszechnego użyt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BN- 88/6731-08       -  "Cement. Transport i przechowywan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 PN-B-11111             -  Kruszywa mineralne. Kruszywo naturalne do nawierzchni drogowych.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       </w:t>
      </w:r>
      <w:r>
        <w:rPr/>
        <w:t xml:space="preserve">9. PN-B-11112             -  Kruszywa mineralne. Kruszywo łamane do nawierzchni drog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 PN-B-11113           -  "Kruszywo mineralne. Kruszywa naturalne do nawierzchni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drogowych. Piasek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1. PN-B-24005:1997     - Asfaltowa masa zalew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2. </w:t>
      </w:r>
      <w:r>
        <w:rPr>
          <w:spacing w:val="-3"/>
        </w:rPr>
        <w:t>PN-S-02205:1998</w:t>
        <w:tab/>
        <w:t xml:space="preserve">     Drogi samochodowe. Roboty ziemne. Wymagania i b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PN-EN 206-1:2003  -  Beton. Część 1.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PN-B-06265:2004</w:t>
        <w:tab/>
        <w:t xml:space="preserve">    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     </w:t>
      </w:r>
      <w:r>
        <w:rPr/>
        <w:t>produkcja i zgodność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>
          <w:b w:val="false"/>
          <w:sz w:val="20"/>
        </w:rPr>
        <w:t>15. PN-EN 1340:2004/AC:2007  Krawężniki betonowe. Wymagania i metody badań.</w:t>
      </w:r>
    </w:p>
    <w:p>
      <w:pPr>
        <w:pStyle w:val="Normal"/>
        <w:tabs>
          <w:tab w:val="clear" w:pos="720"/>
          <w:tab w:val="left" w:pos="264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"/>
        <w:jc w:val="both"/>
        <w:rPr/>
      </w:pPr>
      <w:r>
        <w:rPr/>
        <w:t xml:space="preserve">       </w:t>
      </w:r>
      <w:r>
        <w:rPr/>
        <w:t>16. PN-EN 13139:2003/AC:2004  Kruszywa do za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PN-EN 13242+A1:2008</w:t>
        <w:tab/>
        <w:t xml:space="preserve">Kruszywa do niezwiązanych i związanych hydraulicznie materiałów stosowanych 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ab/>
        <w:tab/>
        <w:t>w obiektach budowlanych i budownictwie drogowym.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 xml:space="preserve">       </w:t>
      </w:r>
      <w:r>
        <w:rPr/>
        <w:t xml:space="preserve">18.PN-EN 1008:2004         -  Woda zarobowa do betonu. Specyfikacja pobierania próbek, 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 xml:space="preserve">                                                      </w:t>
      </w:r>
      <w:r>
        <w:rPr/>
        <w:t xml:space="preserve">badanie i ocena przydatności wody zarobowej do betonu, w tym 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 xml:space="preserve">                                                      </w:t>
      </w:r>
      <w:r>
        <w:rPr/>
        <w:t>wody odzyskanej z procesów produkcji betonu.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ZAŁĄCZNIK NR 1.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drawing>
          <wp:inline distT="0" distB="0" distL="0" distR="0">
            <wp:extent cx="5411470" cy="733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t>ZAŁĄCZNIK  NR 2.</w:t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  <w:drawing>
          <wp:inline distT="0" distB="0" distL="0" distR="0">
            <wp:extent cx="5506085" cy="7560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4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8.01.01.  Krawężniki betonowe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4:00Z</dcterms:created>
  <dc:creator>Paweł Czapla</dc:creator>
  <dc:description> </dc:description>
  <dc:language>en-US</dc:language>
  <cp:lastModifiedBy>Klecha</cp:lastModifiedBy>
  <cp:lastPrinted>2008-06-12T10:42:00Z</cp:lastPrinted>
  <dcterms:modified xsi:type="dcterms:W3CDTF">2010-01-13T09:45:00Z</dcterms:modified>
  <cp:revision>15</cp:revision>
  <dc:subject/>
  <dc:title> ROZDZIAŁ 1 </dc:title>
</cp:coreProperties>
</file>