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D-02.03.0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Wykonanie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spacing w:val="-3"/>
        </w:rPr>
        <w:t xml:space="preserve">  </w:t>
      </w:r>
      <w:r>
        <w:rPr>
          <w:b/>
          <w:spacing w:val="-3"/>
        </w:rPr>
        <w:t xml:space="preserve">1. Wstę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1.1. Przedmiot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</w:t>
      </w:r>
      <w:r>
        <w:rPr/>
        <w:t xml:space="preserve">Przedmiotem niniejszej Szczegółowej Specyfikacji Technicznej są wymagania dotycząc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</w:t>
      </w:r>
      <w:r>
        <w:rPr/>
        <w:t xml:space="preserve">wykonania i odbioru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1.2. Zakres stosowania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1.3. Zakres robót objętych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color w:val="0000FF"/>
        </w:rPr>
        <w:t xml:space="preserve">       </w:t>
      </w:r>
      <w:r>
        <w:rPr/>
        <w:t>Ustalenia zawarte w niniejszej specyfikacji mają zastosowanie przy wykonaniu nasypów</w:t>
      </w:r>
      <w:r>
        <w:fldChar w:fldCharType="begin"/>
      </w:r>
      <w:r>
        <w:rPr/>
        <w:instrText xml:space="preserve"> TC "       Ustalenia zawarte w niniejszej specyfikacji mają zastosowanie  przy wykonaniu nasypów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</w:t>
      </w:r>
      <w:r>
        <w:rPr/>
        <w:t>i obejmuj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prace pomiarow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oznakowanie robó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686" w:hanging="161"/>
        <w:rPr>
          <w:spacing w:val="-3"/>
        </w:rPr>
      </w:pPr>
      <w:r>
        <w:rPr>
          <w:spacing w:val="-3"/>
        </w:rPr>
        <w:t xml:space="preserve">pozyskanie (zakup) gruntu z ukopu (dokopu), jego odspojenie i załadunek na środki transportow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transport urobku na miejsce wbudowan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wbudowanie gruntu w nasy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zagęszczenie gruntu zgodnie z wymaganiami S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profilowanie powierzchni nasypu, skarp i rowów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odwodnienie terenu robó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wykonanie  dróg dojazdowych na czas budowy, a następnie ich rozebrani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przeprowadzenie pomiarów i badań laboratoryjnych wymaganych w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/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1.4. Określenia podstaw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Nasyp – </w:t>
      </w:r>
      <w:r>
        <w:rPr>
          <w:spacing w:val="-3"/>
        </w:rPr>
        <w:t>drogowa budowla ziemna wykonana powyżej powierzchni terenu w obrębie pas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drogow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</w:rPr>
        <w:t xml:space="preserve">Wysokość nasypu - </w:t>
      </w:r>
      <w:r>
        <w:rPr/>
        <w:t xml:space="preserve">różnica rzędnej terenu i rzędnej robót ziemnych, wyznaczonych w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</w:rPr>
        <w:t xml:space="preserve">   </w:t>
      </w:r>
      <w:r>
        <w:rPr/>
        <w:t xml:space="preserve">osi </w:t>
      </w:r>
      <w:r>
        <w:rPr>
          <w:b/>
        </w:rPr>
        <w:t xml:space="preserve"> </w:t>
      </w:r>
      <w:r>
        <w:rPr/>
        <w:t xml:space="preserve">nasyp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</w:rPr>
        <w:t xml:space="preserve">Podłoże nasypu – </w:t>
      </w:r>
      <w:r>
        <w:rPr/>
        <w:t xml:space="preserve">strefa gruntu rodzimego leżąca powyżej spodu nasypu, w której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</w:rPr>
        <w:t xml:space="preserve">   </w:t>
      </w:r>
      <w:r>
        <w:rPr/>
        <w:t>właściwości  gruntu mają wpływ na projektowanie, wykonanie i eksploatację budowli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/>
        <w:t xml:space="preserve">   </w:t>
      </w:r>
      <w:r>
        <w:rPr/>
        <w:t>ziemn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</w:rPr>
        <w:t xml:space="preserve">Podłoże wzmocnione nasypu – </w:t>
      </w:r>
      <w:r>
        <w:rPr/>
        <w:t>warstwa gruntu rodzimego, ulepszonego przez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</w:rPr>
        <w:t xml:space="preserve">   </w:t>
      </w:r>
      <w:r>
        <w:rPr/>
        <w:t>działanie mechaniczne, chemiczne lub wykonanie elementów wzmacniających w celu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/>
        <w:t xml:space="preserve">   </w:t>
      </w:r>
      <w:r>
        <w:rPr/>
        <w:t xml:space="preserve">poprawienia jego stateczności i zmniejszenia osiadań lub ujednolicenia podłoża    </w:t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/>
        <w:t xml:space="preserve">   </w:t>
      </w:r>
      <w:r>
        <w:rPr/>
        <w:t>gruntow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Podłoże nawierzchni – </w:t>
      </w:r>
      <w:r>
        <w:rPr>
          <w:spacing w:val="-3"/>
        </w:rPr>
        <w:t>grunt rodzimy, nasypowy lub antropogeniczny leżący bezpośredni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 xml:space="preserve">pod konstrukcją do głębokości przemarzania, nie mniej jednak niż do gł. 1,0 m o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zaprojektowanej powierzchni robót ziem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>Skarpa –</w:t>
      </w:r>
      <w:r>
        <w:rPr>
          <w:spacing w:val="-3"/>
        </w:rPr>
        <w:t xml:space="preserve"> zewnętrzna, umocniona boczna powierzchnia nasypu o kształcie 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  <w:spacing w:val="-3"/>
        </w:rPr>
        <w:t xml:space="preserve">   </w:t>
      </w:r>
      <w:r>
        <w:rPr>
          <w:spacing w:val="-3"/>
        </w:rPr>
        <w:t>nachyleniu dostosowanym do właściwości gruntu i lokalnych uwarunkowań.</w:t>
      </w:r>
      <w:r>
        <w:rPr>
          <w:b/>
          <w:spacing w:val="-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</w:rPr>
        <w:t xml:space="preserve">Ukop - </w:t>
      </w:r>
      <w:r>
        <w:rPr/>
        <w:t xml:space="preserve">miejsce pozyskania gruntu do wykonania nasypów w obrębie pasa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</w:rPr>
      </w:pPr>
      <w:r>
        <w:rPr>
          <w:b/>
        </w:rPr>
        <w:t xml:space="preserve">   </w:t>
      </w:r>
      <w:r>
        <w:rPr/>
        <w:t xml:space="preserve">drogowy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</w:rPr>
        <w:t xml:space="preserve">Dokop - </w:t>
      </w:r>
      <w:r>
        <w:rPr/>
        <w:t xml:space="preserve">miejsce pozyskania gruntu do wykonania nasypów, położone  poza pase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</w:rPr>
        <w:t xml:space="preserve">   </w:t>
      </w:r>
      <w:r>
        <w:rPr/>
        <w:t xml:space="preserve">robót drogowyc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</w:rPr>
        <w:t xml:space="preserve">Wykop – </w:t>
      </w:r>
      <w:r>
        <w:rPr/>
        <w:t>drogowa budowla ciemna wykonana w obrębie pasa drogow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</w:rPr>
        <w:t xml:space="preserve">Wskaźnik zagęszczenia gruntu /Is/ - </w:t>
      </w:r>
      <w:r>
        <w:rPr/>
        <w:t xml:space="preserve">wielkość charakteryzująca stan zagęszcze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  </w:t>
      </w:r>
      <w:r>
        <w:rPr/>
        <w:t xml:space="preserve">gruntu,  określona wg. wzor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                                              </w:t>
      </w:r>
      <w:r>
        <w:rPr>
          <w:b/>
          <w:spacing w:val="-3"/>
        </w:rPr>
        <w:t xml:space="preserve">Is=  </w:t>
      </w:r>
      <w:r>
        <w:rPr>
          <w:b/>
          <w:spacing w:val="-5"/>
          <w:u w:val="single"/>
          <w:vertAlign w:val="superscript"/>
        </w:rPr>
        <w:t>_</w:t>
      </w:r>
      <w:r>
        <w:rPr>
          <w:b/>
          <w:spacing w:val="-5"/>
          <w:sz w:val="28"/>
          <w:szCs w:val="28"/>
          <w:u w:val="single"/>
          <w:vertAlign w:val="superscript"/>
        </w:rPr>
        <w:t>d</w:t>
      </w:r>
      <w:r>
        <w:rPr>
          <w:b/>
          <w:spacing w:val="-5"/>
          <w:u w:val="single"/>
          <w:vertAlign w:val="superscript"/>
        </w:rPr>
        <w:t>_</w:t>
      </w: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                                                       </w:t>
      </w:r>
      <w:r>
        <w:rPr>
          <w:b/>
          <w:spacing w:val="-5"/>
          <w:sz w:val="28"/>
          <w:szCs w:val="28"/>
          <w:vertAlign w:val="superscript"/>
        </w:rPr>
        <w:t>ds</w:t>
      </w:r>
      <w:r>
        <w:rPr>
          <w:b/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</w:t>
      </w:r>
      <w:r>
        <w:rPr>
          <w:b/>
          <w:spacing w:val="-3"/>
        </w:rPr>
        <w:t xml:space="preserve">gdz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</w:rPr>
        <w:t xml:space="preserve">         </w:t>
      </w:r>
      <w:r>
        <w:rPr>
          <w:b/>
        </w:rPr>
        <w:t xml:space="preserve">d - </w:t>
      </w:r>
      <w:r>
        <w:rPr/>
        <w:t xml:space="preserve">gęstość objętościowa szkieletu gruntu zagęszczo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    </w:t>
      </w:r>
      <w:r>
        <w:rPr/>
        <w:t>w nasypie, określona wg. BN-77/8931-12, [Mg/m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   </w:t>
      </w:r>
      <w:r>
        <w:rPr>
          <w:b/>
          <w:spacing w:val="-3"/>
        </w:rPr>
        <w:t xml:space="preserve">ds </w:t>
      </w:r>
      <w:r>
        <w:rPr>
          <w:spacing w:val="-3"/>
        </w:rPr>
        <w:t>- maksymalna gęstość objętościowa szkieletu gruntu zagęszczonego pr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wilgotności optymalnej, określona w normalnej próbie Proctora, zgod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    </w:t>
      </w:r>
      <w:r>
        <w:rPr>
          <w:spacing w:val="-3"/>
        </w:rPr>
        <w:t xml:space="preserve">z PN-B-04481, służąca do oceny zagęszczenia gruntów w robotach ziem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    </w:t>
      </w:r>
      <w:r>
        <w:rPr>
          <w:spacing w:val="-3"/>
        </w:rPr>
        <w:t>wg. BN-77/8931-12 [Mg/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]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>Wskaźnik różnoziarnistości</w:t>
      </w:r>
      <w:r>
        <w:rPr>
          <w:spacing w:val="-3"/>
        </w:rPr>
        <w:t xml:space="preserve">  - wielkość charakteryzująca zagęszczalność  gruntów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 xml:space="preserve">sypkich, określona wg wzor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                      </w:t>
      </w:r>
      <w:r>
        <w:rPr>
          <w:b/>
          <w:spacing w:val="-3"/>
        </w:rPr>
        <w:t>d</w:t>
      </w:r>
      <w:r>
        <w:rPr>
          <w:b/>
          <w:spacing w:val="-3"/>
          <w:vertAlign w:val="subscript"/>
        </w:rPr>
        <w:t>60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U =  -----</w:t>
      </w:r>
    </w:p>
    <w:p>
      <w:pPr>
        <w:pStyle w:val="Heading2"/>
        <w:rPr>
          <w:spacing w:val="-5"/>
          <w:sz w:val="20"/>
          <w:vertAlign w:val="subscript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d </w:t>
      </w:r>
      <w:r>
        <w:rPr>
          <w:sz w:val="20"/>
          <w:vertAlign w:val="subscript"/>
        </w:rPr>
        <w:t>1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b/>
          <w:spacing w:val="-3"/>
        </w:rPr>
        <w:t xml:space="preserve">        </w:t>
      </w:r>
      <w:r>
        <w:rPr>
          <w:b/>
          <w:spacing w:val="-3"/>
        </w:rPr>
        <w:t xml:space="preserve">gdz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>d</w:t>
      </w:r>
      <w:r>
        <w:rPr>
          <w:spacing w:val="-3"/>
          <w:vertAlign w:val="subscript"/>
        </w:rPr>
        <w:t xml:space="preserve">60 </w:t>
      </w:r>
      <w:r>
        <w:rPr>
          <w:spacing w:val="-3"/>
        </w:rPr>
        <w:t xml:space="preserve"> - średnica oczek sita, przez które przechodzi 60 % gruntu, [mm]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d </w:t>
      </w:r>
      <w:r>
        <w:rPr>
          <w:spacing w:val="-3"/>
          <w:vertAlign w:val="subscript"/>
        </w:rPr>
        <w:t xml:space="preserve">10 </w:t>
      </w:r>
      <w:r>
        <w:rPr>
          <w:spacing w:val="-3"/>
        </w:rPr>
        <w:t xml:space="preserve">- średnica oczek sita, przez które przechodzi 10 % gruntu, [mm]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Wskaźnik odkształcenia gruntu (Io) </w:t>
      </w:r>
      <w:r>
        <w:rPr>
          <w:spacing w:val="-3"/>
        </w:rPr>
        <w:t>– wielkość charakteryzująca stan zagęszczenia gruntu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b/>
          <w:spacing w:val="-3"/>
        </w:rPr>
        <w:t xml:space="preserve">   </w:t>
      </w:r>
      <w:r>
        <w:rPr>
          <w:spacing w:val="-3"/>
        </w:rPr>
        <w:t xml:space="preserve">określona wg wzoru: </w:t>
      </w:r>
      <w:r>
        <w:rPr>
          <w:b/>
          <w:spacing w:val="-3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t>E</w:t>
      </w:r>
      <w:r>
        <w:rPr>
          <w:b/>
          <w:spacing w:val="-3"/>
          <w:vertAlign w:val="subscript"/>
        </w:rPr>
        <w:t>II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Io  =  -----</w:t>
      </w:r>
    </w:p>
    <w:p>
      <w:pPr>
        <w:pStyle w:val="Heading2"/>
        <w:rPr>
          <w:spacing w:val="-5"/>
          <w:sz w:val="20"/>
          <w:vertAlign w:val="subscript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E</w:t>
      </w:r>
      <w:r>
        <w:rPr>
          <w:sz w:val="20"/>
          <w:vertAlign w:val="subscript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  <w:sz w:val="20"/>
          <w:vertAlign w:val="subscript"/>
        </w:rPr>
      </w:pPr>
      <w:r>
        <w:rPr>
          <w:b/>
          <w:spacing w:val="-3"/>
          <w:sz w:val="20"/>
          <w:vertAlign w:val="subscript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</w:rPr>
      </w:pPr>
      <w:r>
        <w:rPr>
          <w:b/>
          <w:spacing w:val="-3"/>
        </w:rPr>
        <w:t>gdzie: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– </w:t>
      </w:r>
      <w:r>
        <w:rPr>
          <w:b w:val="false"/>
          <w:sz w:val="20"/>
        </w:rPr>
        <w:t>moduł odkształcenia gruntu oznaczony w pierwszym obciążeniu badanej warstwy</w:t>
      </w:r>
    </w:p>
    <w:p>
      <w:pPr>
        <w:pStyle w:val="Normal"/>
        <w:rPr/>
      </w:pPr>
      <w:r>
        <w:rPr/>
        <w:t xml:space="preserve">                   </w:t>
      </w:r>
      <w:r>
        <w:rPr/>
        <w:t>zgodnie z PN-S-02205: 1998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2"/>
        <w:rPr>
          <w:sz w:val="20"/>
        </w:rPr>
      </w:pPr>
      <w:r>
        <w:rPr>
          <w:b w:val="false"/>
          <w:sz w:val="20"/>
        </w:rPr>
        <w:t xml:space="preserve">         </w:t>
      </w:r>
      <w:r>
        <w:rPr>
          <w:sz w:val="20"/>
        </w:rPr>
        <w:t>E</w:t>
      </w:r>
      <w:r>
        <w:rPr>
          <w:sz w:val="20"/>
          <w:vertAlign w:val="subscript"/>
        </w:rPr>
        <w:t xml:space="preserve">II </w:t>
      </w:r>
      <w:r>
        <w:rPr>
          <w:sz w:val="20"/>
        </w:rPr>
        <w:t xml:space="preserve">– </w:t>
      </w:r>
      <w:r>
        <w:rPr>
          <w:b w:val="false"/>
          <w:sz w:val="20"/>
        </w:rPr>
        <w:t>moduł odkształcenia gruntu oznaczony w powtórnym</w:t>
      </w:r>
      <w:r>
        <w:rPr>
          <w:sz w:val="20"/>
        </w:rPr>
        <w:t xml:space="preserve"> </w:t>
      </w:r>
      <w:r>
        <w:rPr>
          <w:b w:val="false"/>
          <w:sz w:val="20"/>
        </w:rPr>
        <w:t>obciążeniu badanej warstwy</w:t>
      </w:r>
    </w:p>
    <w:p>
      <w:pPr>
        <w:pStyle w:val="Normal"/>
        <w:rPr/>
      </w:pPr>
      <w:r>
        <w:rPr/>
        <w:t xml:space="preserve">                 </w:t>
      </w:r>
      <w:r>
        <w:rPr/>
        <w:t>zgodnie z PN-S-02205: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-  Geosyntetyk </w:t>
      </w:r>
      <w:r>
        <w:rPr/>
        <w:t xml:space="preserve">– materiał stosowany w budownictwie drogowym, wytwarzany z wysoko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limeryzowanych włókien syntetycznych, w tym z tworzyw termoplastycznych </w:t>
      </w:r>
    </w:p>
    <w:p>
      <w:pPr>
        <w:pStyle w:val="Normal"/>
        <w:rPr/>
      </w:pPr>
      <w:r>
        <w:rPr/>
        <w:t xml:space="preserve">         </w:t>
      </w:r>
      <w:r>
        <w:rPr/>
        <w:t>polietylenowych, polipropylenowych i poliestrowych, charakteryzujący się między</w:t>
      </w:r>
    </w:p>
    <w:p>
      <w:pPr>
        <w:pStyle w:val="Normal"/>
        <w:rPr/>
      </w:pPr>
      <w:r>
        <w:rPr/>
        <w:t xml:space="preserve">         </w:t>
      </w:r>
      <w:r>
        <w:rPr/>
        <w:t>innymi duża wytrzymałością oraz wodoprzepuszczalnością, zgodny z PN-ISA 10318; 1993,</w:t>
      </w:r>
    </w:p>
    <w:p>
      <w:pPr>
        <w:pStyle w:val="Normal"/>
        <w:rPr/>
      </w:pPr>
      <w:r>
        <w:rPr/>
        <w:t xml:space="preserve">         </w:t>
      </w:r>
      <w:r>
        <w:rPr/>
        <w:t>PN-EN-963:1999.</w:t>
      </w:r>
    </w:p>
    <w:p>
      <w:pPr>
        <w:pStyle w:val="Normal"/>
        <w:rPr/>
      </w:pPr>
      <w:r>
        <w:rPr/>
        <w:t xml:space="preserve">         </w:t>
      </w:r>
      <w:r>
        <w:rPr/>
        <w:t xml:space="preserve">Geosyntetyki obejmują: geotkaniny, geowłókniny, geodzianiny, georuszty, geosiatki, </w:t>
      </w:r>
    </w:p>
    <w:p>
      <w:pPr>
        <w:pStyle w:val="Normal"/>
        <w:rPr/>
      </w:pPr>
      <w:r>
        <w:rPr/>
        <w:t xml:space="preserve">         </w:t>
      </w:r>
      <w:r>
        <w:rPr/>
        <w:t>geokompozyły, geomembrany, zgodnie z wytycznymi IBDi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zostałe określenia są zgodne z obowiązującymi, odpowiednimi polskimi normami i  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efinicjami podanymi w D-M-00.00.00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.5. Ogólne wymagania dotycząc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</w:t>
      </w:r>
      <w:r>
        <w:rPr>
          <w:spacing w:val="-3"/>
          <w:sz w:val="20"/>
        </w:rPr>
        <w:t xml:space="preserve">Wykonawca robót jest odpowiedzialny za jakość ich wykonania oraz za zgodność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dokumentacją projektową, SST oraz poleceniami  Kierownika  Proje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2. Materiał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</w:t>
      </w:r>
      <w:r>
        <w:rPr>
          <w:spacing w:val="-3"/>
        </w:rPr>
        <w:t>Ogólne wymagania dotyczące materiałów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2.1. Przydatność gruntów i materiałów do budowy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Dopuszcza się wznoszenie nasypów wyłącznie z gruntów i  materiałów przydatnych do tego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celu, to znaczy takich, które  spełniają szczegółowe wymagania zawarte w normie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N-S-02205: 1998 „Roboty ziemne. Wymagania i badania” . Akceptacja materiałów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rzez Kierownika  Projektu  następuje na bieżąco w trakcie wykonywania robót, na podstaw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przedkładanych przez Wykonawcę wyników badań laboratoryjnych  określonych w pkt. 6.2.3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 przypadku stosowania materiałów o ograniczonej przydatności,  Wykonawca m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obowiązek uwzględnienia wszystkich zastrzeżeń określonych w Tablicy 1 odnośnie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dopuszczalnych miejsc wbudowania  i technologii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Jeżeli Wykonawca wbuduje w nasyp grunty lub materiały nieprzydatne lub nie uwzględn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zastrzeżeń dotyczących materiałów o ograniczonej przydatności wg. normy PN-S-02205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czy poleceń Kierownika Projektu odnośnie  wbudowania materiałów, to wszelkie takie częśc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nasypu  muszą być usunięte przez Wykonawcę na jego koszt i wykonane powtórnie z </w:t>
      </w:r>
      <w:r>
        <w:rPr>
          <w:spacing w:val="-3"/>
          <w:sz w:val="20"/>
        </w:rPr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0"/>
        </w:rPr>
        <w:t xml:space="preserve">        </w:t>
      </w:r>
      <w:r>
        <w:rPr>
          <w:spacing w:val="-3"/>
          <w:sz w:val="20"/>
        </w:rPr>
        <w:t>materiałów  o odpowiednich właściwościach i zgodnie z poleceniami Kierownika  Projektu.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Grunty i materiały przydatne oraz przydatne z zastrzeżeniami do budowy nasypów określ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Tablica 1. </w:t>
      </w:r>
      <w:r>
        <w:rPr>
          <w:b/>
          <w:spacing w:val="-3"/>
        </w:rPr>
        <w:t xml:space="preserve">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2.2.  Grunty i materiały nieprzydatne do budowy nasypów 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  <w:sz w:val="20"/>
        </w:rPr>
        <w:t xml:space="preserve">        </w:t>
      </w:r>
      <w:r>
        <w:rPr>
          <w:spacing w:val="-3"/>
          <w:sz w:val="20"/>
        </w:rPr>
        <w:t>Do górnych i dolnych warstw nasypów nieprzydatne s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>iły i inne grunty spoiste o granicy płynności W</w:t>
      </w:r>
      <w:r>
        <w:rPr>
          <w:spacing w:val="-3"/>
          <w:vertAlign w:val="subscript"/>
        </w:rPr>
        <w:t>L</w:t>
      </w:r>
      <w:r>
        <w:rPr>
          <w:spacing w:val="-3"/>
        </w:rPr>
        <w:t xml:space="preserve"> &gt; 60 % - do dolnych warstw nasyp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spacing w:val="-3"/>
        </w:rPr>
        <w:t xml:space="preserve">   </w:t>
      </w:r>
      <w:r>
        <w:rPr>
          <w:spacing w:val="-3"/>
        </w:rPr>
        <w:t>i o granicy płynności W</w:t>
      </w:r>
      <w:r>
        <w:rPr>
          <w:spacing w:val="-3"/>
          <w:vertAlign w:val="subscript"/>
        </w:rPr>
        <w:t>L</w:t>
      </w:r>
      <w:r>
        <w:rPr>
          <w:spacing w:val="-3"/>
        </w:rPr>
        <w:t xml:space="preserve"> &gt; 35 % - do górnych warst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grunty organiczne o zawartości części organicznych Jom  &gt; 2 %, z wyjątkiem piask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spacing w:val="-3"/>
        </w:rPr>
        <w:t xml:space="preserve">   </w:t>
      </w:r>
      <w:r>
        <w:rPr>
          <w:spacing w:val="-3"/>
        </w:rPr>
        <w:t xml:space="preserve">próchnicznych   Jom  </w:t>
      </w:r>
      <w:r>
        <w:rPr>
          <w:rFonts w:eastAsia="Symbol" w:cs="Symbol" w:ascii="Symbol" w:hAnsi="Symbol"/>
          <w:spacing w:val="-3"/>
        </w:rPr>
        <w:t></w:t>
      </w:r>
      <w:r>
        <w:rPr>
          <w:spacing w:val="-3"/>
        </w:rPr>
        <w:t xml:space="preserve"> 5 % - do dolnych i górnych warst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nie należy również wykorzystywać do budowy nasypów gruntów trudnozagęszczalnych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/>
      </w:pPr>
      <w:r>
        <w:rPr>
          <w:spacing w:val="-3"/>
        </w:rPr>
        <w:t xml:space="preserve">   </w:t>
      </w:r>
      <w:r>
        <w:rPr>
          <w:spacing w:val="-3"/>
        </w:rPr>
        <w:t>których maksymalna gęstość objętościowa szkieletu jest mniejsza niż  1,6 Mg/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(nie dotyczy to żużli i popiołów)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>2.3. Zasady wykorzystania gruntów z wykopów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Grunty uzyskane przy wykonywaniu wykopów a przydatne do budowy nasypów zgod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z Tablicą 1 powinny być przez Wykonawcę wykorzystane do budowy nasypów po wykonani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badań laboratoryjnych i akceptacji Kierownika Projektu. Mogą być one wywiezione poza teren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budowy  jedynie, gdy stanowią nadmiar objętości robót ziemnych albo na polecenie lub z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zezwoleniem Kierownika  Projek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Grunty i materiały nieprzydatne do budowy nasypów powinny być wywiezione przez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ykonawcę na odkład.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2.4. Grunty z ukopów (dokopów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ykonawca jest zobowiązany do dostarczenia brakującej ilości gruntu lub materiału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budowy nasypów ze źródeł zaakceptowanych przez Kierownika  Projektu po przedstawieni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wyników  badań laboratoryjnych gruntów z dokopów (ukopów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Miejsce ukopu (dokopu) powinno być tak dobrane, żeby zapewnić przewóz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przemieszczanie gruntu na jak najkrótszych odległościa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z w:val="20"/>
        </w:rPr>
      </w:pPr>
      <w:r>
        <w:rPr>
          <w:sz w:val="20"/>
        </w:rPr>
        <w:t>2.5. Geosyntety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Powinien posiadać aprobatę techniczną IBDi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3.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</w:t>
      </w:r>
      <w:r>
        <w:rPr>
          <w:spacing w:val="-3"/>
        </w:rPr>
        <w:t>Ogólne warunki stosowania sprzętu podano w D-M-00.00.00. „Wymagania ogólne”.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z w:val="20"/>
        </w:rPr>
        <w:t xml:space="preserve">     </w:t>
      </w:r>
      <w:r>
        <w:rPr>
          <w:sz w:val="20"/>
        </w:rPr>
        <w:t xml:space="preserve">Wykonawca jest zobowiązany  do używania jedynie takiego sprzętu, który  nie spowoduje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niekorzystnego wpływu na właściwości gruntu w miejscu jego zalegania jak też w czasie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dspajania, transportu,  wbudowania i zagęszczenia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</w:t>
      </w:r>
      <w:r>
        <w:rPr>
          <w:spacing w:val="-3"/>
          <w:sz w:val="20"/>
        </w:rPr>
        <w:t>Wykonawca powinien wykonywać roboty ziemne przy użyciu potrzebnej liczby maszyn o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</w:t>
      </w:r>
      <w:r>
        <w:rPr>
          <w:spacing w:val="-3"/>
          <w:sz w:val="20"/>
        </w:rPr>
        <w:t xml:space="preserve">odpowiedniej wydajności, które zagwarantują przeprowadzenie robót zgodnie z zasadam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</w:t>
      </w:r>
      <w:r>
        <w:rPr>
          <w:spacing w:val="-3"/>
          <w:sz w:val="20"/>
        </w:rPr>
        <w:t xml:space="preserve">określonymi w dokumentacji projektowej, wymaganiami SST i poleceniami Kierownika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0"/>
        </w:rPr>
        <w:t xml:space="preserve">     </w:t>
      </w:r>
      <w:r>
        <w:rPr>
          <w:spacing w:val="-3"/>
          <w:sz w:val="20"/>
        </w:rPr>
        <w:t>Projek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Sprzęt  powinien być stale utrzymywany w dobrym stanie techniczny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Wykonawca powinien również  dysponować sprawnym sprzętem rezerw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Sprzęt powinien być zaakceptowany przez Kierownika  Proje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Najczęściej do budowy nasypów używa się, spycharek, równiarek, zgarniarek i walców ora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innego sprzętu zagęszczającego. W tablicach 2a, 2b i 2c podano orientacyjne dane przy doborz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sprzętu w zależności od rodzaju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</w:t>
      </w:r>
      <w:r>
        <w:rPr>
          <w:spacing w:val="-3"/>
        </w:rPr>
        <w:t xml:space="preserve">Kierownik  Projektu poleci usunąć z placu budowy sprzęt nie odpowiadający  warunkom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</w:t>
      </w:r>
      <w:r>
        <w:rPr>
          <w:spacing w:val="-3"/>
        </w:rPr>
        <w:t xml:space="preserve">kontraktu i  wymaganiom dokumentacji projektowej oraz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</w:t>
      </w:r>
      <w:r>
        <w:rPr>
          <w:spacing w:val="-3"/>
        </w:rPr>
        <w:t>Do przenoszenia i układania geosyntetyków Wykonawca powinien używać odpowiedni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sprzętu zalecanego przez producent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4. Transpor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Ogólne zasady transportu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bór środków transportowych oraz metod transportu powinien być dostosowany do kategori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gruntu (materiału), jego objętości, technologii odspajania i załadunku oraz odległ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transportu. Wydajność środków transportowych powinna być ponadto dostosowana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ydajności  sprzętu stosowanego do wbudowania gruntu (materiału)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</w:t>
      </w:r>
      <w:r>
        <w:rPr>
          <w:spacing w:val="-3"/>
          <w:sz w:val="20"/>
        </w:rPr>
        <w:t xml:space="preserve">Zwiększenie odl. transportu w stosunku do dokumentacji projektowej nie może być podstawą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</w:t>
      </w:r>
      <w:r>
        <w:rPr>
          <w:spacing w:val="-3"/>
          <w:sz w:val="20"/>
        </w:rPr>
        <w:t xml:space="preserve">roszczeń Wykonawcy do dodatkowej zapłaty za transport chyba, że zwiększone odl. transportu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</w:t>
      </w:r>
      <w:r>
        <w:rPr>
          <w:spacing w:val="-3"/>
          <w:sz w:val="20"/>
        </w:rPr>
        <w:t>zostały wcześniej zaakceptowane na piśmie przez Kierownika  Projek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Stosowane na budowie  środki transportowe powinny być zaakceptowane przez Kierownika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</w:t>
      </w:r>
      <w:r>
        <w:rPr>
          <w:spacing w:val="-3"/>
        </w:rPr>
        <w:t xml:space="preserve">Projektu. </w:t>
      </w: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  </w:t>
      </w:r>
      <w:r>
        <w:rPr>
          <w:spacing w:val="-3"/>
        </w:rPr>
        <w:t xml:space="preserve">Transport, przenoszenie, przechowywanie i zabezpieczenie geosyntetyków powinny by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ykonywane w sposób nie powodujący mechanicznych lub chemicznych ich uszkodzeń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Geosyntetyki wrażliwe na światło słoneczne powinny pozostawać zakryte w czasie od i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</w:t>
      </w:r>
      <w:r>
        <w:rPr>
          <w:spacing w:val="-3"/>
        </w:rPr>
        <w:t>wyprodukowania do wbudowa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5. Wykonani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1. Zgodność z dokumentacj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b/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Roboty ziemne związane z budową nasypów powinny być wykonywane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dokumentacją projektową i wymaganiami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Niezbędne odstępstwa od dokumentacji projektowej powinny być uzasadnione 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dokumentacji wykonawczej oraz potwierdzone przez Kierownika  Projek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5.2. Roboty pomiarow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b/>
          <w:spacing w:val="-3"/>
        </w:rPr>
        <w:t xml:space="preserve">       </w:t>
      </w:r>
      <w:r>
        <w:rPr>
          <w:spacing w:val="-3"/>
        </w:rPr>
        <w:t xml:space="preserve">Wytyczenie budowli powinno być zgodne z projektem, uwzględniające punkt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</w:t>
      </w:r>
      <w:r>
        <w:rPr>
          <w:spacing w:val="-3"/>
        </w:rPr>
        <w:t>charakterystyczne określające usytuowanie budowli ziemnej w planie i profil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Przekroje poprzeczne wytyczenia powinny być odległe nie więcej niż 100 m na odcink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prostych, a ponadto na poszczególnych elementach łuków poziomych, nie rzadziej niż co 5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Robocze punkty wysokościowe należy wyznaczyć nie rzadziej niż co 250 m, a także obok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każdego projektowanego obiektu. Miejsca punktów wysokościowych należy lokalizować poz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granicami projektowanej budowli, a rzędne ich określić z dokładnością do 0,5 c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znaczenie granic robót ziemnych związanych z budową nasypów polega na oznaczeni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krawędzi podstawy nasypu za pomocą widocznych palików lub wiech  w odstępach 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iększych niż 5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Przy wykonywaniu robót wykończeniowych należy wyznaczyć palikami podstawę nasypu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odstępach nie większych niż 15 m, a ponadto wyznaczyć pochyłości skarp łatami przybitym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do pali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5.3. Roboty przygotowawcz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  </w:t>
      </w:r>
      <w:r>
        <w:rPr>
          <w:spacing w:val="-3"/>
        </w:rPr>
        <w:t>Obejmują: oczyszczenie terenu pod budowlę ziemną, składowanie darniny i ziemi urodzajn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usunięcie kamieni i bloków skalnych, odprowadzenie wód powierzchniowych i gruntowych ora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ycięcie stopn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</w:t>
      </w:r>
      <w:r>
        <w:rPr>
          <w:spacing w:val="-3"/>
        </w:rPr>
        <w:t>Oczyszczenie terenu pod budowlę – usunięcie roślinności (drzew, krzewów, darniny), gleby ora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istniejących budowli i instalacji należy wykonać wg. wskazań w projekc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 pasie drogowym należy rozebrać i usunąć budynki i ogrodzenia, dokonać likwidacji studn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</w:t>
      </w:r>
      <w:r>
        <w:rPr>
          <w:spacing w:val="-3"/>
        </w:rPr>
        <w:t xml:space="preserve">i piwnic, usunąć lub zabezpieczyć instalacje oraz przewody podziemne i naziemne. Star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fundamenty mogą być pozostawione, jeżeli wysokość nasypu ponad nimi wynosi co najmni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</w:t>
      </w:r>
      <w:r>
        <w:rPr>
          <w:spacing w:val="-3"/>
        </w:rPr>
        <w:t>2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Karczowanie pni drzew i krzewów jest konieczne, gdy ich grubość przekracza 15 c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Pnie o grubości od 5 do 15 cm mogą być pozostawione w przypadku, gdy projektowany nasy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ma mieć wysokość ponad 2 m. Nie wykarczowane pnie należy ściąć nie wyżej niż 10 cm na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powierzchnią teren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Składowanie darniny i ziemi urodzajnej – darninę należy zdjąć i przechować poza granicą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robót ziemnych na dłużej niż 30 dni, polewając wodą w razie potrzeb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Płyty darniny układa się w stosy o wysokości do 1 m, warstwami na przemian trawą do gór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i trawą do dołu. Niewykorzystywaną darninę  należy usunąć razem z gleb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Ziemię urodzajną w celu późniejszego wykorzystania należy zgarnąć w pryzmy o wysok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do 2 m i obsiać mieszankami traw ochronnych. Dopuszczalny okres składowania wynosi 1 ro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Usunięcie kamieni i bloków skalnych – z pasa robót ziemnych należy usunąć kamienie i blok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skalne, których wysokość jest większa niż 1/3 wysokości nasyp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Odwodnienie pasa robot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Niezależnie od budowy urządzeń stanowiących elementy systemów odwadniających, ujęt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 dokumentacji projektowej, Wykonawca powinien, o ile wymagają tego warunki terenowe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ykonać urządzenia, które zapewnią odprowadzenie wód gruntowych i opadowych poza obsza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robót ziemnych tak, aby zabezpieczyć grunty przed przewilgoceniem i nawodnienie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konawca ma obowiązek takiego wykonania nasypów, aby powierzchniom gruntu nadaw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 całym okresie trwania robót spadki, zapewniające prawidłowe odwodnien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Jeżeli wskutek zaniedbania Wykonawcy grunty ulegną nawodnieniu, które spowoduje i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długotrwałą nieprzydatność, Wykonawca ma obowiązek usunięcia tych gruntów i zastąpi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ich gruntami przydatnymi na własny koszt bez jakichkolwiek dodatkowych opłat ze stro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Zamawiającego za te czynności, jak również za dowieziony grun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Odprowadzenie wód do istniejących zbiorników naturalnych i urządzeń odwadniając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musi być poprzedzone uzgodnieniem z odpowiednimi instytucjam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konanie nasypów i robót odwodnieniowych powinno przebiegać w kolejności zapewniając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stałe odprowadzenie wód gruntowych i opad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cięcie stopni – wykonuje się gdy teren pod nasyp ma pochylenie większe  niż 1:5 i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rzypadkach poszerzania istniejących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 celu zabezpieczenia nasypu przed zsuwaniem należy wyciąć w pochyłym zboczu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istniejącym nasypie stopnie o szerokości id 1-2,5 m i wysokości od 0,5-1 m, o spadk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górnej powierzchni około 4 % w kierunku zgodnym ze spadkiem zbocza w grunt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słabo  przepuszczalnych lub przeciwnym do spadku zbocza w gruntach o duż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rzepuszczalnośc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5.4. Przygotowanie podłoża w obrębie  podstawy nasyp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rzed przystąpieniem do budowy nasypu należy w obrębie jego podstawy wykonać roboty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miarowe i przygotowawcze. Jeżeli dokumentacja  projektowa przewiduje, należy wykon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wzmocnienie podłoża według wskazanego w projekcie sposob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dłoże pod nasyp powinno być odpowiednio zagęszczone. Wykonawca powinien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skontrolować wskaźnik zagęszczenia gruntów  rodzimych, zalegających w górnej stref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dłoża nasypu, do głęb. 0,5 m od powierzchni terenu. Wymagane wskaźniki zagęszczenia dl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dłoża podaje Tablica 3. Jeżeli określone w Tablicy 3 wskaźniki zagęszczenia nie mogą by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osiągnięte przez bezpośrednie zagęszczenie podłoża, to należy podjąć środki w celu ulepsze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>gruntu podłoża, umożliwiające</w:t>
      </w:r>
      <w:r>
        <w:rPr>
          <w:b/>
          <w:spacing w:val="-3"/>
        </w:rPr>
        <w:t xml:space="preserve"> </w:t>
      </w:r>
      <w:r>
        <w:rPr>
          <w:spacing w:val="-3"/>
        </w:rPr>
        <w:t>uzyskanie wymaganych wartości Is.</w:t>
      </w: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TABLICA 3.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Minimalne wartości wskaźnika zagęszczenia  dla podłoża nasypów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do głębokości 0,5 m od powierzchni terenu</w:t>
      </w:r>
    </w:p>
    <w:p>
      <w:pPr>
        <w:pStyle w:val="Heading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268"/>
        <w:gridCol w:w="2126"/>
        <w:gridCol w:w="2127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Nasyp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o wysokoś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m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malna wartość Is, dla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autostra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i   dróg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ekspresowych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innych dróg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KR3 – KR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KR1 – KR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do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,9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ponad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,9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    </w:t>
      </w:r>
      <w:r>
        <w:rPr>
          <w:spacing w:val="-3"/>
        </w:rPr>
        <w:t>Dodatkowo można sprawdzić nośność warstwy gruntu podłoża nasypu na podstaw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</w:t>
      </w:r>
      <w:r>
        <w:rPr>
          <w:spacing w:val="-3"/>
        </w:rPr>
        <w:t>pomiaru wtórnego modułu odkształcenia E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zgodnie z PN-02205: 1998 rysunek 3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 </w:t>
      </w:r>
      <w:r>
        <w:rPr>
          <w:b/>
          <w:spacing w:val="-3"/>
        </w:rPr>
        <w:t>Układanie geosyntety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    </w:t>
      </w:r>
      <w:r>
        <w:rPr>
          <w:spacing w:val="-3"/>
        </w:rPr>
        <w:t xml:space="preserve">Geosyntetyki należy układać łącząc je na zakład. Przylegające do siebie arkusze lub pas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geosyntetyków należy układać z zakładem (i kotwieniem) zgodnie z instrukcją producent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lub decyzją projektant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W przypadku uszkodzenia geosyntetyku, należy w uzgodnieniu z Inżynierem, przykryć 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uszkodzenie pasami geosyntetyku na długości i szerokości większej o 90 cm od obszar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uszkodzo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Warstwa gruntu, na której przewiduje się ułożenie geosyntetyku powinna być równa i be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ostrych występów, mogących spowodować uszkodzenie geosyntetyku w czasie układa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lub pracy. Metoda układania powinna zapewnić przyleganie geosyntetyku do warstwy, 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której jest układana, na całej jej powierzchni. Geosyntetyków nie należy naciągać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powodować  ich zawieszenia na wzgórkach (garbach) lub nad dołami. Nie dopuszcza się ruch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maszyn budowlanych bezpośrednio na ułożonych geosyntetykach. Należy je przykryć grunt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nasypowym niezwłocznie po ułożen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5. Wykonanie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5.5.1. Ogólne zasady wykonywania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W celu zapewnienia stateczności nasypu i jego równomiernego osiadania należy 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nasypy należy wykonywać metodą warstwową z gruntów przydatnych do budowy nasypów; nasypy powinny być wznoszone równomiernie na całej szerokośc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grunty o różnorodnych właściwościach </w:t>
      </w:r>
      <w:r>
        <w:rPr>
          <w:spacing w:val="-3"/>
        </w:rPr>
        <w:t xml:space="preserve"> należy układać w oddzielnych warstw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jednakowej grubości  na całej  szerokości nasypu; grunty spoiste należy wbudowyw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w dolne, a grunty niespoiste w górne warstwy nasypów. </w:t>
      </w:r>
      <w:r>
        <w:rPr>
          <w:b/>
          <w:spacing w:val="-3"/>
        </w:rPr>
        <w:t xml:space="preserve"> </w:t>
      </w:r>
    </w:p>
    <w:p>
      <w:pPr>
        <w:pStyle w:val="Endnote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warstwy gruntu przepuszczalnego  układać poziomo, a warstwy gruntów mał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przepuszczalnych i nieprzepuszczalnych - ze spadkiem poprzecznym górnej powierzchn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około 4 %; na terenie równinnym lub wododziale spadek powinien być obustronny, gd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nasyp jest na zboczu – zgodny z jego spadkie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styk dwóch przyległych części nasypu, zbudowanych z różnorodnych gruntów wykonać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080" w:hanging="0"/>
        <w:rPr>
          <w:spacing w:val="-3"/>
        </w:rPr>
      </w:pPr>
      <w:r>
        <w:rPr>
          <w:spacing w:val="-3"/>
        </w:rPr>
        <w:t>ze stopniami o wysokości od 0,5 do 1 m i szerokości od 1,0 do 2,5 m, ze spadki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080" w:hanging="0"/>
        <w:rPr>
          <w:spacing w:val="-3"/>
        </w:rPr>
      </w:pPr>
      <w:r>
        <w:rPr>
          <w:spacing w:val="-3"/>
        </w:rPr>
        <w:t>górnej powierzchni około 4 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górną warstwę nasypu o grubości co najmniej 0,5 m wykonać z gruntów sypkich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080" w:hanging="0"/>
        <w:rPr/>
      </w:pPr>
      <w:r>
        <w:rPr>
          <w:spacing w:val="-3"/>
        </w:rPr>
        <w:t xml:space="preserve">niewysadzinowych, o wskaźniku różnoziarnistości U </w:t>
      </w:r>
      <w:r>
        <w:rPr>
          <w:rFonts w:eastAsia="Symbol" w:cs="Symbol" w:ascii="Symbol" w:hAnsi="Symbol"/>
          <w:spacing w:val="-3"/>
        </w:rPr>
        <w:t></w:t>
      </w:r>
      <w:r>
        <w:rPr>
          <w:spacing w:val="-3"/>
        </w:rPr>
        <w:t xml:space="preserve"> 5 i współczynniku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 xml:space="preserve">wodoprzepuszczalności  k &gt; 5,2 m/dobę.  Jeżeli Wykonawca nie dysponuje grunte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       </w:t>
      </w:r>
      <w:r>
        <w:rPr>
          <w:spacing w:val="-3"/>
        </w:rPr>
        <w:t xml:space="preserve">o takich właściwościach, Kierownik Projektu może wyrazić zgodę na  ulepsze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 xml:space="preserve">górnej warstwy nasypu poprzez stabilizacje wapnem, cementem lub popiołami lotnymi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>Warstwy nasypu leżące poniżej 0,5 m powinny być wykonane z gruntów o wsk. różnoz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 xml:space="preserve">U ≥ 3,0. Grunty o mniejszym wsk.  różnoziarnistości można stosować warunkowo, jeżel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 xml:space="preserve">wstępne próby na poletku doświadczalnym wykażą możliwość uzyskania wymaga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>zagęszcz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na terenach o wysokim stanie wód gruntowych oraz na terenach zalewowych, dolne warstwy nasypu o grubości co najmniej 0,5 m powyżej najwyższego poziomu wody, należy wykonać z gruntu przepuszczal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08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5.5.2. Wykonywanie nasypów w okresie deszczów i mroz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Nie zezwala się na wbudowywanie gruntów przewilgoconych, których stan uniemożliw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siągnięcie wymaganego wskaźnika zagęszczenia. Wykonanie nasypów należy przerwać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jeżeli wilgotność gruntu jest większa od wilg. optymalnej o więcej niż 10 %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spacing w:val="-3"/>
        </w:rPr>
        <w:t>Na warstwie gruntu spoistego, uplastycznionego na skutek nadmiernego zawilgocenia prze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jej osuszeniem i powtórnym zagęszczeniem nie wolno układać następnej warstwy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 okresie deszczowym nie wolno zostawiać nie zagęszczonej warstwy do dnia następ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Jeżeli warstwa gruntu nie zagęszczonego uległa przewilgoceniu, a Wykonawca nie jest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stanie jej osuszyć, to Kierownik Projektu może nakazać Wykonawcy usunięcie wadliw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spacing w:val="-3"/>
        </w:rPr>
        <w:t>warst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Niedopuszczalne jest wykonywanie nasypów w temperaturze, przy której nie jest możliw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osiągnięcie w nasypie wymaganego wskaźnika zagęszcze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Nie wolno wbudowywać gruntów spoistych zamarzniętych lub gruntów przemieszanych z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śniegiem  lub lodem. W czasie dużych opadów śniegu wykonywanie nasypów powinno być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przerwane. Przed wznowieniem robót należy usunąć śnieg z powierzchni wznoszo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</w:t>
      </w:r>
      <w:r>
        <w:rPr>
          <w:spacing w:val="-3"/>
        </w:rPr>
        <w:t>nasyp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Jeżeli warstwa nie zagęszczonego gruntu spoistego zamarzła, to nie należy jej prze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rozmarznięciem zagęszczać lub układać na niej następnych warst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5.5.3. Zagęszczenie grun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Grunt należy zagęszczać niezwłocznie po wbudowaniu z zastosowaniem sprzęt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odpowiedniego do danego rodzaju gruntu i grubości zagęszczanej warstw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Grubość warstwy poddawanej zagęszczeniu powinna być ustalona z  uwzględnieniem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 </w:t>
      </w:r>
      <w:r>
        <w:rPr/>
        <w:t xml:space="preserve">współczynnika spulchnienia gruntu  oraz założonej grubości warstwy po osiągnięci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 </w:t>
      </w:r>
      <w:r>
        <w:rPr/>
        <w:t>wymaganego zagęszcze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b/>
          <w:spacing w:val="-3"/>
        </w:rPr>
        <w:t xml:space="preserve">            </w:t>
      </w:r>
      <w:r>
        <w:rPr>
          <w:spacing w:val="-3"/>
        </w:rPr>
        <w:t xml:space="preserve">Rozłożone warstwy gruntu należy zagęszczać pasami od krawędzi nasypu w kierunku j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spacing w:val="-3"/>
        </w:rPr>
        <w:t>os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       </w:t>
      </w:r>
      <w:r>
        <w:rPr>
          <w:spacing w:val="-3"/>
        </w:rPr>
        <w:t xml:space="preserve">Orientacyjne wartości dotyczące grubości warstw różnych gruntów oraz liczby przejazd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spacing w:val="-3"/>
        </w:rPr>
        <w:t>maszyn zagęszczających podano w Tablicach 2a, 2b, 2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Kolejną warstwę gruntu można układać po stwierdzeniu uzyskania wymaganych parametr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już ułożonej warstwy.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  <w:sz w:val="20"/>
        </w:rPr>
        <w:t xml:space="preserve">           </w:t>
      </w:r>
      <w:r>
        <w:rPr>
          <w:b/>
          <w:spacing w:val="-3"/>
          <w:sz w:val="20"/>
        </w:rPr>
        <w:t>Wilgotność zagęszczanego gruntu.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ilgotność gruntu w czasie jego zagęszczania powinna być dostosowana do meto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zagęszczania i rodzaju gruntu oraz stosowanego sprzę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 przypadku zagęszczania walcami statycznymi wilgotność zagęszczanego gruntu powin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być zbliżona do wilgotności optymalnej, oznaczonej wg. normy próby Proctora zgod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z PN-B-0448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dchylenia od wilgotności optymalnej nie powinny przekraczać następujących wartośc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spacing w:val="-3"/>
        </w:rPr>
        <w:t xml:space="preserve">- w gruntach niespoistych:                       </w:t>
      </w:r>
      <w:r>
        <w:rPr>
          <w:rFonts w:eastAsia="Symbol" w:cs="Symbol" w:ascii="Symbol" w:hAnsi="Symbol"/>
          <w:spacing w:val="-3"/>
        </w:rPr>
        <w:t></w:t>
      </w:r>
      <w:r>
        <w:rPr>
          <w:spacing w:val="-3"/>
        </w:rPr>
        <w:t xml:space="preserve">2 %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- w gruntach mało i średniospoistych:     +0 %,   -2 %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W przypadku użycia sprzętu wibracyjnego zalecana jest wilgotność mniejsza od optymaln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ustalona na odcinku próbny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spacing w:val="-3"/>
        </w:rPr>
        <w:t>Jeżeli wilgotność gruntu przeznaczonego do zagęszczenia jest większa od wilgotn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optymalnej o wartość większą od podanych odchyleń, to grunt należy przesuszyć w sposó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naturalny  lub ulepszyć przez zastosowanie spoi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Jeśli zachodzi taka potrzeba, to zaleca się zwiększać wilgotność gruntu przez  zrasz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wodą.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b/>
          <w:spacing w:val="-3"/>
        </w:rPr>
        <w:t>Oceny zagęszczenia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Oceny zagęszczenia dokonuje się na podstawie wskaźnika zagęszczenia Is. Alternatyw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zagęszczenie gruntu, zwłaszcza zawierającego kamienie, z wyjątkiem gruntów o wsk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plastyczności  Ip ≥ 10 i wilgotności znacznie mniejszej od optymalnej, można oceniać 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podstawie wartości wskaźnika odkształcenia I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Dla gruntów nieulepszanych spoiwami w nasypach wymagane Is należy przyjmować wg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Tablicy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Tablica 4.  Minimalne wartości wskaźnika zagęszczenia dla poszczególnych warst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nasyp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417"/>
        <w:gridCol w:w="1701"/>
        <w:gridCol w:w="1985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Strefa nasypu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  </w:t>
            </w:r>
            <w:r>
              <w:rPr>
                <w:spacing w:val="-3"/>
              </w:rPr>
              <w:t>Minimalna wartość Is dla: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autostra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i dróg ekspresowych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 xml:space="preserve">                      </w:t>
            </w:r>
            <w:r>
              <w:rPr>
                <w:spacing w:val="-3"/>
                <w:lang w:val="pl-PL"/>
              </w:rPr>
              <w:t>innych dróg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KR3 – KR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kategoria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</w:t>
            </w:r>
            <w:r>
              <w:rPr>
                <w:spacing w:val="-3"/>
              </w:rPr>
              <w:t xml:space="preserve">KR1 – KR2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Górna warstwa o grubości 2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</w:t>
            </w:r>
            <w:r>
              <w:rPr>
                <w:spacing w:val="-3"/>
              </w:rPr>
              <w:t>1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Niżej leżące warstwy nasypu do głębokości od powierzchni robót ziemny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0,2 do 2,0 m (autostrad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0,2 do 1,2 m (inne drog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1,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           </w:t>
            </w:r>
            <w:r>
              <w:rPr>
                <w:spacing w:val="-3"/>
                <w:sz w:val="20"/>
              </w:rPr>
              <w:t>-</w:t>
            </w:r>
          </w:p>
          <w:p>
            <w:pPr>
              <w:pStyle w:val="Endnote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        </w:t>
            </w:r>
            <w:r>
              <w:rPr>
                <w:spacing w:val="-3"/>
                <w:sz w:val="20"/>
              </w:rPr>
              <w:t>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</w:t>
            </w:r>
            <w:r>
              <w:rPr>
                <w:spacing w:val="-3"/>
              </w:rPr>
              <w:t>0,9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rstwy nasypu na głębokości od powierzchni robót ziemnych poniżej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2,0 m (autostrad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,2 m (inne drog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0,9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</w:t>
            </w:r>
            <w:r>
              <w:rPr>
                <w:spacing w:val="-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0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</w:t>
            </w:r>
            <w:r>
              <w:rPr>
                <w:spacing w:val="-3"/>
              </w:rPr>
              <w:t>0,9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Jako zastępcze kryterium  oceny wymaganego zagęszczenia gruntów dla których trudne je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zbadanie wskaźnika zagęszczenia (np. grunty gruboziarniste) przyjmuje się wartoś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spacing w:val="-3"/>
        </w:rPr>
        <w:t>wskaźnika odkształcenia Io, gdzi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                                </w:t>
      </w:r>
      <w:r>
        <w:rPr>
          <w:spacing w:val="-3"/>
        </w:rPr>
        <w:t>E</w:t>
      </w:r>
      <w:r>
        <w:rPr>
          <w:spacing w:val="-3"/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                      </w:t>
      </w:r>
      <w:r>
        <w:rPr>
          <w:spacing w:val="-3"/>
        </w:rPr>
        <w:t xml:space="preserve">Io = </w:t>
      </w:r>
      <w:r>
        <w:rPr>
          <w:spacing w:val="-3"/>
          <w:vertAlign w:val="superscript"/>
        </w:rPr>
        <w:t>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                                </w:t>
      </w:r>
      <w:r>
        <w:rPr>
          <w:spacing w:val="-3"/>
        </w:rPr>
        <w:t>E</w:t>
      </w:r>
      <w:r>
        <w:rPr>
          <w:spacing w:val="-3"/>
          <w:vertAlign w:val="subscript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vertAlign w:val="subscript"/>
        </w:rPr>
      </w:pPr>
      <w:r>
        <w:rPr>
          <w:spacing w:val="-3"/>
          <w:vertAlign w:val="subscript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spacing w:val="-3"/>
        </w:rPr>
        <w:t>E</w:t>
      </w:r>
      <w:r>
        <w:rPr>
          <w:spacing w:val="-3"/>
          <w:vertAlign w:val="subscript"/>
        </w:rPr>
        <w:t>1</w:t>
      </w:r>
      <w:r>
        <w:rPr>
          <w:spacing w:val="-3"/>
        </w:rPr>
        <w:t xml:space="preserve"> – pierwotny moduł odkształcenia oznaczony w pierwszym obciążeniu badanej warstw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spacing w:val="-3"/>
        </w:rPr>
        <w:t>E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– wtórny moduł odkształcenia oznaczony w powtórnym obciążeniu  badanej warstw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spacing w:val="-3"/>
        </w:rPr>
        <w:t>Badania modułów odkształcenia należy wykonać przy użyciu płyty VSS o średnicy 30 cm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zgodnie z normą PN-S-02205 Zał. B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Moduł  odkształcenia wyznacza się ze wzoru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  <w:vertAlign w:val="subscript"/>
        </w:rPr>
      </w:pPr>
      <w:r>
        <w:rPr>
          <w:spacing w:val="-3"/>
          <w:sz w:val="20"/>
        </w:rPr>
        <w:t xml:space="preserve">                                            </w:t>
      </w:r>
      <w:r>
        <w:rPr>
          <w:spacing w:val="-3"/>
          <w:sz w:val="20"/>
        </w:rPr>
        <w:t>3   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                  </w:t>
      </w:r>
      <w:r>
        <w:rPr>
          <w:spacing w:val="-3"/>
        </w:rPr>
        <w:t>E</w:t>
      </w:r>
      <w:r>
        <w:rPr>
          <w:spacing w:val="-3"/>
          <w:vertAlign w:val="subscript"/>
        </w:rPr>
        <w:t>1, 2</w:t>
      </w:r>
      <w:r>
        <w:rPr>
          <w:spacing w:val="-3"/>
        </w:rPr>
        <w:t xml:space="preserve"> = </w:t>
      </w:r>
      <w:r>
        <w:rPr>
          <w:spacing w:val="-3"/>
          <w:vertAlign w:val="superscript"/>
        </w:rPr>
        <w:t xml:space="preserve">_________   </w:t>
      </w:r>
      <w:r>
        <w:rPr>
          <w:rFonts w:eastAsia="Symbol" w:cs="Symbol" w:ascii="Symbol" w:hAnsi="Symbol"/>
          <w:spacing w:val="-3"/>
        </w:rPr>
        <w:t></w:t>
      </w:r>
      <w:r>
        <w:rPr>
          <w:spacing w:val="-3"/>
        </w:rPr>
        <w:t xml:space="preserve"> D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>4   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w którym: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                           </w:t>
      </w:r>
      <w:r>
        <w:rPr>
          <w:spacing w:val="-3"/>
          <w:sz w:val="20"/>
        </w:rPr>
        <w:t>p – różnica nacisków w MPa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s – przyrost osiadań odpowiadający tej różnicy nacisków w m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         </w:t>
      </w:r>
      <w:r>
        <w:rPr>
          <w:spacing w:val="-3"/>
        </w:rPr>
        <w:t>D  – średnia płyty w m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ynik należy podać z dokładnością do 1 MP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Końcowe obciążenie doprowadza się do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0,25 MPa – przy badaniu gruntu podłoża lub nasyp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0,35 MPa – przy badaniu ulepszonego podłoż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Przy obliczaniu wartości modułów odkształcenia przyjmuje się przyrosty odkształceń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dpowiadające następującym zakresom obciążeń jednostkowych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- dla podłoża i nasypów w zakresie od 0,05 MPa do 0,15 MP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- dla ulepszonego podłoża w zakresie od 0,15 MPa do 0,25 MP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Wskaźnik odkształcenia Jo powinien spełniać poniższe warunk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dla żwirów, pospółek i piask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/>
      </w:pPr>
      <w:r>
        <w:rPr>
          <w:spacing w:val="-3"/>
        </w:rPr>
        <w:t xml:space="preserve">Io </w:t>
      </w:r>
      <w:r>
        <w:rPr>
          <w:rFonts w:eastAsia="Symbol" w:cs="Symbol" w:ascii="Symbol" w:hAnsi="Symbol"/>
          <w:spacing w:val="-3"/>
        </w:rPr>
        <w:t></w:t>
      </w:r>
      <w:r>
        <w:rPr>
          <w:spacing w:val="-3"/>
        </w:rPr>
        <w:t xml:space="preserve"> 2,2 przy wymaganej wartości Is </w:t>
      </w:r>
      <w:r>
        <w:rPr>
          <w:rFonts w:eastAsia="Symbol" w:cs="Symbol" w:ascii="Symbol" w:hAnsi="Symbol"/>
          <w:spacing w:val="-3"/>
        </w:rPr>
        <w:t></w:t>
      </w:r>
      <w:r>
        <w:rPr>
          <w:spacing w:val="-3"/>
        </w:rPr>
        <w:t xml:space="preserve"> 1,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</w:rPr>
      </w:pPr>
      <w:r>
        <w:rPr>
          <w:spacing w:val="-3"/>
        </w:rPr>
        <w:t>Io &lt; 2,5 przy wymaganej wartości Is &lt; 1,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dla gruntów drobnoziarnistych o równomiernym uziarnieniu (pyłów, glin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</w:rPr>
      </w:pPr>
      <w:r>
        <w:rPr>
          <w:spacing w:val="-3"/>
        </w:rPr>
        <w:t>glin pylastych, iłów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/>
      </w:pPr>
      <w:r>
        <w:rPr>
          <w:spacing w:val="-3"/>
        </w:rPr>
        <w:t xml:space="preserve">Io </w:t>
      </w:r>
      <w:r>
        <w:rPr>
          <w:rFonts w:eastAsia="Symbol" w:cs="Symbol" w:ascii="Symbol" w:hAnsi="Symbol"/>
          <w:spacing w:val="-3"/>
        </w:rPr>
        <w:t></w:t>
      </w:r>
      <w:r>
        <w:rPr>
          <w:spacing w:val="-3"/>
        </w:rPr>
        <w:t xml:space="preserve"> 2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dla gruntów rożnoziarnistych (żwirów gliniastych, pospółek gliniastych, pył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</w:rPr>
      </w:pPr>
      <w:r>
        <w:rPr>
          <w:spacing w:val="-3"/>
        </w:rPr>
        <w:t>piaszczystych, piasków gliniastych, glin piaszczystych, glin piaszczystych zwięzłych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/>
      </w:pPr>
      <w:r>
        <w:rPr>
          <w:spacing w:val="-3"/>
        </w:rPr>
        <w:t xml:space="preserve">Io </w:t>
      </w:r>
      <w:r>
        <w:rPr>
          <w:rFonts w:eastAsia="Symbol" w:cs="Symbol" w:ascii="Symbol" w:hAnsi="Symbol"/>
          <w:spacing w:val="-3"/>
        </w:rPr>
        <w:t></w:t>
      </w:r>
      <w:r>
        <w:rPr>
          <w:spacing w:val="-3"/>
        </w:rPr>
        <w:t xml:space="preserve"> 3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dla narzutów kamiennych, rumos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Io </w:t>
      </w:r>
      <w:r>
        <w:rPr>
          <w:rFonts w:eastAsia="Symbol" w:cs="Symbol" w:ascii="Symbol" w:hAnsi="Symbol"/>
          <w:spacing w:val="-3"/>
        </w:rPr>
        <w:t></w:t>
      </w:r>
      <w:r>
        <w:rPr>
          <w:spacing w:val="-3"/>
        </w:rPr>
        <w:t xml:space="preserve"> 4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gruntów ulepszonych spoiwam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Io </w:t>
      </w:r>
      <w:r>
        <w:rPr>
          <w:rFonts w:eastAsia="Symbol" w:cs="Symbol" w:ascii="Symbol" w:hAnsi="Symbol"/>
          <w:spacing w:val="-3"/>
        </w:rPr>
        <w:t></w:t>
      </w:r>
      <w:r>
        <w:rPr>
          <w:spacing w:val="-3"/>
        </w:rPr>
        <w:t xml:space="preserve"> 2,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/>
      </w:pPr>
      <w:r>
        <w:rPr>
          <w:b/>
          <w:spacing w:val="-3"/>
        </w:rPr>
        <w:t>Nośność gruntu</w:t>
      </w:r>
      <w:r>
        <w:rPr>
          <w:spacing w:val="-3"/>
        </w:rPr>
        <w:t xml:space="preserve"> ocenia się na podstawie wtórnego modułu odkształcenia E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zbadanego 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  <w:t>powierzchni wykonanej warst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  <w:t>Nośność jest wystarczająca, jeżeli wszystkie wartości wtórnego modułu odkształc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/>
      </w:pPr>
      <w:r>
        <w:rPr>
          <w:spacing w:val="-3"/>
        </w:rPr>
        <w:t>E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spełniają wymagania podane w normie PN-S-0220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  <w:t>Jeżeli badania kontrolne wykażą, że zagęszczenie warstwy nie jest wystarczające, 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  <w:t xml:space="preserve">Wykonawca powinien spulchnić warstwę, doprowadzić grunt do wilgotności optymal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  <w:t xml:space="preserve">i powtórnie zagęścić. Jeżeli powtórne zagęszczenie nie spowoduje uzyskania wymaga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  <w:t>wskaźnika zagęszczenia Wykonawca usunie warstwę i wbuduje nowy materiał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5.5.4. Formowanie i umocnienie skarp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Skarpom nasypu należy nadać pochylenie zgodne z dokumentacją projektową. Z wyprofilo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wanej powierzchni skarp należy usunąć kamienie powyżej 80 mm. Wyprofilowane skarp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należy niezwłocznie zabezpieczyć przed erozją zgodnie z dokumentacj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Na skarpach powierzchniowa warstwa gruntu grubości do 20 cm powinna mieć wskaźni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zagęszczenia Is </w:t>
      </w:r>
      <w:r>
        <w:rPr>
          <w:rFonts w:eastAsia="Symbol" w:cs="Symbol" w:ascii="Symbol" w:hAnsi="Symbol"/>
          <w:spacing w:val="-3"/>
        </w:rPr>
        <w:t></w:t>
      </w:r>
      <w:r>
        <w:rPr>
          <w:spacing w:val="-3"/>
        </w:rPr>
        <w:t xml:space="preserve"> 0,95. Z zagęszczenia gruntu na skarpach można zrezygnować pod warunki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układania warstw nasypu z poszerzeniem o co najmniej 50 cm a następnie zebrania t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nadkład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5.5.5. Zasypki wykopów na instalacje (przewody, kable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Zasypki wykopów do wysokości 30 cm powyżej wierzchu przewodu lub jego obudowy należ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zasypywać gruntem piaszczystym lub pospółką o ziarnach nie większych niż 20 mm.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zasypki  nie należy używać żużla, gruntu kamienistego lub innych materiałów, które mog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</w:t>
      </w:r>
      <w:r>
        <w:rPr>
          <w:spacing w:val="-3"/>
        </w:rPr>
        <w:t>uszkodzić przewó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Zasypkę należy układać warstwami równomiernie po obu stronach przewodu i zagęszczać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Do wysokości 1 m ponad obudowę przewodu zasypkę należy zagęszczać tylko lekki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</w:t>
      </w:r>
      <w:r>
        <w:rPr>
          <w:spacing w:val="-3"/>
        </w:rPr>
        <w:t>sprzęte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Zasypki wąskoprzestrzennych przekopów poprzecznych w jezdni, niezależnie od kategori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ruchu na drodze, powinny uzyskać następujące wskaźniki zagęszczenia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do gł.    1,2 m – wsk. zagęszczenia   Is </w:t>
      </w:r>
      <w:r>
        <w:rPr>
          <w:rFonts w:eastAsia="Symbol" w:cs="Symbol" w:ascii="Symbol" w:hAnsi="Symbol"/>
          <w:spacing w:val="-3"/>
        </w:rPr>
        <w:t></w:t>
      </w:r>
      <w:r>
        <w:rPr>
          <w:spacing w:val="-3"/>
        </w:rPr>
        <w:t>1,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na gł. &gt; 1,2 m – wsk. zagęszczenia   Is </w:t>
      </w:r>
      <w:r>
        <w:rPr>
          <w:rFonts w:eastAsia="Symbol" w:cs="Symbol" w:ascii="Symbol" w:hAnsi="Symbol"/>
          <w:spacing w:val="-3"/>
        </w:rPr>
        <w:t></w:t>
      </w:r>
      <w:r>
        <w:rPr>
          <w:spacing w:val="-3"/>
        </w:rPr>
        <w:t xml:space="preserve"> 0,97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5.5.6. Nasypy nad przepustam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Nasypy nad przepustami należy wykonywać jednocześnie z obu stron przepustu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jednakowych zagęszczonych poziomych warstw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Przed zasypaniem przepustu wykonanego w starym nasypie należy po obu stronach przepust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wyciąć stopnie. Warstwę gruntu o grubości 1 m bezpośrednio ponad przepustem należ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zagęszczać lekkim sprzętem dostosowanym do konstrukcji nawierzchn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Wymagane wskaźniki zagęszczenia jak w pkt. 5.5.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5.5.7. Zasypki przyczółków obiektów most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Jako materiał zasypki należy stosować żwiry, pospółki i piaski o wskaźniku różnoziarnist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co najmniej 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</w:t>
      </w:r>
      <w:r>
        <w:rPr>
          <w:spacing w:val="-3"/>
        </w:rPr>
        <w:t xml:space="preserve">Wymagany jest wskaźnik zagęszczenia zasypki Is  </w:t>
      </w:r>
      <w:r>
        <w:rPr>
          <w:rFonts w:eastAsia="Symbol" w:cs="Symbol" w:ascii="Symbol" w:hAnsi="Symbol"/>
          <w:spacing w:val="-3"/>
        </w:rPr>
        <w:t></w:t>
      </w:r>
      <w:r>
        <w:rPr>
          <w:spacing w:val="-3"/>
        </w:rPr>
        <w:t>1,00, z wyjątkiem skarp stożków pr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skrzydełkach oraz skarp czołowych przyczółków ażurowych i wtopionych w nasyp, w który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wskaźnik zagęszczenia powinien być nie mniejszy niż 0,9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Zasypkę gruntową należy układać równomiernie i zagęszczać warstwowo. Trudno dostęp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miejsca przestrzeni zasypywanej mogą być wypełnione gruntem stabilizowanym cemente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Górna warstwa zasypki powinna być wykonana wg pkt. 5.5.1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z w:val="20"/>
        </w:rPr>
      </w:pPr>
      <w:r>
        <w:rPr>
          <w:sz w:val="20"/>
        </w:rPr>
        <w:t>5.5.8. Wykonanie nasypów na dojazdach do obiektów most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Na dojazdach do obiektów mostowych na długości równej długości klina odłamu do budow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nasypu mogą być stosowane: żwiry, pospółki, piaski gruboziarniste i średnioziarniste 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wskaźniku wodoprzepuszczalności k </w:t>
      </w:r>
      <w:r>
        <w:rPr>
          <w:rFonts w:eastAsia="Symbol" w:cs="Symbol" w:ascii="Symbol" w:hAnsi="Symbol"/>
          <w:spacing w:val="-3"/>
        </w:rPr>
        <w:t></w:t>
      </w:r>
      <w:r>
        <w:rPr>
          <w:spacing w:val="-3"/>
        </w:rPr>
        <w:t xml:space="preserve"> 5,2 m/dobę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Wskaźnik zagęszczenia gruntu Is powinien być nie mniejszy niż 1,00 na całej wysok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nasypu  w obrębie klina odłamu (dla autostrad i dróg ekspresowych górna warstwa o grub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</w:t>
      </w:r>
      <w:r>
        <w:rPr>
          <w:spacing w:val="-3"/>
        </w:rPr>
        <w:t>0,2 m – Is ≥ 1,03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5.9. Wymagana dokładność wykonania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</w:t>
      </w:r>
      <w:r>
        <w:rPr/>
        <w:t xml:space="preserve">Nasyp oraz rowy np. stokowe powinny być wykonane z dokładnością podaną w Tablicy 5.  </w:t>
      </w: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6. Kontrola jakości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6.1. Ogólne zasady kontroli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</w:t>
      </w:r>
      <w:r>
        <w:rPr>
          <w:spacing w:val="-3"/>
          <w:sz w:val="20"/>
        </w:rPr>
        <w:t>W czasie wykonywania nasypów Wykonawca powinien na bieżąco prowadzić badania i pomiar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kontrolne wyszczególnione w Tablicy 4, a ich wyniki przedstawiać Kierownikowi  Projek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Badania i pomiary kontrolne Wykonawca powinien wykonywać w pełnym zakresie i z częstotli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ością gwarantującą zachowanie wymagań jakości robót, jednak nie rzadziej niż podano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niniejszej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Wyniki badań i pomiarów kontrolnych w czasie wykonywania robót należy wpisywać do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dziennika laboratoryjnego Wykonaw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Dziennika 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protokołów odbioru robót zanikających lub ulegających zakryc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</w:rPr>
      </w:pPr>
      <w:r>
        <w:rPr>
          <w:spacing w:val="-3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Kierownik  Projektu i laboratorium  Zamawiającego mogą pobierać próbki i przeprowadz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badania oraz pomiary niezależnie od  badań Wykonawcy na koszt Zamawiając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Jeżeli wyniki  takich badań wykażą rozbieżności w stosunku do badań Wykonawcy, Kierownik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rojektu może oprzeć się wyłącznie na własnych  badaniach    lub zlecić niezależnem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laboratorium przeprowadzenie powtórnych lub dodatkowych badań na koszt  Wykonawc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6.2. Badania i pomiary w czasie wykonywania robót ziem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6.2.1. Sprawdzenie robót pomiar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   </w:t>
      </w:r>
      <w:r>
        <w:rPr>
          <w:spacing w:val="-3"/>
          <w:sz w:val="20"/>
        </w:rPr>
        <w:t>Sprawdzenie powinno być przeprowadzone wg. następujących zasad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oś budowli ziemnej sprawdzić na wszystkich załamaniach pionowych i krzywiznach w poziomie oraz co najmniej co 200 m na odcinkach prostych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robocze punkty wysokościowe sprawdzić pomiarami geodezyjnymi na całej długoś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</w:rPr>
      </w:pPr>
      <w:r>
        <w:rPr>
          <w:spacing w:val="-3"/>
        </w:rPr>
        <w:t>odcink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wyznaczanie nasypów należy sprawdzać pomiarami geodezyjnymi co najmniej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5 miejscach na każdym kilometrze oraz w miejscach budzących wątpliwość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7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6.2.2. Sprawdzenie robót przygotowawcz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     </w:t>
      </w:r>
      <w:r>
        <w:rPr>
          <w:spacing w:val="-3"/>
        </w:rPr>
        <w:t>Roboty przygotowawcze sprawdza się zwracając uwagę, czy spełnione zostały następują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warunki:</w:t>
      </w:r>
    </w:p>
    <w:p>
      <w:pPr>
        <w:pStyle w:val="Endnote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>przesunięto lub zabezpieczono wszystkie przewody telekomunikacyjne, elektryczn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930" w:hanging="0"/>
        <w:rPr>
          <w:spacing w:val="-3"/>
        </w:rPr>
      </w:pPr>
      <w:r>
        <w:rPr>
          <w:spacing w:val="-3"/>
        </w:rPr>
        <w:t>gazowe i inn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teren pod budowę został odpowiednio oczyszczon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darnina została pocięta i ułożona w stos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zdjęto i zgarnięto w pryzmy ziemię urodzajną oraz ją obsiano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kamienie i bloki skalne sięgające wyżej niż 1/3 wysokości projektowanego nasypu zostały usunięte z trasy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</w:t>
      </w:r>
      <w:r>
        <w:rPr>
          <w:spacing w:val="-3"/>
        </w:rPr>
        <w:t>zapewniono odprowadzenie wód powierzchniowych i gruntowyc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w zboczach wykonano wycięcia stopni; sprawdzenia ich wymiarów dokonuje się w razie potrzeby przy użyciu taśmy, łaty i poziomic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z w:val="20"/>
        </w:rPr>
      </w:pPr>
      <w:r>
        <w:rPr>
          <w:sz w:val="20"/>
        </w:rPr>
        <w:t>6.2.3. Sprawdzenie wykonania nasy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6.2.3.1. Zgodność wyboru materiał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             </w:t>
      </w:r>
      <w:r>
        <w:rPr>
          <w:spacing w:val="-3"/>
        </w:rPr>
        <w:t xml:space="preserve">Materiały powinny odpowiadać wymaganiom wg. punktu 2 niniejszej SST.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Badania przydatności gruntów powinny być  przeprowadzone przez Wykonawcę 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próbkach pobranych z każdej  partii materiału pochodzącego z nowego źródła, jednak 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rzadziej niż trzy razy na każde rozpoczęte  5000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Dla gruntów przeznaczonych do budowy nasypów należy wykonać badania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-  skład granulometryczny, wg   PN-B-0448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-  zawartość części organicznych, wg PN-B-0448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-  wilgotność naturalna, wg PN-B-04481</w:t>
      </w:r>
    </w:p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      </w:t>
      </w:r>
      <w:r>
        <w:rPr>
          <w:spacing w:val="-3"/>
          <w:sz w:val="20"/>
        </w:rPr>
        <w:t>-  wilgotność optymalną i maksymalną  wg. PN-B-0448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-  gęstość objętościową szkieletu gruntowego wg PN-B-0448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-  granicę płynności i plastyczności wg PN-B-0448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-  wsk. wodoprzepuszczalności wg. PN-55/B-04492  lub BN-76/8950-03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-  wskaźnik róznoziarnistości wg. PN-S-02205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Wyniki badań Wykonawca przedstawia Kierownikowi  Projektu w celu akceptacj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materiał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Przed zastosowaniem geosyntetyków w robotach ziemnych Wykonawca przedstaw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Kierownikowi Projektu aprobatę techniczna IBDiM na dany geosyntety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6.2.3.2. Badania prawidłowości wykonania poszczególnych  warstw nasyp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      </w:t>
      </w:r>
      <w:r>
        <w:rPr>
          <w:spacing w:val="-3"/>
          <w:sz w:val="20"/>
        </w:rPr>
        <w:t xml:space="preserve">Polegają na sprawdzeni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prawidłowości rozmieszczenia gruntów o różnych właściwościach w nasyp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grubości warst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spadków warstw z gruntów spoist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prawidłowości wykonania poszerzeń nasypów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zachowania dokładności wykonania nasypó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prawidłowości formowania skarp nasyp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przestrzegania ograniczeń dotyczących wbudowania gruntów w okresie deszcz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095" w:hanging="0"/>
        <w:rPr>
          <w:spacing w:val="-3"/>
        </w:rPr>
      </w:pPr>
      <w:r>
        <w:rPr>
          <w:spacing w:val="-3"/>
        </w:rPr>
        <w:t xml:space="preserve">i mroz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6.2.3.3. Sprawdzenie zagęszczenia i nośności gruntu w podłożu i nasyp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Zagęszczenie podłoża i poszczególnych warstw nasypu należy ustalać na podstaw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wskaźników zagęszczenia  Is lub wskaźników odkształcenia Io wg. pkt. 5.5.3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ab/>
      </w:r>
      <w:r>
        <w:rPr>
          <w:b/>
          <w:spacing w:val="-3"/>
        </w:rPr>
        <w:t>Zagęszczenie podłoża</w:t>
      </w:r>
      <w:r>
        <w:rPr>
          <w:spacing w:val="-3"/>
        </w:rPr>
        <w:t xml:space="preserve"> pod nasyp oraz poszczególnych warstw nasypu  należy kontrolować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      </w:t>
      </w:r>
      <w:r>
        <w:rPr>
          <w:spacing w:val="-3"/>
          <w:sz w:val="20"/>
        </w:rPr>
        <w:t>nie rzadziej niż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 </w:t>
      </w:r>
      <w:r>
        <w:rPr>
          <w:spacing w:val="-3"/>
        </w:rPr>
        <w:t>- jeden raz w  trzech punktach  na 1000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podłoża lub warstwy nasypu w przypadk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określenia wartości Is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        </w:t>
      </w:r>
      <w:r>
        <w:rPr/>
        <w:t>- jeden raz w  trzech punktach  na 2000 m</w:t>
      </w:r>
      <w:r>
        <w:rPr>
          <w:vertAlign w:val="superscript"/>
        </w:rPr>
        <w:t>2</w:t>
      </w:r>
      <w:r>
        <w:rPr/>
        <w:t xml:space="preserve"> w przypadku określenia I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- dodatkowo w miejscach wskazanych przez  Kierownika  Projektu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Wyniki kontroli należy wpisywać do dokumentów kontrolnych. Prawidłowość zagęszcz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konkretnej warstwy nasypu lub podłoża pod nasypem powinno być potwierdzone prze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Kierownika Projektu wpisem do Dziennika Budo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Zagęszczenie i nośność warstwy są wystarczające, jeżeli uzyskane wyniki spełniaj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   </w:t>
      </w:r>
      <w:r>
        <w:rPr>
          <w:spacing w:val="-3"/>
        </w:rPr>
        <w:t>wymagania podane w Tablicy 3 i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Ponadto na każdej dziennej działce roboczej należy co najmniej 1 raz zbadać wilgotnoś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wbudowywanego  materiału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>6.2.3.4. Sprawdzenie zasypek obiektów inżynierski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Sprawdzić należy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zgodność wyboru materiału na zasypkę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zagęszczenie – badanie wskaźnika zagęszczenia należy wykonywać przez co najmni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215" w:hanging="0"/>
        <w:rPr>
          <w:b/>
          <w:b/>
          <w:spacing w:val="-3"/>
        </w:rPr>
      </w:pPr>
      <w:r>
        <w:rPr>
          <w:spacing w:val="-3"/>
        </w:rPr>
        <w:t>trzy pomiary na 500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objętości zasypki lecz nie rzadziej niż trzy dla każdego przyczółka lub przepustu i nie mniej niż jeden co 30 m dla ściany oporowej oraz co 50 m dla zasypki wykopów na instalacj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6.2.3.5. Sprawdzenie umocnienia skar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              </w:t>
      </w:r>
      <w:r>
        <w:rPr>
          <w:spacing w:val="-3"/>
          <w:sz w:val="20"/>
        </w:rPr>
        <w:t xml:space="preserve">W przypadku obudowy roślinnej należy sprawdzić grubość zagęszczonej warstwy ziemi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z w:val="20"/>
        </w:rPr>
        <w:t xml:space="preserve">               </w:t>
      </w:r>
      <w:r>
        <w:rPr>
          <w:sz w:val="20"/>
        </w:rPr>
        <w:t>urodzajnej i obecność nasion – z częstotliwością – nie rzadziej niż 1 raz na 5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skarp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W przypadku stosowania innych sposobów umocnienia skarp badania należy wykonać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według zasad podanych w dokumentacji projektowej.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6.2.3.6. Sprawdzenie dokładności wykonania nasy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          </w:t>
      </w:r>
      <w:r>
        <w:rPr>
          <w:spacing w:val="-3"/>
        </w:rPr>
        <w:t>Dokładność wykonania nasypu należy sprawdzać zgodnie z Tablicą 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b/>
          <w:spacing w:val="-3"/>
        </w:rPr>
        <w:t xml:space="preserve">               </w:t>
      </w:r>
      <w:r>
        <w:rPr>
          <w:spacing w:val="-3"/>
        </w:rPr>
        <w:t>Nasypy uznaje się za wykonane zgodnie z wymaganiami SST, jeśli wyniki wszystki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badań spełniają te wymagania. Jeżeli porównanie wyników badań daje wynik negatywny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stwierdzoną usterkę należy usunąć i ponownie wykonać badania kontroln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7. Obmia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</w:t>
      </w:r>
      <w:r>
        <w:rPr/>
        <w:t>Jednostką obmiaru jest 1 m</w:t>
      </w:r>
      <w:r>
        <w:rPr>
          <w:vertAlign w:val="superscript"/>
        </w:rPr>
        <w:t>3</w:t>
      </w:r>
      <w:r>
        <w:rPr/>
        <w:t xml:space="preserve"> wykonanego nasypu na podstawie dokumentacji projektow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     </w:t>
      </w:r>
      <w:r>
        <w:rPr/>
        <w:t xml:space="preserve">i obmiaru w teren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8. Odbió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Ogólne zasady obmiaru robot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Odbioru dokonuje Kierownik  Projektu na podstawie oceny jakości robót oraz  pomiarów i badań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kontrolnych. W przypadku stwierdzenia usterek  Kierownik  Projektu ustali zakres robót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poprawkowych do wykonania  a Wykonawca wykona je  w ustalonym terminie na własny kosz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9. Podstawa płatn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</w:t>
      </w:r>
      <w:r>
        <w:rPr>
          <w:spacing w:val="-3"/>
        </w:rPr>
        <w:t>Płatność za 1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wykonanego nasypu należy przyjmować zgodnie  z obmiarem i oceną jak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</w:t>
      </w:r>
      <w:r>
        <w:rPr>
          <w:spacing w:val="-3"/>
        </w:rPr>
        <w:t>Cena jednostkowa 1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nasypów obejmuj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prace pomiarow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oznakowanie robó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686" w:hanging="161"/>
        <w:rPr/>
      </w:pPr>
      <w:r>
        <w:rPr>
          <w:spacing w:val="-3"/>
        </w:rPr>
        <w:t xml:space="preserve">pozyskanie (zakup) gruntu  z ukopu (dokopu), jego odspojenie i załadunek na środki transportow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transport urobku na miejsce wbudowan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wbudowanie gruntu w nasy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zagęszczenie gruntu zgodnie z wymaganiami S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profilowanie powierzchni nasypu, skarp i rowów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odwodnienie terenu robó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/>
        <w:t xml:space="preserve">wykonanie  dróg dojazdowych na czas budowy, a następnie ich rozebranie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przeprowadzenie pomiarów i badań laboratoryjnych wymaganych w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525" w:hanging="0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10. Przepisy związ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0.1. Norm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/>
      </w:pPr>
      <w:r>
        <w:rPr>
          <w:spacing w:val="-3"/>
        </w:rPr>
        <w:t xml:space="preserve">         </w:t>
      </w:r>
      <w:r>
        <w:rPr>
          <w:spacing w:val="-3"/>
        </w:rPr>
        <w:t>PN-B-02480:1986</w:t>
        <w:tab/>
        <w:t xml:space="preserve">Grunty budowlane. Określenia. Symbole. Podział i opis gruntów. 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       </w:t>
      </w:r>
    </w:p>
    <w:p>
      <w:pPr>
        <w:pStyle w:val="Normal"/>
        <w:rPr/>
      </w:pPr>
      <w:r>
        <w:rPr>
          <w:spacing w:val="-3"/>
        </w:rPr>
        <w:t xml:space="preserve">         </w:t>
      </w:r>
      <w:r>
        <w:rPr/>
        <w:t>PN-B-04481:1988</w:t>
        <w:tab/>
        <w:t>Grunty budowlane. Badania próbek grun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Podpis"/>
        <w:tabs>
          <w:tab w:val="clear" w:pos="720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Podpis"/>
        <w:tabs>
          <w:tab w:val="clear" w:pos="720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N-S-02204:1997</w:t>
        <w:tab/>
        <w:t>Drogi samochodowe. Odwodnienie dróg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Tablica 1. Przydatność gruntów do wykonywania budowli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3"/>
        <w:gridCol w:w="2977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Przeznacz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   </w:t>
            </w:r>
            <w:r>
              <w:rPr>
                <w:spacing w:val="-3"/>
              </w:rPr>
              <w:t>Przydat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Przydatne z zastrzeżeni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</w:t>
            </w:r>
            <w:r>
              <w:rPr>
                <w:spacing w:val="-3"/>
              </w:rPr>
              <w:t>Treść zastrzeżeń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Na dolne warstwy nasypów poniżej strefy przemarza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. Rozdrobnione grunty skali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twarde oraz grunty kamieniste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zwietrzelinowe, rumosze 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otoczaki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2. Żwiry i pospółki, również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gliniast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3. Piaski grubo, średnio 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drobnoziarniste, naturalne i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łaman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4. Piaski gliniaste z domieszką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frakcji żwirowo-kamieniste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(morenowe) o wskaźniku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U ≥ 1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5. Żużle wielkopiecowe i in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metalurgiczne ze starych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zwałów (powyżej 5 lat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6. Łupki przywęglow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rzepalon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7. Wysiewki kamienne 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zawartości frakcji iłowej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oniżej 2 %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. Rozdrobnione grunty skaliste miękk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gdy pory w gruncie skalisty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będą wypełnione gruntem lub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materiałem drobnoziarnistym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2. Zwietrzeliny i rumosze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3. Piaski pylaste, piaski gliniaste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yły piaszczyste i pył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gdy będą wbudowane w miejsc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suche lub zabezpieczone od wó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gruntowych i powierzchniowych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4. Piaski próchnicze, z wyjątkiem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ylastych piasków próchnicz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od nasypów nie wyższych niż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3 m, zabezpieczonych prz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zawilgoceniem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 xml:space="preserve">5. Gliny piaszczyste, gliny i glin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ylaste oraz inne o w</w:t>
            </w:r>
            <w:r>
              <w:rPr>
                <w:spacing w:val="-3"/>
                <w:vertAlign w:val="subscript"/>
              </w:rPr>
              <w:t>L</w:t>
            </w:r>
            <w:r>
              <w:rPr>
                <w:spacing w:val="-3"/>
              </w:rPr>
              <w:t xml:space="preserve"> &lt; 35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w miejscach suchych lub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przejściowo zawilgoconych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6. Gliny piaszczyste zwięzłe, glin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zwięzłe i gliny pylaste zwięzłe oraz     inne grunty o granicy płynności w</w:t>
            </w:r>
            <w:r>
              <w:rPr>
                <w:spacing w:val="-3"/>
                <w:vertAlign w:val="subscript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od 35 % do 6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do nasypów nie wyższych niż 3m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zabezpieczonych prze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zawilgoceniem lub po ulepszeni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spoiwam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7. Wysiewki kamienne gliniaste 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zawartości frakcji iłowej ponad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2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gdy zwierciadło wody gruntowe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znajduje się na głębokośc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większej od kapilarności biernej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gruntu podłoż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8. Żużle wielkopiecowe i in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metalurgiczne z nowego studzeni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(do 5 la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o ograniczonej podatności n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rozpad – łączne straty masy d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5 %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9. Iłołupki przywęglow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nieprzepal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gdy wolne przestrzenie zostaną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wypełnione materiałem drobno-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ziarnistym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10. Popioły lotne i mieszanin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popiołowo-żużl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gdy zalegają w miejscach suchych    lub są izolowane od wody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Na górne warstwy nasypów w strefie przemarza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. Żwiry i pospół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2. Piaski grubo- i średnioziarni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3. Iłołupki przywęglow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przepalone zawierające mniej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niż 15 % ziarn mniejszych od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0,075 m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4. Wysiewki kamienne 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uziarnieniu odpowiadającym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pospółkom lub żwir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1. Żwiry i pospółki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2. Piaski pylaste i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3. Pyły piaszczyste i pył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4. Gliny o granicy płynnośc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mniejszej niż 35 %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5. Mieszaniny popiołowo-żużlow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z węgla kamienneg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6. Wysiewki kamienne glinias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o zawartości frakcji iłowej &gt; 2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pod warunkiem ulepszenia tych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gruntów spoiwami, takimi jak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cement, wapno, aktywne popioł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itp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7. Żużle wielkopiecowe i in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metalur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drobnoziarniste i nierozpadowe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straty masy do 1 %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8. Piaski drobnoziarnis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>- o wskaźniku nośności W</w:t>
            </w:r>
            <w:r>
              <w:rPr>
                <w:spacing w:val="-3"/>
                <w:vertAlign w:val="subscript"/>
              </w:rPr>
              <w:t xml:space="preserve">noś </w:t>
            </w:r>
            <w:r>
              <w:rPr>
                <w:spacing w:val="-3"/>
              </w:rPr>
              <w:t>≥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 wykopach i miejscach zerowych do głębokości przemar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Grunty niewysadzin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Grunty wątpliwe i wysadzin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gdy są ulepszane spoiwam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(cementem, wapnem, aktywnym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popiołami itp.)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  <w:t>Tablica 2a  Orientacyjne dane przy doborze sprzętu zagęszczającego dla gruntu niespoist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1276"/>
        <w:gridCol w:w="1276"/>
        <w:gridCol w:w="290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ziałan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przęt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Rodza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sprzęt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Grunt niespoist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piasek, żwir, pospółka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  </w:t>
            </w:r>
            <w:r>
              <w:rPr>
                <w:spacing w:val="-3"/>
              </w:rPr>
              <w:t>Uwagi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grubość warst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liczba przejazdów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ta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lce gładk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lce okołkowa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lce ogum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(samojezdne i przyczep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2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4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6 – 10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 zagęszczenia górnyc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bre do mokrych grunt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ynam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Płyty spadające (ubijak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zybko uderzające ubija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Walce wibracyj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do 5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od 5 do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ponad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Płyty wibracyj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 xml:space="preserve">lekki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cięż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2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30 – 5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40 – 6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50 – 8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2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30 – 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2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5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4 – 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zaleca się przy wąskich przekopa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Tablica 2b  Orientacyjne dane przy doborze sprzętu zagęszczającego dla gruntu spoist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1276"/>
        <w:gridCol w:w="1276"/>
        <w:gridCol w:w="290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ziałan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przęt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Rodza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sprzęt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Grunt spoisty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pyły, iły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  </w:t>
            </w:r>
            <w:r>
              <w:rPr>
                <w:spacing w:val="-3"/>
              </w:rPr>
              <w:t>Uwagi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grubość warst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liczba przejazdów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ta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lce gładk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lce okołkowa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lce ogum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(samojezdne i przyczep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20 – 3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3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4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8 – 12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6 – 10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 zagęszczenia górnyc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bre do mokrych grunt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ynam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Płyty spadające (ubijak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zybko uderzające ubija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Walce wibracyj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do 5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od 5 do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ponad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Płyty wibracyj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 xml:space="preserve">lekki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cięż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50 – 7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20 – 3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3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20 – 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2 – 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2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6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zaleca się przy wąskich przekopa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Tablica 2c  Orientacyjne dane przy doborze sprzętu zagęszczającego dla mieszanki gruntow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z małą zawartością frakcji kamienistej.</w:t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1276"/>
        <w:gridCol w:w="1276"/>
        <w:gridCol w:w="2902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ziałan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przęt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Rodza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sprzęt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Mieszanka gruntow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z małą zawartością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frakcji kamienistej 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  </w:t>
            </w:r>
            <w:r>
              <w:rPr>
                <w:spacing w:val="-3"/>
              </w:rPr>
              <w:t>Uwagi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grubość warst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liczba przejazdów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tat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lce gładki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lce okołkowa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lce ogum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(samojezdne i przyczep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20 – 3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3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4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8 – 12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6 – 10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 zagęszczenia górnyc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bre do mokrych gruntó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yman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Płyty spadające (ubijaki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zybko uderzające ubijak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Walce wibracyjn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do 5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od 5 do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ponad 8 t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ind w:left="360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Płyty wibracyj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 xml:space="preserve">lekki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</w:t>
            </w:r>
            <w:r>
              <w:rPr>
                <w:spacing w:val="-3"/>
              </w:rPr>
              <w:t>cięż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50 – 70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20 – 3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20 – 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30 – 5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40 – 6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10 –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 xml:space="preserve">20 – 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2 – 4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2 –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3 –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5 – 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4 – 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 mokrych gruntów nie nadają si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zaleca się przy wąskich przekopa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Tablica 5 – Dokładność wykonania budowli ziemnych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559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                       </w:t>
            </w:r>
            <w:r>
              <w:rPr>
                <w:spacing w:val="-3"/>
              </w:rPr>
              <w:t>Część budow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Jednost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Podłoże na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nierówności powierzchni </w:t>
            </w:r>
            <w:r>
              <w:rPr>
                <w:spacing w:val="-3"/>
                <w:vertAlign w:val="superscript"/>
              </w:rPr>
              <w:t>*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pochylenie poprzeczne po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niweleta po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Ulepszone podłoże na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grubość całkowit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grubość poszczególnych warstw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szerokość poszczególnych warst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% gruboś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% grubości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0,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+1, -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Korpus ziemny (jeżeli będzie na nim warstwa ulepszonego podłoża)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oś korpusu drogowego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szerokość górnej powierzchni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 xml:space="preserve">- nierówności powierzchni </w:t>
            </w:r>
            <w:r>
              <w:rPr>
                <w:spacing w:val="-3"/>
                <w:vertAlign w:val="superscript"/>
                <w:lang w:val="pl-PL"/>
              </w:rPr>
              <w:t>*)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pochylenie poprzeczne górnej powierzchni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niweleta górnej powierzchni</w:t>
            </w:r>
          </w:p>
          <w:p>
            <w:pPr>
              <w:pStyle w:val="Nagwekwykazurde"/>
              <w:tabs>
                <w:tab w:val="clear" w:pos="936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  <w:t>- pochylenie warstw gruntów mało przepuszcz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+2, -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Warstwa odcinająca w podstawie nasyp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gruboś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szerokość górnej powierzch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rzędne górnej po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% gruboś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karp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pochylenia 1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nierówność powierzchni pod warstwą ziemi urodzajnej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- nierówność górnej powierzchni ziemi urodzajnej </w:t>
            </w:r>
            <w:r>
              <w:rPr>
                <w:spacing w:val="-3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% pochyleni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Row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szerokoś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- rzędne profilu d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± 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+1, -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>
                <w:spacing w:val="-3"/>
              </w:rPr>
              <w:t xml:space="preserve">          </w:t>
            </w:r>
            <w:r>
              <w:rPr>
                <w:spacing w:val="-3"/>
                <w:vertAlign w:val="superscript"/>
              </w:rPr>
              <w:t xml:space="preserve">*) </w:t>
            </w:r>
            <w:r>
              <w:rPr>
                <w:spacing w:val="-3"/>
              </w:rPr>
              <w:t xml:space="preserve"> Nierówności mierzone łatą długości 3 m</w:t>
            </w:r>
          </w:p>
        </w:tc>
      </w:tr>
    </w:tbl>
    <w:p>
      <w:pPr>
        <w:pStyle w:val="Endnote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>SST D-02.03.01. Wykonanie nasypów</w:t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both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jc w:val="center"/>
      <w:outlineLvl w:val="2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</w:pPr>
    <w:rPr>
      <w:b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50:00Z</dcterms:created>
  <dc:creator>DODP KIELCE</dc:creator>
  <dc:description/>
  <cp:keywords/>
  <dc:language>en-US</dc:language>
  <cp:lastModifiedBy>aklecha</cp:lastModifiedBy>
  <cp:lastPrinted>2006-02-15T13:50:00Z</cp:lastPrinted>
  <dcterms:modified xsi:type="dcterms:W3CDTF">2009-12-10T19:05:00Z</dcterms:modified>
  <cp:revision>9</cp:revision>
  <dc:subject/>
  <dc:title>                                                                                                                            1999 r</dc:title>
</cp:coreProperties>
</file>