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-04.07.01/a - Podbudowa z betonu asfaltowegoo zwiększonej odporności na </w:t>
        <w:tab/>
        <w:tab/>
        <w:tab/>
        <w:tab/>
        <w:t xml:space="preserve">odkształcenia trwałe dla dróg o ruchu KR4 - KR5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Przedmiotem niniejszej szczegółowej specyfikacji technicznej  są wymagania   dotyczące  wykonania i odbioru robót związanych   z wykonaniem podbudowy z  betonu  asfaltowego na drodze 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Ustalenia zawarte w niniejszej specyfikacji dotyczą prowadzenia robót przy wykonywaniu podbudowy z betonu asfaltowego  0/25 lub 0/31,5 i obejmują: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 xml:space="preserve">   </w:t>
      </w:r>
      <w:r>
        <w:rPr/>
        <w:t xml:space="preserve">- wykonanie podbudowy zasadniczej z betonu asfaltowego grubości 15 cm o zwiększonej odporności  na odkształcenia trwałe, ruch KR-5 na poszerzeniach jezdni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Definicje i określenia według odpowiednich norm</w:t>
      </w:r>
      <w:r>
        <w:rPr>
          <w:b/>
        </w:rPr>
        <w:t xml:space="preserve"> </w:t>
      </w:r>
      <w:r>
        <w:rPr/>
        <w:t xml:space="preserve">i SST D-M-00.00.00. "Wymagania  ogólne"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</w:t>
      </w:r>
      <w:r>
        <w:rPr>
          <w:b w:val="false"/>
          <w:sz w:val="20"/>
        </w:rPr>
        <w:t xml:space="preserve">Wykonawca robót jest odpowiedzialny za jakość ich wykonywania oraz za zgodność   z dokumentacją projektową, SST i poleceniami  Kierownika Projektu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Ogólne wymagania dotyczące robót podano w SST D-M-00.00.00  "Wymagania ogóln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1. Warunki ogólne stosowania materiałów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Warunki ogólne stosowania materiałów podano w SST D-M-00.00.00  "Wymagania ogólne".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 Kruszywa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Do mieszanek mineralno-asfaltowych przeznaczonych na podbudowę  dróg o ruchu  KR4 i KR5 stosuje się kruszywa łamane i naturalne.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Stosowane kruszywa muszą spełniać wymagania zawarte w niniejszej  SST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2.1. Kruszywo łamane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Kruszywo łamane granulowane i zwykłe kl. I, II, gat. 1, 2  wyprodukowane ze wszystkich rodzajów skał lit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Wymagania podstawowe podano w Tablicach 1, 2, 3 SST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2. Kruszywa łamane drobne - piasek łamany i kruszywo drobne  granulowan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>Kruszywo z surowca skalnego litego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Wymagania przedstawia Tablica 4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2.3. Kruszywo naturalne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</w:t>
      </w:r>
      <w:r>
        <w:rPr/>
        <w:t xml:space="preserve">Wymagania dla kruszywa naturalnego - piasku podano w Tablicy 5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4. Wypełniacz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Wymagania podano w Tablicy 6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Asfalt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Do mieszanki mineralno-asfaltowej objętej niniejszą SST należy stosować asfalt drogowy D</w:t>
      </w:r>
      <w:r>
        <w:rPr>
          <w:b w:val="false"/>
          <w:position w:val="-3"/>
          <w:sz w:val="20"/>
        </w:rPr>
        <w:t xml:space="preserve">35/50 </w:t>
      </w:r>
      <w:r>
        <w:rPr>
          <w:b w:val="false"/>
          <w:sz w:val="20"/>
        </w:rPr>
        <w:t xml:space="preserve">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Niniejsza SST uwzględnia tylko lepiszcza produkowane i dostępne  w kraj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Zastosowanie innych lepiszczy może mieć miejsce pod  warunkiem spełnienia wymagań normy PN-EN-12591:2002(U) lub po uprzednim  uzyskaniu dla danego produktu aprobaty technicznej wydanej przez IBDiM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Wymagania dla asfaltów drogowych w Tablicy 7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1. Ogólne warunki stosowania sprzętu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Ogólne warunki stosowania sprzętu podano w SST D-M-00.00.00 "Wymagania ogólne"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Sprzęt, maszyny i urządzenia nie gwarantujące zachowania wymagań  jakościowych robót zostaną przez Inspektora Nadzoru zdyskwalifikowane i nie dopuszczone do  robó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Wytwórnia mieszanki mineralno-asfaltowej  ( otaczarka )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Wytwórnia musi posiadać pełne wyposażenie zapewniające właściwą  jakość wytwarzanej mieszanki. Dopuszcza się wytwarzanie mieszanki  w otaczarce gwarantującej właściwe wysuszenie, wymieszanie oraz dozowanie poszczególnych składników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Wytwarzanie mieszanki może się odbywać wyłącznie przy stosowaniu automatycznego dozowania składników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Wytwórnia powinna posiadać zasobnik do czasowego przechowywania  gotowej mieszanki celem zapewnienia ciągłości produk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3.3.  Układarka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Układanie mieszanki może się odbywać przy użyciu układarki sterowanej elektronicznie o wydajności skorelowanej z wydajnością wytwórni i posiadającej  następujące wyposażenie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tLeast" w:line="120"/>
        <w:ind w:left="480" w:hanging="0"/>
        <w:jc w:val="both"/>
        <w:rPr/>
      </w:pPr>
      <w:r>
        <w:rPr/>
        <w:t xml:space="preserve">automatyczne sterowanie pozwalające na ułożenie warstwy  zgodnie z założoną  niweletą i grubością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pacing w:lineRule="atLeast" w:line="120"/>
        <w:ind w:left="480" w:hanging="0"/>
        <w:jc w:val="both"/>
        <w:rPr/>
      </w:pPr>
      <w:r>
        <w:rPr/>
        <w:t xml:space="preserve">podgrzewaną płytę wibracyjną do wstępnego zagęszczenia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Uwaga - przy robotach na odcinkach zamkniętych wykonywanych całą  szerokością, szerokość stołu powinna być dostosowana do szerokości nawierzchni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4. Walce do zagęszczania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Do zagęszczania mieszanek min.-asf. należy stosować walce statyczne ogumione i walce mieszane z przednią osią gładką  wibracyjną i tylną ogumioną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Zaleca się stosowanie zestawu walca gładkiego stalowego  dwuwałowego z walcem ogumionym oraz na wygładzenie walca  dwuwałowego średniego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Walce muszą być wyposażon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tLeast" w:line="120"/>
        <w:jc w:val="both"/>
        <w:rPr/>
      </w:pPr>
      <w:r>
        <w:rPr/>
        <w:t xml:space="preserve">w sprawny system zwilżania wałów przy użyciu płynu, w celu niedopuszczenia do przyklejania się mieszanki (dot. walców  stalowych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tLeast" w:line="120"/>
        <w:jc w:val="both"/>
        <w:rPr/>
      </w:pPr>
      <w:r>
        <w:rPr/>
        <w:t>w fartuchy osłonowe kół (dot. walców ogumionych) w celu  utrzymania ich temperatury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urządzenia umożliwiające regulację ciśnienia w oponach w czasie wałow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tLeast" w:line="120"/>
        <w:jc w:val="both"/>
        <w:rPr/>
      </w:pPr>
      <w:r>
        <w:rPr/>
        <w:t xml:space="preserve">we wskaźniki wibracji częstotliwości drgań i siły wymuszającej  (dot. walców wibracyjnych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tLeast" w:line="120"/>
        <w:jc w:val="both"/>
        <w:rPr/>
      </w:pPr>
      <w:r>
        <w:rPr/>
        <w:t>w balast umożliwiający zmianę obciążenia.</w:t>
      </w:r>
      <w:r>
        <w:rPr>
          <w:b/>
        </w:rPr>
        <w:t xml:space="preserve">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3.5. Inny sprzęt.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Wykonawca jest zobowiązany do utrzymania na budowie takiego  sprzętu jak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skrapiarka, szczotki, piła do obcinania warstwy mieszanki, wiertnica do pobierania próbek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6. Sprzęt pomiarowy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</w:t>
      </w:r>
      <w:r>
        <w:rPr>
          <w:b/>
          <w:sz w:val="24"/>
        </w:rPr>
        <w:t xml:space="preserve">        </w:t>
      </w:r>
      <w:r>
        <w:rPr/>
        <w:t xml:space="preserve">Na budowie musi się znajdować do dyspozycji nadzoru komplet  przyrządów  pomiarowych jak: łata, klin, taśma, niwelator, termometr itp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. Transport.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Warunki ogólne transportu podano w SST D-M-00.00.00 "Wymagania ogólne"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Transport mieszanki powinien spełniać następujące warunki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można używać wyłącznie samochodów samowyładowczych,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amochody powinny być dużej ładowności tj. min. 10 Mg 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powierzchnię wewnętrzną skrzyni samochodu należy przed załadunkiem  spryskać w niezbędnej ilości środkiem zapobiegającym przyklejaniu się mieszanki 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amochody muszą być wyposażone w plandeki, którymi przykrywa się mieszankę w czasie transportu 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krzynie samochodów powinny być dostosowane do współpracy z układarką w czasie     rozładunku</w:t>
      </w:r>
      <w:r>
        <w:rPr>
          <w:b/>
        </w:rPr>
        <w:t>.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- czas  transportu mieszanki od załadunku do rozładunku  nie powinien przekraczać 2 godzin z jednoczesnym spełnieniem warunku zachowania wymaganych właściwości i wymaganej   temperatury przy wbudowani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gólne warunki wykonania robót.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Ogólne warunki wykonania robót podano w SST D-M-00.00.00  "Wymagania ogóln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2. Organizacja robót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Wykonawca przedstawi Kierownikowi Projektu do akceptacji projekt organizacji i harmonogram robót uwzględniające wszystkie warunki w jakich będą wykonywane  roboty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nawierzchniowe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3. Projektowanie mieszanki mineralno- asfaltowej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1. Recepta laboratoryjna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0"/>
        </w:rPr>
        <w:t xml:space="preserve">          </w:t>
      </w:r>
      <w:r>
        <w:rPr>
          <w:b w:val="false"/>
          <w:sz w:val="20"/>
        </w:rPr>
        <w:t>Za wykonanie receptury odpowiada Wykonawca robót, który przedstawia ją do akceptacji Kierownika Projektu co najmniej na  2 tygodnie przed rozpoczęciem robót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Produkcja może się rozpocząć i odbywać jedynie na podstawie  zatwierdzonej receptury. Wraz z recepturą należy dostarczyć wyniki badań laboratoryjnych poszczególnych składników , próbki materiałów pobrane w obecności Inspektora Nadzoru do wykonania badań kontrolnych przez Inwestora oraz 3 próby   mieszanki mineralno- asfaltowej zagęszczonej  wg metody Marshalla zgodnie z Tablicą nr 8 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eceptury powinny być opracowane dla konkretnych materiałów, zaakceptowanych  przez Kierownika Projektu do wbudowania i przy wykorzystaniu reprezentatywnych próbek  tych materiałów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Przy projektowaniu należy kierować się podanymi w SST wymaganiami odnośnie składu mieszanki i jej właściwości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Zmiana dostawy składników mieszanki mineralno-asfaltowej w  czasie trwania robót wymaga akceptacji Kierownika Projektu oraz opracowania nowej receptury i jej  zatwierdzenia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3.2. Wymagania dla mieszanki mineralno-asfaltowej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Mieszanka mineralno-asfaltowa na warstwę podbudowy dla ruchu KR4 i KR5  powinna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3. Wymagania dla mieszanki mineralnej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Mieszanka mineralna powinna spełniać wymagania zawarte w Tablicy 9 SST, a jej uziarnienie powinno się mieścić w krzywych granicznych uziarnienia podanych w Tablicy  10 SS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</w:t>
      </w:r>
      <w:r>
        <w:rPr/>
        <w:t xml:space="preserve">Ponadto: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stosunek piasku łamanego do naturalnego w mieszance mineralnej </w:t>
      </w:r>
      <w:r>
        <w:rPr>
          <w:rFonts w:cs="Symbol" w:ascii="Symbol" w:hAnsi="Symbol"/>
        </w:rPr>
        <w:t></w:t>
      </w:r>
      <w:r>
        <w:rPr/>
        <w:t xml:space="preserve"> 1.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4. Wytwarzanie mieszanki mineralno-asfaltowej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</w:t>
      </w:r>
      <w:r>
        <w:rPr/>
        <w:t xml:space="preserve">           </w:t>
      </w:r>
      <w:r>
        <w:rPr/>
        <w:t>Produkcja może się rozpocząć o odbywać jedynie na podstawie zatwierdzonej receptury 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1. Dozowanie składników 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Urządzenia dozujące otaczarki powinny zapewnić zgodność uziarnienia i zawartości  asfaltu z zatwierdzoną recepturą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>5.4.2. Temperatury wytwarzania mieszanki (</w:t>
      </w:r>
      <w:r>
        <w:rPr>
          <w:b/>
          <w:position w:val="6"/>
        </w:rPr>
        <w:t>o</w:t>
      </w:r>
      <w:r>
        <w:rPr>
          <w:b/>
        </w:rPr>
        <w:t xml:space="preserve">C)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Asfalt D</w:t>
      </w:r>
      <w:r>
        <w:rPr>
          <w:position w:val="-3"/>
        </w:rPr>
        <w:t>35/50</w:t>
      </w:r>
      <w:r>
        <w:rPr/>
        <w:t xml:space="preserve">       145  -  165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mieszanka             140  -  170  (bezpośrednio przed wysyłką)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Maksymalna temperatura gorącego kruszywa nie powinna być  wyższa o więcej niż 30</w:t>
      </w:r>
      <w:r>
        <w:rPr>
          <w:vertAlign w:val="superscript"/>
        </w:rPr>
        <w:t>o</w:t>
      </w:r>
      <w:r>
        <w:rPr/>
        <w:t xml:space="preserve">C od maksymalnej temperatury  mieszanki mineralno-asfaltowej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5. Przygotowanie podłoża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Podłoże powinno mieć odpowiedni profil</w:t>
      </w:r>
      <w:r>
        <w:rPr>
          <w:b/>
        </w:rPr>
        <w:t xml:space="preserve"> .  </w:t>
      </w:r>
      <w:r>
        <w:rPr/>
        <w:t>Powierzchnia podłoża przed ułożeniem warstwy powinna  być sucha i  oczyszczona  z luźnego  kruszywa, piasku i pyłu przy pomocy</w:t>
      </w:r>
      <w:r>
        <w:rPr>
          <w:b/>
        </w:rPr>
        <w:t xml:space="preserve"> </w:t>
      </w:r>
      <w:r>
        <w:rPr/>
        <w:t xml:space="preserve">szczotek mechanicznych lub kompresora oraz  skropiona emulsją asfaltową zgodnie z  wymaganiami   SST D.04.03.01 "Oczyszczenie  i skropienie warstw konstrukcyjnych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6. Wbudowanie mieszanki mineralno-asfalt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1. Warunki atmosferyczne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0"/>
        </w:rPr>
        <w:t>Układanie warstwy podbudowy musi odbywać się w sprzyjających  warunkach atmosferycznych tj. przy suchej i ciepłej pogodzie,  w temperaturze powyżej 10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C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Zabrania się układania mieszanek w czasie ciągłych opadów deszczu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Za zgodą Inspektora Nadzoru dopuszcza się układanie warstwy  podbudowy w temp.  pow.  5</w:t>
      </w:r>
      <w:r>
        <w:rPr>
          <w:position w:val="6"/>
        </w:rPr>
        <w:t>o</w:t>
      </w:r>
      <w:r>
        <w:rPr/>
        <w:t>C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2. Bezpieczeństwo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Wykonawca zobowiązany jest do opracowania sposobu organizacji  ruchu drogowego, oznakowania odcinka robót i ponosi odpowiedzialność za bezpieczeństwo ruchu na drodz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3. Układani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Przed przystąpieniem do układania powinna być wyznaczona  niweleta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Płytę wibracyjną układarki należy podgrzać przed rozpoczęciem  pracy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</w:t>
      </w:r>
      <w:r>
        <w:rPr/>
        <w:t xml:space="preserve">Układanie mieszanki musi się odbywać w sposób ciągły, bez  przestoju, z jednostajną prędkością w granicach 2-4 m na  minutę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Układarka powinna być stale zasilana w mieszankę tak, aby  w zasobniku zawsze znajdowała się mieszanka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6.4. Temperatura zagęszczanej mieszanki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czątkowa temperatura mieszanki w czasie zagęszczenia powinna wynosić nie mniej niż  130 </w:t>
      </w:r>
      <w:r>
        <w:rPr>
          <w:position w:val="6"/>
          <w:sz w:val="20"/>
        </w:rPr>
        <w:t>o</w:t>
      </w:r>
      <w:r>
        <w:rPr>
          <w:sz w:val="20"/>
        </w:rPr>
        <w:t>C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5. Zagęszczanie nawierzchni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Zagęszczanie należy przeprowadzać począwszy od krawędzi ku środkowi nawierzchni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Na wałowaną warstwę należy najeżdżać kołem napędowym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Wałowanie należy rozpoczynać walcem gładkim, a następnie wprowadzać walec ogumion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Manewry walca należy przeprowadzać płynnie, na odcinku   już zagęszczonym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ędkość przejazdu walca powinna być jednostajna 2 - 4 km/h  na początku i 4 - 6 km/h w dalszej fazie wałowania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Walce wibracyjne powinny mieć sprawne urządzenia regulujące zakres stosowanej częstotliwości wibracji (33 - 35 Hz), a  pierwsze przywałowanie powinno być wykonane przy użyciu  walca statycznego.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Sprzęt zagęszczający nie może być parkowany na nowo wykonanej warstwie do czasu jej ostygnięcia do temperatury, przy której  stojący na warstwie sprzęt nie spowoduje odcisków i deformacji.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6. Wykonanie złączy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łącza poprzeczne i podłużne należy wykonać przez równe,  pionowe obcięcie i następnie  posmarowanie lepiszczem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5.7. Wymagania dla ułożonej warstwy nawierzchn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7.1. Grubość warstwy.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Grubość rzeczywistą ułożonej warstwy po zagęszczeniu powinna  być nie mniejsza od grubości założonej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7.2. Równość  warstwy podbudowy w kierunku podłużnym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>Do oceny równości podłużnej warstwy podbudowy należy stosować jedną z następujących  metod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jc w:val="both"/>
        <w:rPr/>
      </w:pPr>
      <w:r>
        <w:rPr/>
        <w:t>pomiar profilometryczny, umożliwiający obliczanie wskaźnika równości IRI,</w:t>
      </w:r>
    </w:p>
    <w:p>
      <w:pPr>
        <w:pStyle w:val="Normal"/>
        <w:ind w:left="1230" w:hanging="0"/>
        <w:jc w:val="both"/>
        <w:rPr/>
      </w:pPr>
      <w:r>
        <w:rPr/>
      </w:r>
    </w:p>
    <w:p>
      <w:pPr>
        <w:pStyle w:val="Normal"/>
        <w:ind w:left="870" w:hanging="0"/>
        <w:jc w:val="both"/>
        <w:rPr/>
      </w:pPr>
      <w:r>
        <w:rPr/>
        <w:t xml:space="preserve">Do profilometrycznych pomiarów równości podłużnej powinien być wykorzystywany sprzęt umożliwiający rejestrację, z błędem pomiaru nie większym niż 1,0 mm, profilu podłużnego o charakterystycznych długościach mieszczących się w przedziale od 0,5 m do 50 m. </w:t>
      </w:r>
    </w:p>
    <w:p>
      <w:pPr>
        <w:pStyle w:val="Normal"/>
        <w:ind w:left="870" w:hanging="0"/>
        <w:jc w:val="both"/>
        <w:rPr/>
      </w:pPr>
      <w:r>
        <w:rPr/>
        <w:t>Wartości IRI oblicza się nie rzadziej niż co 50 m.</w:t>
      </w:r>
    </w:p>
    <w:p>
      <w:pPr>
        <w:pStyle w:val="Normal"/>
        <w:ind w:left="870" w:hanging="0"/>
        <w:jc w:val="both"/>
        <w:rPr/>
      </w:pPr>
      <w:r>
        <w:rPr/>
        <w:t>Wymagana równość podłużna jest określona przez wartości wskaźnika, których  nie można przekroczyć na 50 %, 80 % i 100 % długości badanego odcinka warstwy podbudowy.</w:t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Normal"/>
        <w:ind w:left="870" w:hanging="0"/>
        <w:jc w:val="both"/>
        <w:rPr/>
      </w:pPr>
      <w:r>
        <w:rPr/>
        <w:t>Wartości wskaźnika wyrażone w mm/m określa tabela:</w:t>
      </w:r>
    </w:p>
    <w:p>
      <w:pPr>
        <w:pStyle w:val="Normal"/>
        <w:ind w:left="870" w:hanging="0"/>
        <w:jc w:val="both"/>
        <w:rPr/>
      </w:pPr>
      <w:r>
        <w:rPr/>
      </w:r>
    </w:p>
    <w:tbl>
      <w:tblPr>
        <w:tblW w:w="6692" w:type="dxa"/>
        <w:jc w:val="left"/>
        <w:tblInd w:w="9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276"/>
        <w:gridCol w:w="1559"/>
        <w:gridCol w:w="1306"/>
      </w:tblGrid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Rodzaj warstw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strukc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0 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-wa podbudo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4,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jc w:val="both"/>
        <w:rPr/>
      </w:pPr>
      <w:r>
        <w:rPr/>
        <w:t>pomiar  ciągły równości w-wy podbudowy  planografem zgodnie z obowiązującą normą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 xml:space="preserve">Urządzenie  to mierzy i rejestruje na taśmie wielkości prześwitu między teoretyczną linią łączącą spód kółek jezdnych planografu a nawierzchnią. </w:t>
      </w:r>
    </w:p>
    <w:p>
      <w:pPr>
        <w:pStyle w:val="Normal"/>
        <w:ind w:left="1020" w:hanging="0"/>
        <w:jc w:val="both"/>
        <w:rPr/>
      </w:pPr>
      <w:r>
        <w:rPr/>
        <w:t xml:space="preserve">Dla warstwy podbudowy odchylenie profilu podłużnego mierzone planografem nie powinno przekraczać 11 m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)   pomiar z wykorzystaniem łaty i klina, określonych w obowiązującej normie</w:t>
      </w:r>
    </w:p>
    <w:p>
      <w:pPr>
        <w:pStyle w:val="Normal"/>
        <w:ind w:left="870" w:hanging="0"/>
        <w:jc w:val="both"/>
        <w:rPr/>
      </w:pPr>
      <w:r>
        <w:rPr/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omiar wykonuje się nie rzadziej niż co 10 m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Wymagana równość podłużna jest określona przez wartości odchyleń równości, które  nie mogą być przekroczone w liczbie pomiarów stanowiących 95 % oraz 100 % liczby wszystkich pomiarów na badanym odcinku. </w:t>
      </w:r>
    </w:p>
    <w:p>
      <w:pPr>
        <w:pStyle w:val="TextBodyIndent"/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Przez odchylenie równości rozumie się największą odległość między łatą a mierzoną  powierzchnią.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Wartości odchyleń, wyrażone w mm, określa tabela: </w:t>
      </w:r>
    </w:p>
    <w:p>
      <w:pPr>
        <w:pStyle w:val="Normal"/>
        <w:ind w:left="870" w:hanging="0"/>
        <w:jc w:val="both"/>
        <w:rPr/>
      </w:pPr>
      <w:r>
        <w:rPr/>
        <w:t xml:space="preserve"> </w:t>
      </w:r>
    </w:p>
    <w:tbl>
      <w:tblPr>
        <w:tblW w:w="5700" w:type="dxa"/>
        <w:jc w:val="left"/>
        <w:tblInd w:w="9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  <w:gridCol w:w="1731"/>
      </w:tblGrid>
      <w:tr>
        <w:trPr>
          <w:trHeight w:val="241" w:hRule="exac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warstwy</w:t>
            </w:r>
          </w:p>
          <w:p>
            <w:pPr>
              <w:pStyle w:val="Normal"/>
              <w:jc w:val="both"/>
              <w:rPr/>
            </w:pPr>
            <w:r>
              <w:rPr/>
              <w:t>konstrukcyjnej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Procent liczby pomiarów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95 %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100 %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-wa podbudow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>
                <w:rFonts w:cs="Symbol" w:ascii="Symbol" w:hAnsi="Symbol"/>
              </w:rPr>
              <w:t></w:t>
            </w:r>
            <w:r>
              <w:rPr/>
              <w:t xml:space="preserve"> </w:t>
            </w:r>
            <w:r>
              <w:rPr/>
              <w:t>1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ind w:left="870" w:hanging="0"/>
        <w:jc w:val="both"/>
        <w:rPr/>
      </w:pPr>
      <w:r>
        <w:rPr/>
        <w:t xml:space="preserve"> </w:t>
      </w:r>
      <w:r>
        <w:rPr/>
        <w:t>Wymagania dotyczące równości podłużnej powinny być spełnione w trakciewykonywania robót i po ich zakończeniu.</w:t>
      </w:r>
    </w:p>
    <w:p>
      <w:pPr>
        <w:pStyle w:val="Normal"/>
        <w:ind w:left="870" w:hanging="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5.7.3. Równość  warstwy podbudowy w kierunku poprzecznym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Do pomiaru poprzecznej równości  warstwy podbudowy powinna być stosowana metoda  równoważna metodzie z wykorzystaniem łaty i klina, określonych w obowiązującej   normi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 xml:space="preserve">Pomiar powinien  być wykonywany nie rzadziej niż co 5 m, a liczba pomiarów nie może  być mniejsza niż 20. Wymagana równość poprzeczna jest określona przez  wartości  odchyleń  równości, które nie mogą być przekroczone w liczbie pomiarów stanowiących  90 % i 100 % liczby wszystkich pomiarów na badanym odcinku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Odchylenie równości oznacza największą odległość między łatą a mierzoną powierzchnią  w danym profilu. Wartości odchyleń, wyrażone w mm, określa tabela:</w:t>
      </w:r>
    </w:p>
    <w:p>
      <w:pPr>
        <w:pStyle w:val="Normal"/>
        <w:ind w:left="870" w:hanging="0"/>
        <w:jc w:val="both"/>
        <w:rPr/>
      </w:pPr>
      <w:r>
        <w:rPr/>
      </w:r>
    </w:p>
    <w:tbl>
      <w:tblPr>
        <w:tblW w:w="7117" w:type="dxa"/>
        <w:jc w:val="left"/>
        <w:tblInd w:w="8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2014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warstwy</w:t>
            </w:r>
          </w:p>
          <w:p>
            <w:pPr>
              <w:pStyle w:val="Normal"/>
              <w:jc w:val="both"/>
              <w:rPr/>
            </w:pPr>
            <w:r>
              <w:rPr/>
              <w:t>Konstruk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90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100 %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  <w:t>w-wa podbudowy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1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5.7.4. Spadek poprzeczny warstwy podbudow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 xml:space="preserve">Dopuszcza się odchylenia od projektowanego spadku poprzecznego   ±0,5 %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5.7.5. Szerokość nawierzchni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 xml:space="preserve">Szerokość  nawierzchni powinna być nie mniejsza od szerokości zaprojektowanej i nie większa od niej niż 5cm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5.7.6. Niweleta warstwy nawierzchni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zędne niwelety warstwy  nie powinny się różnić od rzędnych podanych w dokumentacji projektowej więcej niż -1cm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 xml:space="preserve">Dopuszczalne odchylenie: -1 cm, + </w:t>
      </w:r>
      <w:r>
        <w:rPr>
          <w:sz w:val="20"/>
        </w:rPr>
        <w:t>0 c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7.7. Złącza nawierzchn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</w:t>
      </w:r>
      <w:r>
        <w:rPr/>
        <w:t xml:space="preserve">Spoiny poprzeczne powinny być wykonane w linii prostej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 obu stron spoiny warstwy przylegające powinny być wjednym poziomie, a pod względem równości spoiny warstwy podbudowy powinny spełniać wymagania jak cała warstwa podbudow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iny powinny być ściśle związane i jednorodne z powierzchnią warstwy.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7.8. Zagęszczenie nawierzchni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skaźnik zagęszczenia ułożonej warstwy nawierzchni  powinien wynosić </w:t>
      </w:r>
      <w:r>
        <w:rPr>
          <w:rFonts w:cs="Symbol" w:ascii="Symbol" w:hAnsi="Symbol"/>
        </w:rPr>
        <w:t>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</w:t>
      </w:r>
      <w:r>
        <w:rPr/>
        <w:t>Wykonawca zobowiązany jest do wykonania na budowie pełnego zakresu badań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Laboratorium Wykonawcy musi być wyposażone w niezbędną aparaturę umożliwiającą przeprowadzenie badań przewidzianych w SST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Badania obejmują cały proces budowy i powinny być wykonywanie z częstotliwością gwarantującą zachowanie wymagań jakości  robót, jednak nie rzadziej niż podano w SST.</w:t>
      </w:r>
      <w:r>
        <w:rPr>
          <w:b/>
          <w:sz w:val="20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6.1. Kontrola jakości materiałów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 xml:space="preserve">Kontrola jakości materiałów obejmuje badania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a) analiza sitowa kruszyw łamanych i określenie ich gatunku   na podstawie PN-B-11112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b) analiza sitowa i określenie gatunku kruszyw naturalnych  wg PN-B-11113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) analiza sitowa i ocena jakości mączki wg PN-61/S-96504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d) właściwości użytego asfaltu zgodnie z Tablicą 7 SST.</w:t>
      </w:r>
      <w:r>
        <w:rPr>
          <w:b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6.1.1. Częstotliwość badań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Pochodzenie kruszywa i lepiszcza oraz ich jakość podlegają akceptacji Kierownika Projek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Wykonawca powinien przedstawić wraz  z recepturą pełne wyniki badań jakości  materiałów użytych w   recepturze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Z przygotowanych do produkcji materiałów pobierane są i dostarczane do laboratorium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amawiającego próbki, celem zbadania zgodności ich cech z SST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W trakcie produkcji badanie jakości materiałów przeprowadza  się dla każdej dostawy zgodnie z pkt. 6.1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 Kontrola jakości produkcji mieszanki min.-asfaltowe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pacing w:lineRule="atLeast" w:line="120"/>
        <w:jc w:val="both"/>
        <w:rPr/>
      </w:pPr>
      <w:r>
        <w:rPr/>
        <w:t xml:space="preserve">skład mieszanki min.-asf. - zgodność z recepturą w granicach określonych w SST odchyłek na podstawie  ekstrakcji wg PN-S-04001:1967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Dopuszczalne odchylenia od składu  zaprojektowanego ( w zatwierdzonej recepturze) przy badaniu pojedyńczej próbki metodą ekstrakcji  %  m/m :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</w:t>
      </w:r>
      <w:r>
        <w:rPr/>
        <w:t xml:space="preserve">-   dla asfaltu    </w:t>
      </w:r>
      <w:r>
        <w:rPr>
          <w:rFonts w:cs="Symbol" w:ascii="Symbol" w:hAnsi="Symbol"/>
        </w:rPr>
        <w:t></w:t>
      </w:r>
      <w:r>
        <w:rPr/>
        <w:t xml:space="preserve">  %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</w:t>
      </w:r>
      <w:r>
        <w:rPr/>
        <w:t xml:space="preserve">-   dla frakcji poniżej 0,075 mm     </w:t>
      </w:r>
      <w:r>
        <w:rPr>
          <w:rFonts w:cs="Symbol" w:ascii="Symbol" w:hAnsi="Symbol"/>
        </w:rPr>
        <w:t></w:t>
      </w:r>
      <w:r>
        <w:rPr/>
        <w:t xml:space="preserve"> 1,5  %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</w:t>
      </w:r>
      <w:r>
        <w:rPr/>
        <w:t xml:space="preserve">-   dla frakcji powyżej 2 mm         </w:t>
      </w:r>
      <w:r>
        <w:rPr>
          <w:rFonts w:cs="Symbol" w:ascii="Symbol" w:hAnsi="Symbol"/>
        </w:rPr>
        <w:t></w:t>
      </w:r>
      <w:r>
        <w:rPr/>
        <w:t xml:space="preserve">  %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>Odchylenie zawartości poszczególnych składników od składu projektowanego nie może spowodować przekroczenia granicznych wartości cech strukturalnych betonu asfalt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8" w:leader="none"/>
        </w:tabs>
        <w:spacing w:lineRule="atLeast" w:line="120"/>
        <w:ind w:left="568" w:hanging="0"/>
        <w:jc w:val="both"/>
        <w:rPr/>
      </w:pPr>
      <w:r>
        <w:rPr/>
        <w:t>stabilność i odkształcenie wg BN-70/8931-09 na próbkach  wg Marshalla  zgodnie z  Tablicą nr 8 S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8" w:leader="none"/>
        </w:tabs>
        <w:spacing w:lineRule="atLeast" w:line="120"/>
        <w:ind w:left="568" w:hanging="0"/>
        <w:jc w:val="both"/>
        <w:rPr/>
      </w:pPr>
      <w:r>
        <w:rPr/>
        <w:t xml:space="preserve">sprawdzenie warunków atmosferycznych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8" w:leader="none"/>
        </w:tabs>
        <w:spacing w:lineRule="atLeast" w:line="120"/>
        <w:ind w:left="568" w:hanging="0"/>
        <w:jc w:val="both"/>
        <w:rPr/>
      </w:pPr>
      <w:r>
        <w:rPr/>
        <w:t xml:space="preserve">sprawdzenie temperatury asfaltu, kruszywa, mieszanki min.-asf. w trakcie produkcj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6.2.1. Częstotliwość badań i pomiarów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a) badanie składu mieszanki min.-asf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Przy kontroli jakości wytwarzanej mieszanki min.-asf. badanie należy przeprowadzać co  każde 500 Mg wyprodukowanej  mieszanki, lecz nie rzadziej niż 1 raz dzienni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</w:t>
      </w:r>
      <w:r>
        <w:rPr/>
        <w:t xml:space="preserve">Badanie należy przeprowadzać na próbce mieszanki pobranej   za układarką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b) stabilność i odkształcenie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Powyższe parametry ustala się każdorazowo przy zmianie składu  produkowanej mieszanki (nawet 1 składnika) i przy kontroli  jakości wyprodukowanej mieszanki co najmniej 1 raz dziennie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</w:t>
      </w:r>
      <w:r>
        <w:rPr/>
        <w:t>Badania przeprowadza się na 3 równolegle pobranych i  ubitych próbka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c) sprawdzenie warunków atmosferycznych dotyczy temperatury i stanu pogody na  budowie i jest przeprowadzane i odnotowywane co najmniej 1 raz dziennie przed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 xml:space="preserve">rozpoczęciem  układania nawierzchni, przez Wykonawcę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d) sprawdzenie temperatury składników i gotowej mieszanki  min.-asfaltowej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</w:t>
      </w:r>
      <w:r>
        <w:rPr/>
        <w:t xml:space="preserve">Pomiar temperatury asfaltu i kruszywa należy wykonywać z dokładnością do </w:t>
      </w:r>
      <w:r>
        <w:rPr>
          <w:rFonts w:cs="Symbol" w:ascii="Symbol" w:hAnsi="Symbol"/>
        </w:rPr>
        <w:t></w:t>
      </w:r>
      <w:r>
        <w:rPr/>
        <w:t>1</w:t>
      </w:r>
      <w:r>
        <w:rPr>
          <w:position w:val="6"/>
        </w:rPr>
        <w:t>o</w:t>
      </w:r>
      <w:r>
        <w:rPr/>
        <w:t xml:space="preserve">C co najmniej co godzinę podczas   produkcji mieszanki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Ponadto pomiar temperatury gotowej mieszanki należy  wykonywać na każdym    przygotowanym do wysyłki środku   transportowym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</w:t>
      </w:r>
      <w:r>
        <w:rPr/>
        <w:t xml:space="preserve">Odpowiednią dokumentację prowadzi Wykonawca. </w:t>
      </w:r>
      <w:r>
        <w:rPr>
          <w:b/>
        </w:rPr>
        <w:t xml:space="preserve">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6.3. Kontrola jakości ułożonej nawierzchni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) sprawdzenie temperatury mieszanki mineralno- asfaltowej w trakcie zagęszczania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b) wskaźnik zagęszczenia wg PN-67/S-04001 pkt. 3.1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) objętość wolnych przestrzeni w warstwie zgodnie z PN-67/S-04001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d) szerokość warstwy - pomiar bezpośredni taśmą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e) grubość warstw - pomiar bezpośredni taśmą (na budowie)   i suwmiarką (w laboratorium)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f) równość warstwy w kierunku poprzecznym łatą profil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g) równość warstwy w kierunku podłużnym mierzona zgodnie  z pkt. 5.7.2.  SST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h) spadek poprzeczny warstwy podbudowy łatą profilową. </w: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i) sprawdzenie rzędnych niwelety warstwy nawierzchni za  pomocą niwelator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6.3.1. Częstotliwość badań i pomiar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tLeast" w:line="120"/>
        <w:jc w:val="both"/>
        <w:rPr/>
      </w:pPr>
      <w:r>
        <w:rPr/>
        <w:t>Sprawdzenie temperatury mieszanki min.-asf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W trakcie zagęszczania dotyczy przede wszystkim temperatury  początkowej zagęszczanej mieszanki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</w:t>
      </w:r>
      <w:r>
        <w:rPr/>
        <w:t xml:space="preserve">Pomiar należy wykonywać z dokładnością </w:t>
      </w:r>
      <w:r>
        <w:rPr>
          <w:rFonts w:cs="Symbol" w:ascii="Symbol" w:hAnsi="Symbol"/>
        </w:rPr>
        <w:t></w:t>
      </w:r>
      <w:r>
        <w:rPr/>
        <w:t>2</w:t>
      </w:r>
      <w:r>
        <w:rPr>
          <w:position w:val="6"/>
        </w:rPr>
        <w:t>o</w:t>
      </w:r>
      <w:r>
        <w:rPr/>
        <w:t xml:space="preserve">C, za układarką, co najmniej 1 raz dla każdej dostarczonej  na budowę partii mieszank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tLeast" w:line="120"/>
        <w:jc w:val="both"/>
        <w:rPr/>
      </w:pPr>
      <w:r>
        <w:rPr/>
        <w:t xml:space="preserve">Wskaźnik zagęszczenia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Badanie to wykonuje się na próbce wyciętej z gotowej nawierzchni po jej zagęszczeniu i  ostygnięciu. Częstotliwość badań: minimum 1 próbka z każdych rozpoczętych  500 mb pasa ruchu. Wycięcie próbki powinno nastąpić w godzinach porannych,  kiedy  nawierzchnia nie jest jeszcze nagrzana. Do wycięcia próbki należy używać  mechanicznej wiertnicy, która wycina cylindryczne próbki w stanie nienaruszon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tLeast" w:line="120"/>
        <w:jc w:val="both"/>
        <w:rPr/>
      </w:pPr>
      <w:r>
        <w:rPr/>
        <w:t>Sprawdzenie zawartości wolnej przestrzeni w warstwie.</w:t>
      </w:r>
    </w:p>
    <w:p>
      <w:pPr>
        <w:pStyle w:val="Normal"/>
        <w:spacing w:lineRule="atLeast" w:line="120"/>
        <w:ind w:left="600" w:hanging="0"/>
        <w:jc w:val="both"/>
        <w:rPr/>
      </w:pPr>
      <w:r>
        <w:rPr/>
        <w:t xml:space="preserve">       </w:t>
      </w:r>
      <w:r>
        <w:rPr/>
        <w:t xml:space="preserve">Obowiązują zasady jak przy badaniu wskaźnika zagęszcz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tLeast" w:line="120"/>
        <w:jc w:val="both"/>
        <w:rPr/>
      </w:pPr>
      <w:r>
        <w:rPr/>
        <w:t xml:space="preserve">Szerokość warstwy nawierzchni. </w:t>
      </w:r>
    </w:p>
    <w:p>
      <w:pPr>
        <w:pStyle w:val="Normal"/>
        <w:spacing w:lineRule="atLeast" w:line="120"/>
        <w:ind w:left="600" w:hanging="0"/>
        <w:jc w:val="both"/>
        <w:rPr/>
      </w:pPr>
      <w:r>
        <w:rPr/>
        <w:t xml:space="preserve">    </w:t>
      </w:r>
      <w:r>
        <w:rPr/>
        <w:t xml:space="preserve">Sprawdzenie szerokości warstwy dokonuje się przez pomiar  bezpośredni taśmą mierniczą, co 100 m prostopadle do  osi drog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tLeast" w:line="120"/>
        <w:jc w:val="both"/>
        <w:rPr/>
      </w:pPr>
      <w:r>
        <w:rPr/>
        <w:t xml:space="preserve">Grubość warstwy nawierzchni. </w:t>
      </w:r>
    </w:p>
    <w:p>
      <w:pPr>
        <w:pStyle w:val="Normal"/>
        <w:spacing w:lineRule="atLeast" w:line="120"/>
        <w:ind w:left="600" w:hanging="0"/>
        <w:jc w:val="both"/>
        <w:rPr/>
      </w:pPr>
      <w:r>
        <w:rPr/>
        <w:t xml:space="preserve">      </w:t>
      </w:r>
      <w:r>
        <w:rPr/>
        <w:t>Należy sprawdzać w czasie układania - co najmniej raz na 200 m</w:t>
      </w:r>
      <w:r>
        <w:rPr>
          <w:position w:val="6"/>
        </w:rPr>
        <w:t>2</w:t>
      </w:r>
      <w:r>
        <w:rPr/>
        <w:t>, po zagęszczeniu oraz  na próbkach wyciętych z nawierzchni wg zasad i z częstotliwością jak dla wskaźnika zagęszczenia nawierzchni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f) Równość warstwy podbudowy w profilu podłużnym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</w:t>
      </w:r>
      <w:r>
        <w:rPr/>
        <w:t xml:space="preserve">Jednokrotny przejazd po każdym pasie ruchu  profilografem (umożliwiającym uzyskanie wartości IRI),  planografem po każdym pasie ruchu lub punktowy łatą i klinem nie rzadziej niż  co 10 m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Badanie wykonywane jest w celach odbiorczych i obowiązują  zasady jak przy pozostałych badaniach odbiorczych nawierzchni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ndnote"/>
        <w:widowControl/>
        <w:spacing w:lineRule="atLeast" w:line="12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g) Sprawdzenie równości warstwy w kierunku poprzecznym oraz   spadków poprzecznych.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 xml:space="preserve">Pomiary należy przeprowadzać nie rzadziej niż co 5 m, a liczba pomiarów nie może być mniejsza niż 20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spacing w:lineRule="atLeast" w:line="120"/>
        <w:jc w:val="both"/>
        <w:rPr/>
      </w:pPr>
      <w:r>
        <w:rPr>
          <w:b/>
        </w:rPr>
        <w:t xml:space="preserve">           </w:t>
      </w:r>
      <w:r>
        <w:rPr/>
        <w:t xml:space="preserve">h) Sprawdzenie rzędnych niwelety warstwy  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</w:t>
      </w:r>
      <w:r>
        <w:rPr/>
        <w:t xml:space="preserve">Na drodze klasy S pomiar wykonuje się na siatce o rozmiarach 10 m </w:t>
      </w:r>
      <w:r>
        <w:rPr>
          <w:rFonts w:cs="Symbol" w:ascii="Symbol" w:hAnsi="Symbol"/>
        </w:rPr>
        <w:t></w:t>
      </w:r>
      <w:r>
        <w:rPr/>
        <w:t xml:space="preserve"> 10 m wraz ze sprawdzeniem rzędnych osi podłużnej jezdni i obu krawędzi. Na drodze klasy GP sprawdza się rzędne osi podłużnej  jezdni  i krawędzi co 20 m, a na odcinkach krzywoliniowych co 10 m.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6.4. Dokumentowanie wyników pomiarów i badań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Wszystkie pomiary i wyniki badań muszą być opracowane w sposób uzgodniony z Kierownikiem Projektu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Dokumenty te stanowią integralną część operatu kolaudacyjnego robót. Sporządza się je w dwóch egzemplarzach - oryginał dla  Zamawiającego i kopia dla Wykonawcy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warstwy podbudowy o określonej  grubości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bmiar robót polega na określeniu faktycznego zakresu robót  oraz obliczeniu rzeczywistych ilości wbudowanych materiałów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bmiar robót obejmuje roboty zawarte w umowie oraz dodatkowe  i nieprzewidziane, których  potrzebę wykonania uzgodniono w  trakcie robót, pomiędzy Wykonawcą a Zamawiającym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bmiaru robót  dokonuje Wykonawca w sposób określony w warunkach kontraktu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Sporządzony obmiar Wykonawca uzgadnia z Inspektorem Nadzoru w trybie ustalonym w warunkach kontraktu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8.1. Odbiory robót powinny być dokonywane zgodnie z ogólnymi  zasadami podanymi w SST D-M-00.00.00 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Odbiór ostateczny polega na ocenie ilości, jakości i wartości sprzedażnej wykonanych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Przedmiotem odbioru ostatecznego może być tylko całkowicie zakończony obiekt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8.2. Badania i pomiary w odbiorach robót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odstawą do oceny jakości robót są wyniki badań i pomiarów w zakresie i ilości  określonej  niniejszą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Badania i pomiary do celów odbiorczych przeprowadza laboratorium Zamawiającego na próbkach pobranych przez Wykonawcę w obecności Inspektora Nadzoru w miejscach przez niego wskazanych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Badania i pomiary obejmuj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a) skład betonu asfaltowego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b) wskaźnik zagęszczenia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) wolna przestrzeń w warstwi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d) grubość nawierzchni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) stabilność i odkształc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f) cechy geometryczne nawierzchni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Badania wymienione w pkt.: a, b, c, d, - wykonuje się na  próbkach wyciętych z nawierzchni nie rzadziej niż z każdych  rozpoczętych 500 mb pasa ruchu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Badanie wymienione w pkt. e - wykonuje się na próbkach pobranych  i zagęszczonych  przez Wykonawcę w obecności Inspektora Nadzoru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zęstotliwość badań – nie rzadziej niż z każdych rozpoczętych 500mb pasa ruch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la każdego badania należy pobrać równolegle i zagęścić 3 próbki wg. metody Marshalla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ówność w profilu podłużnym - pomiar ciągły urządzeniem określającym współczynnik IRI, pomiar ciągły  planografem  lub  pomiar punktowy łatą i klinem  na  odcinkach  nie dłuższych niż 500 mb  w uzgodnieniu z  Inspektorem Nadzoru  i  w jego obecności .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Pozostałe cechy geometryczne wymienione w SST, sprawdza do celów  odbiorczych Inspektor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łatność za 1 m</w:t>
      </w:r>
      <w:r>
        <w:rPr>
          <w:vertAlign w:val="superscript"/>
        </w:rPr>
        <w:t>2</w:t>
      </w:r>
      <w:r>
        <w:rPr/>
        <w:t xml:space="preserve"> wykonanej warstwy podbudowy należy przyjmować  zgodnie z obmiarem i oceną jakości wykonanych robót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Zgodnie z kontraktem należy ułożyć   warstwę podbudowy   wg.  zadań w  pkt 1.3 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omiarowe i roboty przygotowawcze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oznakowanie robót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kup i dostarczenie materiałów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tworzenie mieszanki na podstawie zatwierdzonej recepty laboratoryjnej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transport mieszanki do miejsca wbudowania,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skropienie podłoża lepiszczem ,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- mechaniczne rozłożenie mieszanki zgodnie z zaprojektowaną niweletą i spadkami poprzecznymi, zagęszczenie, obcięcie  i posmarowanie krawędzi (ew. posmarowanie  urządzeń obcych  w obrębie nawierzchni),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- przeprowadzenie niezbędnych badań laboratoryjnych i pomiarów   wymaganych w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1. Norm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1/ PN-S-96025: 2000        – Drogi samochodowe i lotniskowe. Nawierzchnie asfaltowe. Wymagania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2/ PN-61/S-96504            – Drogi samochodowe. Wypełniacz kamienny  do mas bitumicznych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3/ PN-B-11112 :1996     –  Kruszywo mineralne. Kruszywo kamienne łamane do nawierzchni drogowych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4/ PN-B-11113 :1996      –  Kruszywo mineralne. Kruszywo naturalne  do nawierzchni drogowych.  Piasek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5/ PN-EN-12591:2002(U)  –  Asfalty drog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6/ PN-78/B-06714              –  Kruszywa mineralne. Badania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7/ BN-70/8931-09              –  Drogi samochodowe i lotniskowe.  Oznaczanie stabilności iodkształcenia mas mineralno-asfaltowych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8/ PN-67/S-04001             –  Drogi samochodowe. Metody badań mas mineralno-bitumicznych i nawierzchni bitumiczn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9/ BN-68/8931-04             –  Drogi samochodowe.  Pomiar równości nawierzchni planografem i łat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0.2. Inne dokument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1/ Katalog typowych konstrukcji nawierzchni podatnych i półsztywnych IBDiM 1997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2/ SST D-04.07.01. Wa-wa  2001 r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/ Rozporządzenie Ministra Transportu i Gospodarki Morskiej z dnia 2 marca 1999 r   Dziennik Ustaw Nr 43 , 1999 r. poz.43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/ Zasady projektowania betonu asfaltowego o zwiększonej odporności na odkształcenia  trwałe . Zeszyt Nr 48 IBDiM Wa-wa 1995r. Wydanie II, uzupełnio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Tablica 1. Wymagania klasowe dla kruszywa łamanego granulowanego podbudowa z betonu asfaltowego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ruch KR4 – KR5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8393" w:type="dxa"/>
        <w:jc w:val="left"/>
        <w:tblInd w:w="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3"/>
        <w:gridCol w:w="18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szczególnienie właściw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b/>
              </w:rPr>
              <w:t>Wymagania</w:t>
            </w:r>
            <w:r>
              <w:rPr/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ind w:left="71" w:hanging="71"/>
              <w:jc w:val="both"/>
              <w:rPr/>
            </w:pPr>
            <w:r>
              <w:rPr/>
              <w:t xml:space="preserve">       </w:t>
            </w:r>
            <w:r>
              <w:rPr/>
              <w:t xml:space="preserve">- po pełnej liczbie obrotów, % ubytek masy,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nie więcej niż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- po 1/5 pełnej liczby obrotów % ubytek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masy w stosunku do ubytku masy po pełnej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liczbie obrotów, nie więcej niż: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Odporność na działanie mrozu wg zmodyfikowanej metody bezpośredniej, % ubytku masy nie więcej niż: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</w:t>
            </w:r>
            <w:r>
              <w:rPr/>
              <w:t>3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</w:t>
            </w:r>
            <w:r>
              <w:rPr/>
              <w:t>3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</w:t>
            </w:r>
            <w:r>
              <w:rPr/>
              <w:t>3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5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Tablica 2.    WYMAGANIA GATUNKOWE DLA GRYSU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dbudowa z betonu asfaltowego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8535" w:type="dxa"/>
        <w:jc w:val="left"/>
        <w:tblInd w:w="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6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szczególnienie właściwośc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2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3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Skład ziarnowy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a) zawartość ziarn mniejszych niż 0,075 mm,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odsianych na mokro dla frakcji, % masy,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nie więcej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b) zawartość frakcji podstawowej dla frakcji,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c) zawartość podziarna dla frakcji, % masy,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 xml:space="preserve">nie więcej niż: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d) zawartość nadziarna, % masy, nie więcej niż: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 xml:space="preserve">Zawartość zanieczyszczeń obcych, % masy,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Tekstpodstawowy21"/>
              <w:jc w:val="both"/>
              <w:rPr>
                <w:sz w:val="20"/>
              </w:rPr>
            </w:pPr>
            <w:r>
              <w:rPr>
                <w:sz w:val="20"/>
              </w:rPr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4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>0,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ciemniejsz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ż wzorcow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5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Tablica 3.    Wymagania dla kruszywa łamanego zwykłego (klińca)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832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26"/>
        <w:gridCol w:w="20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Lp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</w:t>
            </w:r>
            <w:r>
              <w:rPr/>
              <w:t>Wyszczególnienie właściw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Wymagani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5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Skład ziarnowy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a) zawartość ziarn mniejszych niż 0,075 mm,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 xml:space="preserve">% masy nie więcej niż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w klińcu 4-31,5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b) zawartość frakcji podstawowej, % masy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 xml:space="preserve">nie mniej  niż: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Endnote"/>
              <w:spacing w:lineRule="atLeast" w:line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w klińcu   4-12,8 mm                                                               </w:t>
            </w:r>
          </w:p>
          <w:p>
            <w:pPr>
              <w:pStyle w:val="Endnote"/>
              <w:spacing w:lineRule="atLeast" w:line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w klińcu  12,8-31,5 mm                                                                                                </w:t>
            </w:r>
          </w:p>
          <w:p>
            <w:pPr>
              <w:pStyle w:val="Endnote"/>
              <w:spacing w:lineRule="atLeast" w:line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c) zawartość podziarna, % masy nie więcej  niż: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w klińcu   4-12,8 mm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w klińcu  12,8-31,5 mm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Endnote"/>
              <w:spacing w:lineRule="atLeast" w:line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) zawartość nadziarna, % masy nie więcej  niż: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Zawartość zanieczyszczeń obcych, % masy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nie więcej niż: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Zawartość zanieczyszczeń organicznych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</w:t>
            </w:r>
            <w:r>
              <w:rPr/>
              <w:t>4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</w:t>
            </w:r>
            <w:r>
              <w:rPr/>
              <w:t>7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</w:t>
            </w:r>
            <w:r>
              <w:rPr/>
              <w:t>7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3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0,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ciemniejsz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ż wzorcowa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Tablica 4.   Wymagania dla piasku łamanego i kruszywa drobnego granulowanego</w:t>
      </w:r>
    </w:p>
    <w:tbl>
      <w:tblPr>
        <w:tblW w:w="938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515"/>
      </w:tblGrid>
      <w:tr>
        <w:trPr>
          <w:trHeight w:val="241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Wyszczególnienie właściwości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              </w:t>
            </w:r>
            <w:r>
              <w:rPr/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iasek łamany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kruszywo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granulowane</w:t>
            </w:r>
          </w:p>
        </w:tc>
      </w:tr>
      <w:tr>
        <w:trPr>
          <w:trHeight w:val="1858" w:hRule="exac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więcej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tLeast" w:line="120"/>
              <w:jc w:val="both"/>
              <w:rPr/>
            </w:pPr>
            <w:r>
              <w:rPr/>
              <w:t>dla kruszywa z wyjątkiem wapie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tLeast" w:line="120"/>
              <w:jc w:val="both"/>
              <w:rPr/>
            </w:pPr>
            <w:r>
              <w:rPr/>
              <w:t>dla kruszywa z wapieni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barwa cieczy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frakcji 2,0 – 4,0 mm, % masy, powyże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0,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>6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>0,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6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4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>nie ciemniejsza niż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wzorcow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</w:t>
            </w:r>
            <w:r>
              <w:rPr/>
              <w:t>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15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Tablica 5.  Wymagania dla piasku naturalnego</w:t>
      </w:r>
    </w:p>
    <w:tbl>
      <w:tblPr>
        <w:tblW w:w="832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8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yszczególnienie właściwości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</w:t>
            </w: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Skład ziarnowy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120"/>
              <w:jc w:val="both"/>
              <w:rPr/>
            </w:pPr>
            <w:r>
              <w:rPr/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/>
            </w:pPr>
            <w:r>
              <w:rPr/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tLeast" w:line="120"/>
              <w:jc w:val="both"/>
              <w:rPr/>
            </w:pPr>
            <w:r>
              <w:rPr/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więcej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0,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6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barwa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barwa wzorcowa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Tablica 6.  Wymagania dla wypełniacza</w:t>
      </w:r>
    </w:p>
    <w:tbl>
      <w:tblPr>
        <w:tblW w:w="7543" w:type="dxa"/>
        <w:jc w:val="left"/>
        <w:tblInd w:w="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Lp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 y m a g a n i 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Wypełniacz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40" w:leader="none"/>
              </w:tabs>
              <w:spacing w:lineRule="atLeast" w:line="120"/>
              <w:jc w:val="both"/>
              <w:rPr/>
            </w:pPr>
            <w:r>
              <w:rPr/>
              <w:t>0,3 m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40" w:leader="none"/>
              </w:tabs>
              <w:spacing w:lineRule="atLeast" w:line="120"/>
              <w:jc w:val="both"/>
              <w:rPr/>
            </w:pPr>
            <w:r>
              <w:rPr/>
              <w:t>0,074 mm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ilgotność, % nie więcej niż: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>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8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Tablica 7.Właściwości asfaltu drogowego D</w:t>
      </w:r>
      <w:r>
        <w:rPr>
          <w:b/>
          <w:vertAlign w:val="subscript"/>
        </w:rPr>
        <w:t xml:space="preserve">35 / 50 </w:t>
      </w:r>
      <w:r>
        <w:rPr>
          <w:b/>
        </w:rPr>
        <w:t xml:space="preserve"> wg PN-EN- 12591 :2002Z dostosowaniem  do warunków polskich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903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701"/>
        <w:gridCol w:w="144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Metoda badan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>
          <w:cantSplit w:val="true"/>
        </w:trPr>
        <w:tc>
          <w:tcPr>
            <w:tcW w:w="9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Właściwości obligatoryj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Penetracja w temperaturze  25 </w:t>
            </w:r>
            <w:r>
              <w:rPr>
                <w:rFonts w:cs="Symbol" w:ascii="Symbol" w:hAnsi="Symbol"/>
              </w:rPr>
              <w:t></w:t>
            </w:r>
            <w:r>
              <w:rPr/>
              <w:t>C                           0,1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N-EN 142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35-5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Temperatura mięknienia ,                                               </w:t>
            </w:r>
            <w:r>
              <w:rPr>
                <w:rFonts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N-EN 142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50-5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Temperatura zapłonu , nie mniej niż                               </w:t>
            </w:r>
            <w:r>
              <w:rPr>
                <w:rFonts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N-EN 2259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mniej niż                                                               %m/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N-EN 1259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nie więcej niż                                                              %m/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N-EN 12607-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ozostała penetracja po starzeniu , nie mniej niż              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N-EN 142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Temperatura mięknienia po starzeniu ,nie mniej niż        </w:t>
            </w:r>
            <w:r>
              <w:rPr>
                <w:rFonts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N-EN 142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9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Właściwości specjalne krajow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Zawartość parafiny , nie więcej niż                                  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N-EN 12606-1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2,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Więcej niż                                                                         </w:t>
            </w:r>
            <w:r>
              <w:rPr>
                <w:rFonts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N-EN 142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Temperatura łamliwości ,nie więcej niż                          </w:t>
            </w:r>
            <w:r>
              <w:rPr>
                <w:rFonts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N-EN 1259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-5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Tablica 8.</w:t>
      </w:r>
      <w:r>
        <w:rPr/>
        <w:t xml:space="preserve">  Wymagania dla betonu asfaltowego warstwa podbudowy   ruch KR4 – KR5</w:t>
      </w:r>
    </w:p>
    <w:tbl>
      <w:tblPr>
        <w:tblW w:w="7685" w:type="dxa"/>
        <w:jc w:val="left"/>
        <w:tblInd w:w="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3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W ł a ś c i w o ś c 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olna przestrzeń w próbkach Marshalla %  v/v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 xml:space="preserve">4,0– 8,0 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ypełnienie wolnej przestrzeni w próbkach Marshalla, %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72,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Stabilność próbek wg Marshalla w temp. +60</w:t>
            </w:r>
            <w:r>
              <w:rPr>
                <w:vertAlign w:val="superscript"/>
              </w:rPr>
              <w:t>o</w:t>
            </w:r>
            <w:r>
              <w:rPr/>
              <w:t>C, zagęszczonych 2 x 75 uderzeń ubijaka ,       kN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1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Odkształcenie  próbek j.w.   , mm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</w:t>
            </w:r>
            <w:r>
              <w:rPr/>
              <w:t>1,5 – 3,5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Moduł sztywności wg metody pełzania  * , MP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,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Wolna przestrzeń w warstwie, % v/v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</w:t>
            </w:r>
            <w:r>
              <w:rPr/>
              <w:t>4,5 – 9,0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>* - dotyczy tylko fazy projektowania składu MMA</w:t>
      </w:r>
    </w:p>
    <w:p>
      <w:pPr>
        <w:pStyle w:val="Normal"/>
        <w:spacing w:lineRule="atLeast" w:line="120"/>
        <w:jc w:val="both"/>
        <w:rPr/>
      </w:pPr>
      <w:r>
        <w:rPr/>
        <w:t>Tablica 9.  Wymagania dla mieszanki mineralnej  warstwa podbudowy  Ruch KR4 – KR5</w:t>
      </w:r>
    </w:p>
    <w:tbl>
      <w:tblPr>
        <w:tblW w:w="8677" w:type="dxa"/>
        <w:jc w:val="left"/>
        <w:tblInd w:w="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912"/>
      </w:tblGrid>
      <w:tr>
        <w:trPr>
          <w:trHeight w:val="241" w:hRule="exact"/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Uziarnie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mieszanki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mm</w:t>
            </w:r>
          </w:p>
        </w:tc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Zawartość w mieszance mineralnej - % masy</w:t>
            </w:r>
          </w:p>
        </w:tc>
      </w:tr>
      <w:tr>
        <w:trPr>
          <w:trHeight w:val="241" w:hRule="exact"/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                         </w:t>
            </w:r>
            <w:r>
              <w:rPr/>
              <w:t>f r a k c j a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kruszywa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>łamane</w:t>
            </w:r>
          </w:p>
        </w:tc>
      </w:tr>
      <w:tr>
        <w:trPr>
          <w:trHeight w:val="241" w:hRule="exact"/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owyżej 2 mm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oniżej 0,075 mm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0/2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>65– 81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4 – 7  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>powyżej  40</w:t>
            </w:r>
          </w:p>
        </w:tc>
      </w:tr>
      <w:tr>
        <w:trPr/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>0/31,5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70 – 83 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3 – 6 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</w:t>
            </w:r>
            <w:r>
              <w:rPr/>
              <w:t>powyżej  40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Tablica 10.Rzędne krzywych granicznych uziarnienia mieszanek mineralnych do podbudowy  z betonu asfaltoweg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</w:t>
      </w:r>
      <w:r>
        <w:rPr/>
        <w:t>ruch KR4 – KR5</w:t>
      </w:r>
    </w:p>
    <w:tbl>
      <w:tblPr>
        <w:tblW w:w="6550" w:type="dxa"/>
        <w:jc w:val="left"/>
        <w:tblInd w:w="9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2156"/>
      </w:tblGrid>
      <w:tr>
        <w:trPr>
          <w:trHeight w:val="241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>#, mm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Mieszanka mineralna,   mm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0/2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0/31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>Przechodzi przez: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38,1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>31.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5.0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0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6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2.8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9.6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8,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6.3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4.0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2.0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0.85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4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3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18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   </w:t>
            </w:r>
            <w:r>
              <w:rPr/>
              <w:t>0,07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00-100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87-100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76-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66-90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57-8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48-71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42-65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36-58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27-47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19-35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jc w:val="both"/>
              <w:rPr/>
            </w:pPr>
            <w:r>
              <w:rPr/>
              <w:t xml:space="preserve">12-24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7-18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6-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5-1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5-1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4-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00-100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85-10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72-100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62-86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53-75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45-66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37-58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33-53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29-48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24-40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jc w:val="both"/>
              <w:rPr/>
            </w:pPr>
            <w:r>
              <w:rPr/>
              <w:t xml:space="preserve">17-30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</w:t>
            </w:r>
            <w:r>
              <w:rPr/>
              <w:t>10-22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6-17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5-15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4-11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>4-10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3-6 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Specyfikacja techniczna SST D-04.07.01/a</w:t>
      <w:tab/>
      <w:t xml:space="preserve">                                                                                                      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2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StarSymbol" w:hAnsi="StarSymbol" w:cs="Star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StarSymbol" w:hAnsi="StarSymbol" w:cs="Star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ind w:left="0" w:right="0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ind w:left="0" w:right="0" w:hanging="0"/>
      <w:jc w:val="center"/>
      <w:outlineLvl w:val="6"/>
    </w:pPr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870" w:right="0" w:hanging="0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40" w:leader="none"/>
      </w:tabs>
      <w:spacing w:lineRule="atLeast" w:line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55:00Z</dcterms:created>
  <dc:creator>DODP KIELCE</dc:creator>
  <dc:description/>
  <cp:keywords/>
  <dc:language>en-US</dc:language>
  <cp:lastModifiedBy>agradalski</cp:lastModifiedBy>
  <cp:lastPrinted>2009-03-30T19:33:00Z</cp:lastPrinted>
  <dcterms:modified xsi:type="dcterms:W3CDTF">2009-03-30T17:35:00Z</dcterms:modified>
  <cp:revision>5</cp:revision>
  <dc:subject/>
  <dc:title> </dc:title>
</cp:coreProperties>
</file>