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3.01.01.</w:t>
      </w:r>
    </w:p>
    <w:p>
      <w:pPr>
        <w:pStyle w:val="Heading5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pusty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Przedmiotem niniejszej Szczegółowej Specyfikacji Technicznej są wymagania </w:t>
      </w:r>
    </w:p>
    <w:p>
      <w:pPr>
        <w:pStyle w:val="Normal"/>
        <w:rPr/>
      </w:pPr>
      <w:r>
        <w:rPr/>
        <w:t xml:space="preserve">          </w:t>
      </w:r>
      <w:r>
        <w:rPr/>
        <w:t>dotyczące wykonania i odbioru przepustów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spacing w:lineRule="auto" w:line="240"/>
        <w:rPr/>
      </w:pPr>
      <w:r>
        <w:rPr/>
        <w:t xml:space="preserve">          </w:t>
      </w:r>
      <w:r>
        <w:rPr>
          <w:b w:val="false"/>
          <w:sz w:val="20"/>
        </w:rPr>
        <w:t xml:space="preserve">Roboty omówione w niniejszej SST mają zastosowanie przy wykonywaniu przepustów pod koroną drogi, ław betonowych w obrębie rzeki Koprzywianki, belek podwalinowych ogrodzeń posesji, studni monolitycznych z betonu cementowego i obejmują:       </w:t>
      </w:r>
    </w:p>
    <w:p>
      <w:pPr>
        <w:pStyle w:val="Normal"/>
        <w:rPr/>
      </w:pPr>
      <w:r>
        <w:rPr/>
        <w:t xml:space="preserve">       </w:t>
      </w:r>
      <w:r>
        <w:rPr/>
        <w:t>- roboty pomiarowe i przygotowawcze,</w:t>
      </w:r>
    </w:p>
    <w:p>
      <w:pPr>
        <w:pStyle w:val="Normal"/>
        <w:rPr/>
      </w:pPr>
      <w:r>
        <w:rPr/>
        <w:t xml:space="preserve">       </w:t>
      </w:r>
      <w:r>
        <w:rPr/>
        <w:t>- wykonanie wykopu wraz z odwodnieniem,</w:t>
      </w:r>
    </w:p>
    <w:p>
      <w:pPr>
        <w:pStyle w:val="Normal"/>
        <w:rPr/>
      </w:pPr>
      <w:r>
        <w:rPr/>
        <w:t xml:space="preserve">       </w:t>
      </w:r>
      <w:r>
        <w:rPr/>
        <w:t>- zakup materiałów,</w:t>
      </w:r>
    </w:p>
    <w:p>
      <w:pPr>
        <w:pStyle w:val="Normal"/>
        <w:rPr/>
      </w:pPr>
      <w:r>
        <w:rPr/>
        <w:t xml:space="preserve">       </w:t>
      </w:r>
      <w:r>
        <w:rPr/>
        <w:t>- dostarczenie materiałów,</w:t>
      </w:r>
    </w:p>
    <w:p>
      <w:pPr>
        <w:pStyle w:val="Normal"/>
        <w:rPr/>
      </w:pPr>
      <w:r>
        <w:rPr/>
        <w:t xml:space="preserve">       </w:t>
      </w:r>
      <w:r>
        <w:rPr/>
        <w:t>- wykonanie ław fundamentowych i ich pielęgnację,</w:t>
      </w:r>
    </w:p>
    <w:p>
      <w:pPr>
        <w:pStyle w:val="Normal"/>
        <w:rPr/>
      </w:pPr>
      <w:r>
        <w:rPr/>
        <w:t xml:space="preserve">       </w:t>
      </w:r>
      <w:r>
        <w:rPr/>
        <w:t>- wykonanie deskowania,</w:t>
      </w:r>
    </w:p>
    <w:p>
      <w:pPr>
        <w:pStyle w:val="Normal"/>
        <w:rPr/>
      </w:pPr>
      <w:r>
        <w:rPr/>
        <w:t xml:space="preserve">       </w:t>
      </w:r>
      <w:r>
        <w:rPr/>
        <w:t>- montaż konstrukcji przepustu wraz ze ściankami czołowymi dla przepustów</w:t>
      </w:r>
    </w:p>
    <w:p>
      <w:pPr>
        <w:pStyle w:val="Normal"/>
        <w:rPr/>
      </w:pPr>
      <w:r>
        <w:rPr/>
        <w:t xml:space="preserve">          </w:t>
      </w:r>
      <w:r>
        <w:rPr/>
        <w:t>wykonywanych z elementów prefabrykowanych,</w:t>
      </w:r>
    </w:p>
    <w:p>
      <w:pPr>
        <w:pStyle w:val="Normal"/>
        <w:rPr/>
      </w:pPr>
      <w:r>
        <w:rPr/>
        <w:t xml:space="preserve">       </w:t>
      </w:r>
      <w:r>
        <w:rPr/>
        <w:t>- zbrojenie i zabetonowanie konstrukcji przepustu dla przepustów wykonywanych na mokro,</w:t>
      </w:r>
    </w:p>
    <w:p>
      <w:pPr>
        <w:pStyle w:val="Normal"/>
        <w:rPr/>
      </w:pPr>
      <w:r>
        <w:rPr/>
        <w:t xml:space="preserve">       </w:t>
      </w:r>
      <w:r>
        <w:rPr/>
        <w:t>- rozebranie deskowania,</w:t>
      </w:r>
    </w:p>
    <w:p>
      <w:pPr>
        <w:pStyle w:val="Normal"/>
        <w:rPr/>
      </w:pPr>
      <w:r>
        <w:rPr/>
        <w:t xml:space="preserve">       </w:t>
      </w:r>
      <w:r>
        <w:rPr/>
        <w:t>- wykonanie izolacji przepustu,</w:t>
      </w:r>
    </w:p>
    <w:p>
      <w:pPr>
        <w:pStyle w:val="Normal"/>
        <w:rPr/>
      </w:pPr>
      <w:r>
        <w:rPr/>
        <w:t xml:space="preserve">       </w:t>
      </w:r>
      <w:r>
        <w:rPr/>
        <w:t>- wykonanie zasypki  z zagęszczeniem warstwami, zgodnie z dokumentacją projektową,</w:t>
      </w:r>
    </w:p>
    <w:p>
      <w:pPr>
        <w:pStyle w:val="Normal"/>
        <w:rPr/>
      </w:pPr>
      <w:r>
        <w:rPr/>
        <w:t xml:space="preserve">       </w:t>
      </w:r>
      <w:r>
        <w:rPr/>
        <w:t>- umocnienie wlotów i wylotów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uporządkowanie terenu,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wykonanie pomiarów i badań laboratoryjnych wymaganych w specyfikacji 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Przepust - </w:t>
      </w:r>
      <w:r>
        <w:rPr/>
        <w:t xml:space="preserve">budowla mająca nad sobą nasyp i służąca do przepuszczania wody lub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nych urządzeń.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Przepust prefabrykowany - </w:t>
      </w:r>
      <w:r>
        <w:rPr/>
        <w:t xml:space="preserve">przepust, którego konstrukcja nośna wykonana jest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z elementów prefabrykowanych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- Prefabrykat - </w:t>
      </w:r>
      <w:r>
        <w:rPr/>
        <w:t xml:space="preserve">część konstrukcyjna wykonana w zakładzie  przemysłowym lub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ligonowo, która po zmontowaniu na budowie stanie się przepustem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- Przepust rurowy - </w:t>
      </w:r>
      <w:r>
        <w:rPr/>
        <w:t>przepust, którego konstrukcja nośna wykonana jest z r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zostałe określenia podane w niniejszej SST są zgodne z odpowiednimi polskimi </w:t>
      </w:r>
    </w:p>
    <w:p>
      <w:pPr>
        <w:pStyle w:val="Normal"/>
        <w:rPr/>
      </w:pPr>
      <w:r>
        <w:rPr/>
        <w:t xml:space="preserve">          </w:t>
      </w:r>
      <w:r>
        <w:rPr/>
        <w:t>normami i definicjami podanymi w D-M-00.00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Heading2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ykonawca robót jest odpowiedzialny za jakość wykonanych robót oraz za ich </w:t>
      </w:r>
    </w:p>
    <w:p>
      <w:pPr>
        <w:pStyle w:val="Heading2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godność z Dokumentacją Projektową, SST i poleceniami Kierownika Projekt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ateriałami do wykonania przepustów betonowych (żelbetowych) s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beton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stal zbrojeniowa 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zaprawa cementowa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materiały izolacyjne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materiały na ławę fundamentową 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drewno na des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Kruszywo.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Kruszywo stosowane do wyrobu betonowych elementów konstrukcji przepustów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powinno spełniać wymagania normy PN-B-06711, PN-EN 12620 oraz Wytycznych GDDP 1990 r. </w:t>
      </w:r>
    </w:p>
    <w:p>
      <w:pPr>
        <w:pStyle w:val="Normal"/>
        <w:spacing w:lineRule="atLeast" w:line="120"/>
        <w:rPr/>
      </w:pPr>
      <w:r>
        <w:rPr/>
        <w:t xml:space="preserve">       „</w:t>
      </w:r>
      <w:r>
        <w:rPr/>
        <w:t xml:space="preserve">Wymagania i zalecenia dotyczące wykonywania betonów do konstrukcji mostowych”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dla kruszyw do betonów klas C 20/25 i C25/30 wg PN-EN 206-1 (dawne B25 i B30 </w:t>
      </w:r>
    </w:p>
    <w:p>
      <w:pPr>
        <w:pStyle w:val="Normal"/>
        <w:spacing w:lineRule="atLeast" w:line="120"/>
        <w:rPr>
          <w:sz w:val="24"/>
        </w:rPr>
      </w:pPr>
      <w:r>
        <w:rPr/>
        <w:t xml:space="preserve">       </w:t>
      </w:r>
      <w:r>
        <w:rPr/>
        <w:t>wg. PN-88/B-0625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Grys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Do betonów stosować należy grysy granitowe lub bazaltowe o maksymalnym wymiarz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iarna do 16 mm. Stosowanie grysów z innych skał dopuszcza się pod warunkiem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akceptowania przez Kierownika Projektu.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rysy powinny odpowiadać wymaganiom podanym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Piasek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leży stosować piaski pochodzenia rzecznego albo będące kompozycje piasku rzeczneg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 kopalnianego płuk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Piaski powinny odpowiadać wymaganiom podanym w tablicy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1. Wymagania dla grysu do betonowych elementów konstrukcji przepus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yszczególnienie właściw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Wymaga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2</w:t>
            </w:r>
          </w:p>
        </w:tc>
      </w:tr>
      <w:tr>
        <w:trPr>
          <w:trHeight w:val="667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pyłów mineralnych, %,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wartość ziarn nieforemnych, %,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 rozkruszenia, % co najwyżej</w:t>
            </w:r>
          </w:p>
          <w:p>
            <w:pPr>
              <w:pStyle w:val="Normal"/>
              <w:jc w:val="both"/>
              <w:rPr/>
            </w:pPr>
            <w:r>
              <w:rPr/>
              <w:t>dla grysów granitowych</w:t>
            </w:r>
          </w:p>
          <w:p>
            <w:pPr>
              <w:pStyle w:val="Normal"/>
              <w:jc w:val="both"/>
              <w:rPr/>
            </w:pPr>
            <w:r>
              <w:rPr/>
              <w:t>dla grysów bazaltowych i in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siąkliwość, %,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rozoodporność wg metody bezpośr., %,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rozoodporność wg zmodyfikowanej metody bezpośredniej </w:t>
            </w:r>
          </w:p>
          <w:p>
            <w:pPr>
              <w:pStyle w:val="Normal"/>
              <w:jc w:val="both"/>
              <w:rPr/>
            </w:pPr>
            <w:r>
              <w:rPr/>
              <w:t>wg BN-84/6774-02, %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wartość związków siarki, %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wartość zanieczyszczeń obcych, %,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aktywność alkaliczna wg PN-91/B-06714/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puszczalna zawartość podziarna, %, co najwyż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puszczalna zawartość nadziarna, %, co najwyż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0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e dająca barwy cieczy ciem-niejszej niż wzorco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e wywołująca zwiększ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ymiarów liniowych ponad </w:t>
            </w:r>
          </w:p>
          <w:p>
            <w:pPr>
              <w:pStyle w:val="Normal"/>
              <w:jc w:val="both"/>
              <w:rPr/>
            </w:pPr>
            <w:r>
              <w:rPr/>
              <w:t>0,1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Nie dopuszcza się w grysach grudek gl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2. Wymagania dla piasku do betonowych elementów konstrukcji przepus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90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yszczególnienie właściw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Wymaga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Zawartość pyłów mineralnych, %,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Zawartość związków siarki, %, 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Zawartość zanieczyszczeń obcych, %, co najwyż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Zawartość zanieczyszczeń organicznych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Reaktywność alkaliczna wg PN-91/B-06714/34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 xml:space="preserve">                            </w:t>
            </w:r>
            <w:r>
              <w:rPr/>
              <w:t>1,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 xml:space="preserve">                            </w:t>
            </w:r>
            <w:r>
              <w:rPr/>
              <w:t>0,2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0,25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 xml:space="preserve">nie dająca barwy ciemniejszej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od wzorcowej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nie wywołująca zwiększenia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 xml:space="preserve">wymiarów liniowych ponad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0,1 %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Nie dopuszcza się grudek gl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wartość poszczególnych frakcji w składzie ziarnowym piasku powinna wynosić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0,25 mm     - 14 – 19 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0,5   mm     - 33 – 48 %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1,0   mm     - 57 – 76 %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Żwir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Żwir powinien spełniać wymagania normy PN-B-06711 [12], PN-EN 12620 dla marki 30 w zakresi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ech fizycznych i chem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nadto mrozoodporność żwiru badaną zmodyfikowaną metodą bezpośrednią wg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N-B-11112 [19] ogranicza się do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Żwir powinien odpowiadać wymaganiom podanym w tablicy 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3. Wymagania dla żwiru marki 30 do betonowych elementów konstruk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us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21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Właściwoś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miażdżenie, wskaźnik rozkruszenia, %,</w:t>
            </w:r>
          </w:p>
          <w:p>
            <w:pPr>
              <w:pStyle w:val="Normal"/>
              <w:jc w:val="both"/>
              <w:rPr/>
            </w:pPr>
            <w:r>
              <w:rPr/>
              <w:t>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iarn słabych, %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iąkliwość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ozoodporność po 25 cyklach i po 5 cyklach, %, nie więcej</w:t>
            </w:r>
          </w:p>
          <w:p>
            <w:pPr>
              <w:pStyle w:val="Normal"/>
              <w:jc w:val="both"/>
              <w:rPr/>
            </w:pPr>
            <w:r>
              <w:rPr/>
              <w:t>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iarn nieforemn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pyłów mineraln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wiązków siarki, % nie więcej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0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zanieczyszczeń organicznych, barwa cieczy nad</w:t>
            </w:r>
          </w:p>
          <w:p>
            <w:pPr>
              <w:pStyle w:val="Normal"/>
              <w:jc w:val="both"/>
              <w:rPr/>
            </w:pPr>
            <w:r>
              <w:rPr/>
              <w:t>kruszywem nie ciemniejsza ni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wzorcow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1. Uziarnienie mieszanki mineral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Składniki mieszanki mineralnej do betonu powinny być tak dobrane, aby krzyw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ziarnienia mieszanki mieściła się w krzywych granicznych pola dobrego uziarnien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g. rys. 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2959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C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wyłącznie cement portlandzki (bez dodatków)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Do betonu klas C 20/25 (B 25), C 25/30 (B 30) należy stosować cement klasy 32,5 i 42,5.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Cement stosowany do wyrobu betonowych elementów konstrukcji przepustów winien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spełniać wymagania normy PN-EN-197-1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Cement należy przechowywać zgodnie z wymaganiami BN-88/67 31-08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agania dla cementu zestawiono w tablicy 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spacing w:lineRule="auto" w:line="240"/>
        <w:jc w:val="center"/>
        <w:rPr>
          <w:sz w:val="20"/>
        </w:rPr>
      </w:pPr>
      <w:r>
        <w:rPr>
          <w:sz w:val="20"/>
        </w:rPr>
        <w:t>Tablica 4. Wymagania ogólne dla cementu do betonowych elementów konstruk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ust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3685"/>
        <w:gridCol w:w="993"/>
        <w:gridCol w:w="91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W y m a g a n i a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ka cementu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,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,</w:t>
            </w:r>
          </w:p>
          <w:p>
            <w:pPr>
              <w:pStyle w:val="Normal"/>
              <w:jc w:val="both"/>
              <w:rPr/>
            </w:pPr>
            <w:r>
              <w:rPr/>
              <w:t>MPa, nie mniej niż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2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7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28 d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wiąz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 wiązania, najwcześniej</w:t>
            </w:r>
          </w:p>
          <w:p>
            <w:pPr>
              <w:pStyle w:val="Normal"/>
              <w:jc w:val="both"/>
              <w:rPr/>
            </w:pPr>
            <w:r>
              <w:rPr/>
              <w:t>po upływie mi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ec wiązania najpóźniej,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 objętości, mm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chlorków, %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alkaliów, %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</w:t>
            </w:r>
          </w:p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wardnienie, plastyfikujących, hydrofobizujących) i technolo-gicznych, dopuszczonych dostosowania przez ITB, % masy</w:t>
            </w:r>
          </w:p>
          <w:p>
            <w:pPr>
              <w:pStyle w:val="Normal"/>
              <w:rPr/>
            </w:pPr>
            <w:r>
              <w:rPr/>
              <w:t>cementu, nie więcej ni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Woda.</w:t>
      </w:r>
    </w:p>
    <w:p>
      <w:pPr>
        <w:pStyle w:val="Heading4"/>
        <w:rPr/>
      </w:pPr>
      <w:r>
        <w:rPr>
          <w:sz w:val="20"/>
        </w:rPr>
        <w:t xml:space="preserve">        </w:t>
      </w:r>
      <w:r>
        <w:rPr>
          <w:sz w:val="20"/>
        </w:rPr>
        <w:t>Woda stosowana do betonów powinna spełniać wymagania normy PN-EN 1008</w:t>
      </w:r>
    </w:p>
    <w:p>
      <w:pPr>
        <w:pStyle w:val="Normal"/>
        <w:spacing w:lineRule="atLeast" w:line="120"/>
        <w:jc w:val="both"/>
        <w:rPr/>
      </w:pPr>
      <w:r>
        <w:rPr/>
        <w:t xml:space="preserve">        „</w:t>
      </w:r>
      <w:r>
        <w:rPr/>
        <w:t>Woda zarobowa do betonu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Bez badań laboratoryjnych można stosować wodociągową wodę pitną.</w:t>
      </w:r>
    </w:p>
    <w:p>
      <w:pPr>
        <w:pStyle w:val="Heading4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4. Stal zbrojeniow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l stosowana do zbrojenia betonowych elementów konstrukcji przepustów powinn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powiadać wymaganiom normy PN-H-93215[37]„Walcówka i pręty stalowe do zbrojeni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etonu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lasa, gatunek i średnica musi być zgodna z dokumentacja projektową lub SS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dopuszcza się zamiennego użycia innych stali i innych średnic bez zgody Kierownik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jek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l używana do produkcji rur żelbetowych musi posiadać atest producen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ęty przeznaczone na zbrojenie muszą być oczyszczone z luźnych płatków rdzy, kurz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 błota. Niedopuszczalne jest stosowanie prętów zanieczyszczonych tłuszczami i farb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. Beton – wymagane właściwości.</w:t>
      </w:r>
    </w:p>
    <w:p>
      <w:pPr>
        <w:pStyle w:val="Heading4"/>
        <w:jc w:val="left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oszczególne elementy konstrukcji przepustów należy wykonać zgodnie z normą PN-EN 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206-1 oraz „Wymaganiami i zaleceniami dotyczącymi wykonywania betonów do konstrukcji </w:t>
      </w:r>
    </w:p>
    <w:p>
      <w:pPr>
        <w:pStyle w:val="Heading4"/>
        <w:jc w:val="lef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ostowych”, z betonu  klasy co najmniej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C 25/30 (B 30) – prefabrykaty, ścianki czołowe, przepusty, skrzydełka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C 20/25 (B 25) – fundamenty, warstwy ochronne</w:t>
      </w:r>
    </w:p>
    <w:p>
      <w:pPr>
        <w:pStyle w:val="Normal"/>
        <w:spacing w:lineRule="atLeast" w:line="120"/>
        <w:ind w:left="3780" w:hanging="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Beton musi spełniać następujące wymagania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nasiąkliwość nie większa niż 5 %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przepuszczalność wody – stopień wodoszczelności co najmniej W 8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odporność na działanie mrozu – stopień mrozoodporności co najmniej F 150</w:t>
      </w:r>
    </w:p>
    <w:p>
      <w:pPr>
        <w:pStyle w:val="Heading4"/>
        <w:spacing w:lineRule="auto" w:line="2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6. Żelbetowe elementy prefabrykowan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ształt i wymiary żelbetowych elementów prefabrykowanych do przepustów i ścianek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zołowych powinny być zgodne z dokumentacją projektową. Odchyłki wymiarów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efabrykatów powinny odpowiadać PN-B-02356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Każda partia dostarczonych na budowę elementów prefabrykowanych powinna posiada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eklarację zgodności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wierzchnie elementów powinny być gładkie i bez raków, pęknięć i rys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puszcza się drobne pory jako pozostałości po pęcherzykach powietrza i wodzie d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łębokości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 wbudowaniu elementów dopuszcza się wyszczerbienia krawędzi o głębokości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 mm i długości do 50 mm w liczbie 2 sztuk na 1 m krawędzi elementu, przy czym na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jednej krawędzi nie może być więcej niż 5 wyszczerb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kładanie elementów powinno odbywać się na wyrównanym, utwardzonym i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wodnionym podłożu. Poszczególne rodzaje elementów powinny być składowan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dzie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7. Zaprawa cementowa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Do zapraw należy stosować cement portlandzki lub hutniczy wg PN-EN 197-1 piasek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wg PN-B-06711 i wodę wg PN-EN 1008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8. Materiały izolacyjn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izolacji przepustów i ścianek czołowych należy stosować materiały wskazane w doku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entacji projektowej lub SST posiadające aprobatę techniczną oraz deklarację zgodn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aleca się stosowanie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emulsji kationowej wg EmA-99 IBDiM [46]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lepiku asfaltowego  wg PN-74/B-24620 „Lepki asfaltowy stosowany na zimno” lub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g PN-58/C-96177 „Lepik asfaltowy bez wypełniaczy stosowany na gorąco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roztworu asfaltowego do gruntowania wg PN-74/B-24622 „Roztwór asfaltowy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gruntowania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papy asfaltowej wg BN-79/6751-01 „Papa asfaltowa na taśmie aluminiowej” lub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g BN-88/6751-03 „Papa asfaltowa na welonie z włókien szklanych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wszelkie inne i nowe materiały izolacyjne posiadające aprobaty techniczne - za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godą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9. Materiały na ławy fundamentowe.</w:t>
      </w:r>
    </w:p>
    <w:p>
      <w:pPr>
        <w:pStyle w:val="Normal"/>
        <w:spacing w:lineRule="atLeast" w:line="120"/>
        <w:jc w:val="both"/>
        <w:rPr/>
      </w:pPr>
      <w:r>
        <w:rPr/>
        <w:t>Część przelotowa przepustu i skrzydełka mogą być posadowione na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ławie fundamentowej z kruszywa łamanego spełniającego wymagania norm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PN-S-06102,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na ławie fundamentowej z betonu C 16/20 (B 20) wylewanego na mokro spełniającego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wymagania normy PN-EN 206-1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ławie fundamentowej z pospółki spełniającej wymagania normy PN-B-06712,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ławie fundamentowej z gruntu stabilizowanego cementem, spełniającej wymagani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N-S-96012. „Podbudowa i ulepszone podłoże z gruntu lub kruszywa stabilizowanego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cementem” o Rm = 5,0 MP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Rodzaj materiału na ławę fundamentową zgodnie z Dokumentacją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0. Elementy deskowania konstrukcji betonowych i żelbe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Deskowanie powinno odpowiadać wymaganiom określonym w PN-B-06251 [9]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woździe wg BN-87/5028-12 [35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uby, wkręty do drewna i podkładki do śrub wg PN-M-82121 [31], PN-M-82503 [32]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N-M-82505 [33] i PN-M-82010 [30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yty pilśniowe z drewna wg BN-69/7122-11 [40] lub sklejka wodoodpor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powiadająca wymaganiom określonym przez Wykonawcę i zaakceptowanym przez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puszcza się wykonanie deskowań z innych materiałów, pod warunkiem akceptacj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sprzętu podano w SST D-M-00.00.00. „Wymag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”. pkt. 3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Sprzęt do wykonywania przepustów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konawca przystępujący do wykonania przepustu i ścianki czołowej powinien wykazać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ię możliwością korzystania z następującego sprzętu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koparki do wykonywania wykopów głęboki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przętu do ręcznego wykonywania płytkich wykopów szerokoprzestrzenn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żurawi samochodowych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betoniarek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innego sprzętu do transportu pomocni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.</w:t>
      </w:r>
    </w:p>
    <w:p>
      <w:pPr>
        <w:pStyle w:val="Normal"/>
        <w:jc w:val="both"/>
        <w:rPr/>
      </w:pPr>
      <w:r>
        <w:rPr>
          <w:b/>
        </w:rPr>
        <w:t>4.1. Ogólne wymagania dotyczące transpor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transportu podano w SST D-M-00.00.00. „Wymag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”. pkt.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 Transport materiał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4.2.1. Transport kruszyw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mień i kruszywo należy przewozić dowolnymi środkami transportu w warunka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bezpieczających je przed zanieczyszczeniem, zmieszaniem z innymi kruszywam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 nadmiernym zawilgoceniem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soby zabezpieczenia wyrobów kamiennych podczas transportu powinny odpowiadać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BN-67/6747-14 [37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2. Transport cement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ransport cementu powinien być zgodny z BN-88/6731-08 [36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wóz cementu powinien odbywać się dostosowanymi do tego celu środkam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ransportu w warunkach zabezpieczających go przed opadami atmosferycznymi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ilgoceniem, uszkodzeniem opakowania i zanieczyszczenie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3. Transport stali zbrojeniowej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al zbrojeniową można przewozić dowolnymi środkami transportu w warunka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bezpieczających przed powstawaniem korozji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4. Transport mieszanki betonowej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ransport mieszanki betonowej powinien odbywać się zgodnie z normą PN-B-06250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zas transportu powinien spełniać wymóg zachowania dopuszczalnej zmian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ystencji mieszanki uzyskanej po jej wytwor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5. Transport prefabrykat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Transport wewnętrzn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Elementy przepustów wykonywane na budowie mogą być przenoszone po uzyskaniu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przez beton wytrzymałości nie niższej niż 0,4 R</w:t>
      </w:r>
      <w:r>
        <w:rPr>
          <w:vertAlign w:val="subscript"/>
        </w:rPr>
        <w:t>28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Transport zewnętrzn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Elementy prefabrykowane mogą być przewożone dowolnymi środkami transportu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w sposób zabezpieczający je przed uszkodzeniam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Do transportu można przekazać elementy, w których beton osiągnął wytrzymałość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co najmniej 0,75 R</w:t>
      </w:r>
      <w:r>
        <w:rPr>
          <w:vertAlign w:val="subscript"/>
        </w:rPr>
        <w:t>2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6. Transport drewna i elementów deskowani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rewno i elementy deskowania należy przewozić w warunkach chroniących j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d przemieszczaniem, a elementy metalowe w warunkach zabezpieczający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d korozją i uszkodzeniami mecha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.</w:t>
      </w:r>
    </w:p>
    <w:p>
      <w:pPr>
        <w:pStyle w:val="Normal"/>
        <w:jc w:val="both"/>
        <w:rPr>
          <w:b/>
          <w:b/>
        </w:rPr>
      </w:pPr>
      <w:r>
        <w:rPr>
          <w:b/>
        </w:rPr>
        <w:t>5.1. Ogólne warunki wykonania robó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zasady wykonania robót podano w SST D-M-00.00.00. „Wymaga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oboty należy wykonać zgodnie z Dokumentacją Projektową, SST i poleceniam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ierownika Projekt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konawca zobowiązany jest do przygotowania terenu pod przepust w zakresie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ścięcia drzew i krzewów znajdujących się na terenie planowanego wykopu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odwodnienia terenu robót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prac pomiarowych (wytyczenie osi przepustu i krawędzi wykopu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3. Roboty ziemn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Ściany wykopów winny być zabezpieczone na czas robót wg dokumentacji projektowej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ST i zaleceń Kierownika Projektu. W szczególności zabezpieczenie może polegać na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tosowaniu bezpiecznego nachylenia skarp wykopów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podparciu lub rozparciu ścian wykopów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stosowaniu ścianek szcze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odparcia lub rozparcia ścian wykopów można stosować drewno, elementy stalow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lub inne materiały zaakceptowane przez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osowane ścianki szczelne mogą być drewniane albo stalowe wielokrot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yp ścianki oraz sposób jej zagłębienia w grunt musi być zgodny z dokumentacj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jektową i zaleceniam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 wykonaniu robót ściankę szczelną należy usunąć, zaś powstałą szczelinę zasypa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gruntem i zagęśc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uzasadnionych przypadkach, zaś za zgodą Kierownika Projektu, ścianki szczelne możn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zostawić w grun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 mechanicznym wykonywaniu wykopu powinna być pozostawiona niedobran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arstwa gruntu, o grubości co najmniej 20 cm od projektowanego dna wykopu. Warstw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ta powinna być usunięta ręcznie lub mechanicznie z zastosowaniem koparki z oprzyrzą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waniem nie powodującym spulchnienia gru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chyłki rzędnej wykonanego podłoża od rzędnej określonej w dokumentacji projektowej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ie może przekraczać +1,0 cm i –3,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2. Zasypka przepustu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ako materiał zasypki przepustu należy stosować żwiry, pospółki i piaski co najmni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średnie. Warstwę ochronną w bezpośrednim sąsiedztwie rur należy wykonać z materiał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zawierającego kamieni i grud by nie uszkodzić elementów i izol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sypkę nad przepustem należy układać jednocześnie z obu stron przepustu, warstwam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dnakowej grubości z jednoczesnym zagęszczeniem według wymagań dokumentacj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ojektowej lub S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źniki zagęszczenia gruntu w wykopach i nasypach należy przyjmować wg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N-S-02205 [34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4. Umocnienie wlotów i wylotów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mocnienie wlotów i wylotów należy wykonać zgodnie z dokumentacją projektow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mocnieniu podlega dno oraz skarpy wlotu i wyl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. Ławy fundamentowe pod przepustam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Ławy fundamentowe powinny być wykonane zgodnie z dokumentacja projektową i S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puszczalne odchyłki dla ław fundamentowych przepustów wynosz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żnice wymiarów ławy fundamentowej w planie: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± 2 cm dla przepustów sklepionych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± 5 cm dla przepustów pozostałych,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żnice rzędnych wierzchu ławy: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± 0,5 cm dla przepustów sklepionych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± 2    cm dla przepustów pozostałych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Różnice w niwelecie wynikające z odchyłek wymiarowych rzędnych ławy, nie mogą</w:t>
      </w:r>
    </w:p>
    <w:p>
      <w:pPr>
        <w:pStyle w:val="Normal"/>
        <w:ind w:left="420" w:hanging="0"/>
        <w:jc w:val="both"/>
        <w:rPr/>
      </w:pPr>
      <w:r>
        <w:rPr/>
        <w:t>spowodować spiętrzenia wody w przepuście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. Roboty betonowe.</w:t>
      </w:r>
    </w:p>
    <w:p>
      <w:pPr>
        <w:pStyle w:val="Normal"/>
        <w:jc w:val="both"/>
        <w:rPr>
          <w:b/>
          <w:b/>
        </w:rPr>
      </w:pPr>
      <w:r>
        <w:rPr>
          <w:b/>
        </w:rPr>
        <w:t>5.6.1. Wykonanie mieszanki betonowej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 xml:space="preserve">Mieszanka betonowa na elementy konstrukcyjne przepustów powinna  odpowiadać 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 xml:space="preserve">wymaganiom normy PN-EN 206-1 oraz spełniać warunki „Wymagań i zaleceń dotyczących   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wykonywania betonów do konstrukcji mostowych”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Urabialność mieszanki betonowej powinna pozwolić na uzyskanie maksymalnej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 xml:space="preserve">szczelności po zawibrowaniu bez wystąpienia pustek w masie betonu lub na 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powierzchni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Urabialność powinna być dostosowana do warunków formowania, określonych przez: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- kształt i wymiary elementu konstrukcji oraz ilość zbrojenia,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- zakładaną gładkość i wygląd powierzchni betonu,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- sposoby układania i zagęszczania mieszanki betonowej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Konsystencja powinna być nie rzadsza od plastycznej, badana wg normy PN-EN 12350-2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Nie może ona być osiągnięta przez większe zużycie wody niż to jest przewidziane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w składzie mieszanki. Zaleca się sprawdzanie doświadczalne urabialności mieszanki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betonowej przez próbę formowania w warunkach zbliżonych do rzeczywistych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Zawartość powietrza w zagęszczonej mieszance betonowej nie może przekraczać: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2 % w przypadku niestosowania domieszek napowietrzających i od 4,5 do 6,5 % w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przypadku stosowania domieszek napowietrzających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Recepta mieszanki betonowej może być ustalona dowolną metodą doświadczalną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lub obliczeniowo-doświadczalną zapewniającą uzyskanie betonu o wymaganych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właściwościach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Do celów produkcyjnych należy sporządzić receptę roboczą, uwzględniającą zawilgoce-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nie kruszywa, pojemność urządzenia mieszającego i sposób dozowania.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 xml:space="preserve">Zmiana recepty roboczej musi być wykonana, gdy zajdzie co najmniej jeden z 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poniższych przypadków: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- zmiana rodzaju składników,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>- zmiana uziarnienia kruszywa,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</w:t>
      </w:r>
      <w:r>
        <w:rPr/>
        <w:t xml:space="preserve">- zmiana zawilgocenia wywołująca w stosunku do poprzedniej recepty roboczej zmiany 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  </w:t>
      </w:r>
      <w:r>
        <w:rPr/>
        <w:t>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  </w:t>
      </w:r>
      <w:r>
        <w:rPr/>
        <w:t>±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tLeast" w:line="120"/>
        <w:ind w:left="420" w:hanging="0"/>
        <w:rPr/>
      </w:pPr>
      <w:r>
        <w:rPr/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</w:t>
      </w:r>
      <w:r>
        <w:rPr/>
        <w:t>Wykonanie mieszanek betonowych musi odbywać się wyłącznie w betoniarkach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 xml:space="preserve">przeciwbieżnych lub betonowniach. Składniki mieszanki wg recepty roboczej muszą 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być dozowane wagowo z dokładnością:</w:t>
      </w:r>
    </w:p>
    <w:p>
      <w:pPr>
        <w:pStyle w:val="Normal"/>
        <w:spacing w:lineRule="atLeast" w:line="120"/>
        <w:ind w:left="420" w:hanging="0"/>
        <w:rPr/>
      </w:pPr>
      <w:r>
        <w:rPr/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± 2 % dla cementu, wody, dodatków,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± 3 % dla kruszywa.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Objętość składników jednego zarobu betoniarki nie powinna być mniejsza niż 90 %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i nie może być większa niż 100 % jej pojemności roboczej.</w:t>
      </w:r>
    </w:p>
    <w:p>
      <w:pPr>
        <w:pStyle w:val="Normal"/>
        <w:spacing w:lineRule="atLeast" w:line="120"/>
        <w:ind w:left="420" w:hanging="0"/>
        <w:rPr/>
      </w:pPr>
      <w:r>
        <w:rPr/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Czas mieszania zarobu musi być ustalony doświadczalnie, jednak nie powinien on być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krótszy niż 2 minuty.</w:t>
      </w:r>
    </w:p>
    <w:p>
      <w:pPr>
        <w:pStyle w:val="Normal"/>
        <w:spacing w:lineRule="atLeast" w:line="120"/>
        <w:ind w:left="420" w:hanging="0"/>
        <w:rPr/>
      </w:pPr>
      <w:r>
        <w:rPr/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Konsystencja mieszanki betonowej nie może różnić się od konsystencji założonej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(wg recepty roboczej) więcej niż ± 20 % wskaźnika Ve-Be. Przy temperaturze 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 xml:space="preserve">wykonywanie mieszanki betonowej należy przerwać, za wyjątkiem sytuacji </w:t>
      </w:r>
    </w:p>
    <w:p>
      <w:pPr>
        <w:pStyle w:val="Normal"/>
        <w:spacing w:lineRule="atLeast" w:line="120"/>
        <w:ind w:left="420" w:hanging="0"/>
        <w:rPr/>
      </w:pPr>
      <w:r>
        <w:rPr/>
        <w:t xml:space="preserve">   </w:t>
      </w:r>
      <w:r>
        <w:rPr/>
        <w:t>szczególnych, w uzgodnieniu z Kierownikiem Projektu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.2. Wykonanie zbrojenia.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Zbrojenie powinno być wykonane wg KPED, wymagań SST i zgodnie z postanowieniem 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PN-B-06251 [9]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Zbrojenie powinno być wykonane w zbrojarni stałej lub poligonowej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Sposób wykonania szkieletu musi zapewnić niezmienność geometryczną szkieletu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w czasie transportu na miejsce wbudowania. Do tego celu zaleca się łączenie węzłów na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przecięciu prętów drutem wiązałkowym wyżarzonym o średnicy nie mniejszej niż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0,6 mm (wiązanie na podwójny krzyż) albo stosować spawanie. Zbrojenie musi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zachować dokładne położenie w czasie betonowania. Należy stosować podkładki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dystansowe prefabrykowane z zapraw cementowych albo z materiałów z tworzywa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sztucznego. Niedopuszczalne jest stosowanie podkładek z prętów stalowych. Szkielet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zbrojenia powinien być sprawdzony i zatwierdzony przez Kierownika Projektu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Sprawdzeniu podlegają: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- średnice użytych prętów,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- rozstaw prętów – różnice rozstawu prętów głównych w płytach nie powinny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przekraczać 1 cm, a w innych elementach 0,5 cm,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- rozstaw strzemion nie powinien różnić się od projektowanego o więcej niż ± 2 cm,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- różnice długości prętów, położenie miejsc kończenia ich hakami, odcięcia – nie mogą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odbiegać od dokumentacji projektowej o więcej niż ± 5 cm,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- otuliny zewnętrzne utrzymane w granicach wymagań projektowanych bez  tolerancji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ujemnych,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- powiązanie zbrojenia w sposób stabilizujący jego położenie w czasie betonowania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i zagęszc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.3. Wykonanie deskowań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Przy wykonywaniu deskowań należy stosować zalecenia PN-B-06251 [9] dla deskowań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drewnianych i ew. BN-73/9081-02 [42] dla – stalowych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Deskowanie powinno być wykonane zgodnie z dokumentacją projektową i powinno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zapewniać sztywność i niezmienność układu oraz bezpieczeństwo konstrukcji. Deskowa-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nie powinno być skonstruowane w sposób umożliwiający łatwy jego montaż i demontaż.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Przed wypełnieniem mieszanką betonową, deskowanie powinno być sprawdzone, aby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wykluczyć wyciek zaprawy i możliwość zniekształceń lub odchyleń w wymiarach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 xml:space="preserve">betonowej konstrukcji. Deskowania nieimpregnowane przed wypełnieniem ich </w:t>
      </w:r>
    </w:p>
    <w:p>
      <w:pPr>
        <w:pStyle w:val="Normal"/>
        <w:ind w:left="420" w:hanging="0"/>
        <w:rPr/>
      </w:pPr>
      <w:r>
        <w:rPr/>
        <w:t xml:space="preserve">   </w:t>
      </w:r>
      <w:r>
        <w:rPr/>
        <w:t>mieszanką betonową powinny być obficie zlewane wod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.4. Betonowanie i pielęgnac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  <w:t xml:space="preserve">          </w:t>
      </w:r>
      <w:r>
        <w:rPr/>
        <w:t xml:space="preserve">Elementy przepustów z betonu powinny być wykonane zgodnie z dokumentacją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  <w:t xml:space="preserve">          </w:t>
      </w:r>
      <w:r>
        <w:rPr/>
        <w:t>projektową i SST oraz powinny odpowiadać wymaganiom: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0" w:leader="none"/>
        </w:tabs>
        <w:spacing w:lineRule="atLeast" w:line="120"/>
        <w:rPr/>
      </w:pPr>
      <w:r>
        <w:rPr/>
        <w:t xml:space="preserve">PN-EN 206-1 oraz „Wymagań i zaleceń dotyczących wykonywania betonów do konstrukcji mostowych” w zakresie wytrzymałości, nasiąkliwości i odporności 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 xml:space="preserve">      </w:t>
      </w:r>
      <w:r>
        <w:rPr/>
        <w:t>na działanie mrozu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9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80" w:leader="none"/>
        </w:tabs>
        <w:spacing w:lineRule="atLeast" w:line="120"/>
        <w:rPr/>
      </w:pPr>
      <w:r>
        <w:rPr/>
        <w:t>PN-EN 206-1 i PN-B-06251 w zakresie składu betonu, mieszania, zagęszczania, dojrzewania, pielęgnacji i transport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Betonowanie konstrukcji należy wykonywać wyłącznie w temperaturach nie niższych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niż +5</w:t>
      </w:r>
      <w:r>
        <w:rPr>
          <w:vertAlign w:val="superscript"/>
        </w:rPr>
        <w:t>o</w:t>
      </w:r>
      <w:r>
        <w:rPr/>
        <w:t>C. W wyjątkowych przypadkach dopuszcza się betonowanie w temperaturze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niższej niż 5</w:t>
      </w:r>
      <w:r>
        <w:rPr>
          <w:vertAlign w:val="superscript"/>
        </w:rPr>
        <w:t>o</w:t>
      </w:r>
      <w:r>
        <w:rPr/>
        <w:t>C, jednak wymaga to zgody Kierownika Projektu oraz zapewnienia mieszance betonowej temperatury +20</w:t>
      </w:r>
      <w:r>
        <w:rPr>
          <w:vertAlign w:val="superscript"/>
        </w:rPr>
        <w:t>o</w:t>
      </w:r>
      <w:r>
        <w:rPr/>
        <w:t>C w chwili jej układania i zabezpieczenia uformowanego elementu przed utratą ciepła w czasie co najmniej 7 dni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Bezpośrednio po zakończeniu betonowania zaleca się przykrycie powierzchni betonu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lekkimi osłonami wodoszczelnymi, zapobiegającymi odparowaniu wody z betonu i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chroniącymi beton przed deszczem i inną wodą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Woda stosowana do polewania betonu powinna spełniać wymagania normy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PN-EN 1008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ind w:left="600" w:hanging="0"/>
        <w:rPr/>
      </w:pPr>
      <w:r>
        <w:rPr/>
        <w:t>Dopuszcza się inne rodzaje pielęgnacji po akceptacji Kierownika Projekt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  <w:t xml:space="preserve">          </w:t>
      </w:r>
      <w:r>
        <w:rPr/>
        <w:t>Rozformowanie konstrukcji, jeżeli dokumentacja projektowa nie przewiduje inaczej,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  <w:t xml:space="preserve">          </w:t>
      </w:r>
      <w:r>
        <w:rPr/>
        <w:t>może nastąpić po osiągnięciu przez beton co najmniej 2/3 wytrzymałości projektowej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5.7. Wykonanie betonowych elementów prefabrykowanych.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</w:rPr>
        <w:t xml:space="preserve">        </w:t>
      </w:r>
      <w:r>
        <w:rPr/>
        <w:t>W przypadku wykonywania prefabrykatów elementów przepustów na terenie budowy,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kształt i ich wymiary powinny być zgodne z dokumentacją projektową. Dopuszcza się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odchyłki wymiarów podane w punkcie 2.6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 xml:space="preserve">Średnice prętów i usytuowanie zbrojenia powinny być zgodne z dokumentacja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projektową. Otulenie prętów zbrojenia betonem od zewnątrz powinno wynosić co naj-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mniej 30 mm dla przepustów rurowych i 40 mm dla przepustów skrzynkowych. Pręty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zbrojenia powinny mieć kształt zgodnie z dokumentacją projektową. Dopuszczalne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odchylenie osi pręta w przekroju poprzecznym od wymiaru przewidzianego dokumenta-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  </w:t>
      </w:r>
      <w:r>
        <w:rPr/>
        <w:t>cją projektową może wynosić maksimum 5 mm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5.8. Montaż betonowych elementów prefabrykowanych przepustu i ścianek czołowych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</w:rPr>
        <w:t xml:space="preserve">       </w:t>
      </w:r>
      <w:r>
        <w:rPr/>
        <w:t>Elementy przepustu i ścianki czołowej z prefabrykowanych elementów powinny być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ustawiane na przygotowanym podłożu zgodnie z dokumentacja projektową. Styki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elementów powinny być wypełnione zaprawą cementową wg PN-B-14501 [20]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5.9. Ścianki czołowe z betonu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>
          <w:b/>
        </w:rPr>
        <w:t xml:space="preserve">       </w:t>
      </w:r>
      <w:r>
        <w:rPr/>
        <w:t>Ścianki czołowe przepustu należy wykonać z betonu C 25/30 (B30) zgodnie z dokumentacją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/>
      </w:pPr>
      <w:r>
        <w:rPr/>
        <w:t xml:space="preserve">       </w:t>
      </w:r>
      <w:r>
        <w:rPr/>
        <w:t>projektową, KPED i zaleceniami Kierownika Projektu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5.10. Izolacja przepustów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</w:rPr>
        <w:t xml:space="preserve">       </w:t>
      </w:r>
      <w:r>
        <w:rPr/>
        <w:t>Przed ułożeniem izolacji w miejscach wskazanych w dokumentacji projektowej,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powierzchnie izolowane należy zagruntować np. przez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- dwukrotne smarowanie betonu emulsją kationową w przypadku powierzchni wilgotnych,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- posmarowanie roztworem asfaltowym w przypadku powierzchni suchych,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lub innymi materiałami zaakceptowanymi przez Kierownika Projektu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Zagruntowaną powierzchnię bezpośrednio przed ułożeniem izolacji należy smarować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lepikiem bitumicznym na gorąco i ułożyć izolację z papy asfaltowej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 xml:space="preserve">Dopuszcza się stosowanie innych rodzajów izolacji po zaakceptowaniu przez Kierownika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 xml:space="preserve">Projektu.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Elementy nie pokryte izolacją przed zasypaniem gruntem należy smarować dwukrotnie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lepikiem bitumicznym na gorąco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6. KONTROLA JAKOŚCI ROBÓT.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6.1. Ogólne zasady kontroli jakości robót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</w:rPr>
        <w:t xml:space="preserve">       </w:t>
      </w:r>
      <w:r>
        <w:rPr/>
        <w:t>Ogólne zasady kontroli robót podano w SST D-M-00.00.00. „Wymagania ogólne”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6.2. Kontrola prawidłowości wykonania robót przygotowawczych i robót ziemnych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</w:rPr>
        <w:t xml:space="preserve">       </w:t>
      </w:r>
      <w:r>
        <w:rPr/>
        <w:t>Kontrolę robót przygotowawczych i robót ziemnych należy przeprowadzić z uwzględnie-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niem wymagań podanych w punkcie 5.2 i 5.3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</w:rPr>
      </w:pPr>
      <w:r>
        <w:rPr>
          <w:b/>
        </w:rPr>
        <w:t>6.3. Kontrola robót betonowych i żelbetowych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</w:rPr>
        <w:t xml:space="preserve">       </w:t>
      </w:r>
      <w:r>
        <w:rPr/>
        <w:t>W czasie wykonywania robót należy przeprowadzać systematyczną kontrolę składników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betonu, mieszanki betonowej i wykonanego betonu wg PN-B-06250 [8] zgodnie z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    </w:t>
      </w:r>
      <w:r>
        <w:rPr/>
        <w:t>tablicą 5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8080" w:leader="none"/>
        </w:tabs>
        <w:jc w:val="center"/>
        <w:rPr>
          <w:sz w:val="20"/>
        </w:rPr>
      </w:pPr>
      <w:r>
        <w:rPr>
          <w:sz w:val="20"/>
        </w:rPr>
        <w:t>Tablica 5. Zestawienie wymaganych badań betonu w czasie budowy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jc w:val="center"/>
        <w:rPr>
          <w:b/>
          <w:b/>
        </w:rPr>
      </w:pPr>
      <w:r>
        <w:rPr>
          <w:b/>
        </w:rPr>
        <w:t>według PN-EN 206-1 i PN-B-06250.</w:t>
      </w:r>
    </w:p>
    <w:p>
      <w:pPr>
        <w:pStyle w:val="Normal"/>
        <w:tabs>
          <w:tab w:val="clear" w:pos="708"/>
          <w:tab w:val="left" w:pos="8080" w:leader="none"/>
        </w:tabs>
        <w:spacing w:lineRule="atLeast" w:line="12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2126"/>
        <w:gridCol w:w="3402"/>
      </w:tblGrid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Rodzaj b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>Metoda badania w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>Termin lub częstość  bad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>Badania składników beton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>Badanie cementu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/>
            </w:pPr>
            <w:r>
              <w:rPr/>
              <w:t>- czas wiązania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/>
            </w:pPr>
            <w:r>
              <w:rPr/>
              <w:t>- stałość objętości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ind w:left="420" w:hanging="0"/>
              <w:rPr/>
            </w:pPr>
            <w:r>
              <w:rPr/>
              <w:t>- obecności grud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 xml:space="preserve">PN-EN 196-3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>bezpośrednio przed użyciem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rPr/>
            </w:pPr>
            <w:r>
              <w:rPr/>
              <w:t>każdej dostarczonej parti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tLeast" w:line="120"/>
              <w:rPr/>
            </w:pPr>
            <w:r>
              <w:rPr/>
              <w:t>Badanie kruszywa</w:t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/>
              <w:t>- skład ziarnowy</w:t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/>
              <w:t>- kształtu ziarn</w:t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/>
              <w:t>- zawartość pyłów mineralnych</w:t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/>
              <w:t>- zawartość zanieczyszczeń obcych</w:t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/>
              <w:t>- wilgot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B-06714-15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B-06714-16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B-06714-14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B-06714-13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B-06714-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ażdej dostarczonej parti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ażdej dostarczonej parti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ażdej dostarczonej parti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ażdej dostarczonej parti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bezpośrednio przed użyciem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120"/>
              <w:rPr/>
            </w:pPr>
            <w:r>
              <w:rPr/>
              <w:t>Badanie wody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EN 1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rzy rozpoczęciu robót oraz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w przypadku stwierdzeni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zanieczyszczeń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1.4. Badanie dodatków i domieszek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N-EN 934-2, PN-EN 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Badania mieszanki betonowej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- urabialnośc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- konsystencji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- zawartości powietrza w mieszance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</w:t>
            </w:r>
            <w:r>
              <w:rPr/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EN 12350-2</w:t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EN 12350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rzy rozpoczęciu robót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rzy proj.recepty i 2 razy n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zmianę roboczą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rzy ustalaniu recepty i 2 razy na zmianę roboczą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tLeast" w:line="12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Badania betonu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3.1. Badanie wytrzymałości na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</w:t>
            </w:r>
            <w:r>
              <w:rPr/>
              <w:t>ściskanie na prób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EN 12390-1, 2,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rzy ustalaniu recepty oraz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o wykonaniu każdej partii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betonu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 xml:space="preserve">3.2. Badania nieniszczące betonu w 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</w:t>
            </w:r>
            <w:r>
              <w:rPr/>
              <w:t>konstr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N-EN 1250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w przypadkach technicznie uzasadnionych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3.3. Badanie nasiąk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88/B-06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rzy ustalaniu recepty, 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3.4. Badanie odporności na działanie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 xml:space="preserve">       </w:t>
            </w:r>
            <w:r>
              <w:rPr/>
              <w:t>mroz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PN-88/B-06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rzy ustalaniu recepty, 2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3.5. Badanie przepuszczalności wod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/>
              <w:t>przy ustalaniu recepty, 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Kontrola zbrojenia polega na sprawdzeniu średnic, ilości i rozmieszczenia zbrojenia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porównaniu z dokumentacją projektową oraz z wymaganiami PN-B-06251 [9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4. Kontrola wykonania umocnienia wlotów i wylotów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Umocnienie wlotów i wylotów należy kontrolować wizualnie, sprawdzając ich zgodność</w:t>
      </w:r>
    </w:p>
    <w:p>
      <w:pPr>
        <w:pStyle w:val="Normal"/>
        <w:rPr/>
      </w:pPr>
      <w:r>
        <w:rPr/>
        <w:t xml:space="preserve">       </w:t>
      </w:r>
      <w:r>
        <w:rPr/>
        <w:t>z dokumentacja projektow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5. Kontrola wykonania ławy fundamentowej.</w:t>
      </w:r>
    </w:p>
    <w:p>
      <w:pPr>
        <w:pStyle w:val="Normal"/>
        <w:rPr/>
      </w:pPr>
      <w:r>
        <w:rPr/>
        <w:t xml:space="preserve">       </w:t>
      </w:r>
      <w:r>
        <w:rPr/>
        <w:t>Przy kontroli wykonania ławy fundamentowej należy sprawdzić:</w:t>
      </w:r>
    </w:p>
    <w:p>
      <w:pPr>
        <w:pStyle w:val="Normal"/>
        <w:rPr/>
      </w:pPr>
      <w:r>
        <w:rPr/>
        <w:t xml:space="preserve">       </w:t>
      </w:r>
      <w:r>
        <w:rPr/>
        <w:t>- rodzaj materiału użytego do wykonania ławy,</w:t>
      </w:r>
    </w:p>
    <w:p>
      <w:pPr>
        <w:pStyle w:val="Normal"/>
        <w:rPr/>
      </w:pPr>
      <w:r>
        <w:rPr/>
        <w:t xml:space="preserve">       </w:t>
      </w:r>
      <w:r>
        <w:rPr/>
        <w:t>- usytuowanie ławy w planie,</w:t>
      </w:r>
    </w:p>
    <w:p>
      <w:pPr>
        <w:pStyle w:val="Normal"/>
        <w:rPr/>
      </w:pPr>
      <w:r>
        <w:rPr/>
        <w:t xml:space="preserve">       </w:t>
      </w:r>
      <w:r>
        <w:rPr/>
        <w:t>- rzędne wysokościowe,</w:t>
      </w:r>
    </w:p>
    <w:p>
      <w:pPr>
        <w:pStyle w:val="Normal"/>
        <w:rPr/>
      </w:pPr>
      <w:r>
        <w:rPr/>
        <w:t xml:space="preserve">       </w:t>
      </w:r>
      <w:r>
        <w:rPr/>
        <w:t>- grubość ławy,</w:t>
      </w:r>
    </w:p>
    <w:p>
      <w:pPr>
        <w:pStyle w:val="Normal"/>
        <w:rPr/>
      </w:pPr>
      <w:r>
        <w:rPr/>
        <w:t xml:space="preserve">       </w:t>
      </w:r>
      <w:r>
        <w:rPr/>
        <w:t>- zgodność wykonania z dokumentacja projektow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6. Kontrola wykonania elementów prefabrykowanych.</w:t>
      </w:r>
    </w:p>
    <w:p>
      <w:pPr>
        <w:pStyle w:val="Normal"/>
        <w:rPr/>
      </w:pPr>
      <w:r>
        <w:rPr/>
        <w:t xml:space="preserve">       </w:t>
      </w:r>
      <w:r>
        <w:rPr/>
        <w:t>Elementy prefabrykowane należy sprawdzać w zakresie:</w:t>
      </w:r>
    </w:p>
    <w:p>
      <w:pPr>
        <w:pStyle w:val="Normal"/>
        <w:rPr/>
      </w:pPr>
      <w:r>
        <w:rPr/>
        <w:t xml:space="preserve">       </w:t>
      </w:r>
      <w:r>
        <w:rPr/>
        <w:t>- kształtu i wymiarów (długość, wymiary wewnętrzne, grubość ścianki – wg dokumentacji</w:t>
      </w:r>
    </w:p>
    <w:p>
      <w:pPr>
        <w:pStyle w:val="Normal"/>
        <w:rPr/>
      </w:pPr>
      <w:r>
        <w:rPr/>
        <w:t xml:space="preserve">         </w:t>
      </w:r>
      <w:r>
        <w:rPr/>
        <w:t>projektowej),</w:t>
      </w:r>
    </w:p>
    <w:p>
      <w:pPr>
        <w:pStyle w:val="Normal"/>
        <w:rPr/>
      </w:pPr>
      <w:r>
        <w:rPr/>
        <w:t xml:space="preserve">       </w:t>
      </w:r>
      <w:r>
        <w:rPr/>
        <w:t>- wyglądu zewnętrznego (zgodnie z wymaganiami punktu 2.6),</w:t>
      </w:r>
    </w:p>
    <w:p>
      <w:pPr>
        <w:pStyle w:val="Normal"/>
        <w:rPr/>
      </w:pPr>
      <w:r>
        <w:rPr/>
        <w:t xml:space="preserve">       </w:t>
      </w:r>
      <w:r>
        <w:rPr/>
        <w:t>- wytrzymałości betonu na ściskanie,</w:t>
      </w:r>
    </w:p>
    <w:p>
      <w:pPr>
        <w:pStyle w:val="Normal"/>
        <w:rPr/>
      </w:pPr>
      <w:r>
        <w:rPr/>
        <w:t xml:space="preserve">       </w:t>
      </w:r>
      <w:r>
        <w:rPr/>
        <w:t>- średnicy prętów i usytuowania zbrojenia (zgodnie z dokumentacja projektową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Połączenie prefabrykatów powinno być sprawdzone wizualnie w celu porównania</w:t>
      </w:r>
    </w:p>
    <w:p>
      <w:pPr>
        <w:pStyle w:val="Normal"/>
        <w:rPr/>
      </w:pPr>
      <w:r>
        <w:rPr/>
        <w:t xml:space="preserve">       </w:t>
      </w:r>
      <w:r>
        <w:rPr/>
        <w:t>zgodności zmontowanego przepustu z dokumentacją projektow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7. Kontrola izolacji ścian przepustu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Izolacja ścian przepustu powinna być sprawdzona przez oględziny w zgodności </w:t>
      </w:r>
    </w:p>
    <w:p>
      <w:pPr>
        <w:pStyle w:val="Normal"/>
        <w:rPr/>
      </w:pPr>
      <w:r>
        <w:rPr/>
        <w:t xml:space="preserve">       </w:t>
      </w:r>
      <w:r>
        <w:rPr/>
        <w:t>z wymaganiami punktu 5.1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 OBMIAR ROBÓT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Ogólne zasady obmiaru robót podano w SST D-M-00.00.00. „Wymagania ogólne”.</w:t>
      </w:r>
    </w:p>
    <w:p>
      <w:pPr>
        <w:pStyle w:val="Normal"/>
        <w:rPr/>
      </w:pPr>
      <w:r>
        <w:rPr/>
        <w:t xml:space="preserve">    </w:t>
      </w:r>
      <w:r>
        <w:rPr/>
        <w:t>pkt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ednostką obmiarową jest:</w:t>
      </w:r>
    </w:p>
    <w:p>
      <w:pPr>
        <w:pStyle w:val="Normal"/>
        <w:rPr/>
      </w:pPr>
      <w:r>
        <w:rPr/>
        <w:t xml:space="preserve">    </w:t>
      </w:r>
      <w:r>
        <w:rPr/>
        <w:t>- m (metr), przy kompletnym wykonaniu przepustu, spoinowanie styków</w:t>
      </w:r>
    </w:p>
    <w:p>
      <w:pPr>
        <w:pStyle w:val="Normal"/>
        <w:rPr/>
      </w:pPr>
      <w:r>
        <w:rPr/>
        <w:t xml:space="preserve">    </w:t>
      </w:r>
      <w:r>
        <w:rPr/>
        <w:t>- szt. (sztuka), przy samodzielnej realizacji ścianki czołowej</w:t>
      </w:r>
    </w:p>
    <w:p>
      <w:pPr>
        <w:pStyle w:val="Normal"/>
        <w:rPr/>
      </w:pPr>
      <w:r>
        <w:rPr/>
        <w:t xml:space="preserve">    </w:t>
      </w:r>
      <w:r>
        <w:rPr/>
        <w:t>- m</w:t>
      </w:r>
      <w:r>
        <w:rPr>
          <w:vertAlign w:val="superscript"/>
        </w:rPr>
        <w:t>3</w:t>
      </w:r>
      <w:r>
        <w:rPr/>
        <w:t xml:space="preserve"> dla objętości murków czołowych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.</w:t>
      </w:r>
    </w:p>
    <w:p>
      <w:pPr>
        <w:pStyle w:val="Normal"/>
        <w:rPr>
          <w:b/>
          <w:b/>
        </w:rPr>
      </w:pPr>
      <w:r>
        <w:rPr>
          <w:b/>
        </w:rPr>
        <w:t>8.1. Ogólne zasady odbioru robót.</w:t>
      </w:r>
    </w:p>
    <w:p>
      <w:pPr>
        <w:pStyle w:val="Normal"/>
        <w:rPr/>
      </w:pPr>
      <w:r>
        <w:rPr/>
        <w:t xml:space="preserve">       </w:t>
      </w:r>
      <w:r>
        <w:rPr/>
        <w:t>Ogólne zasady odbioru robót podano w SST D-M-00.00.00. „Wymagania ogólne”.</w:t>
      </w:r>
    </w:p>
    <w:p>
      <w:pPr>
        <w:pStyle w:val="Normal"/>
        <w:rPr/>
      </w:pPr>
      <w:r>
        <w:rPr/>
        <w:t xml:space="preserve">       </w:t>
      </w:r>
      <w:r>
        <w:rPr/>
        <w:t>pkt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Roboty uznaje się za wykonane zgodnie z dokumentacją projektową, SST i wymaganiami </w:t>
      </w:r>
    </w:p>
    <w:p>
      <w:pPr>
        <w:pStyle w:val="Normal"/>
        <w:rPr/>
      </w:pPr>
      <w:r>
        <w:rPr/>
        <w:t xml:space="preserve">       </w:t>
      </w:r>
      <w:r>
        <w:rPr/>
        <w:t xml:space="preserve">Kierownika Projektu, jeżeli wszystkie pomiary i badania, z zachowaniem tolerancji </w:t>
      </w:r>
    </w:p>
    <w:p>
      <w:pPr>
        <w:pStyle w:val="Normal"/>
        <w:rPr/>
      </w:pPr>
      <w:r>
        <w:rPr/>
        <w:t xml:space="preserve">       </w:t>
      </w:r>
      <w:r>
        <w:rPr/>
        <w:t>wg pkt. 6,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Odbiorowi robót zanikających  i ulegających zakryciu podlegają:</w:t>
      </w:r>
    </w:p>
    <w:p>
      <w:pPr>
        <w:pStyle w:val="Normal"/>
        <w:rPr/>
      </w:pPr>
      <w:r>
        <w:rPr/>
        <w:t xml:space="preserve">       </w:t>
      </w:r>
      <w:r>
        <w:rPr/>
        <w:t>- wykonanie wykopu,</w:t>
      </w:r>
    </w:p>
    <w:p>
      <w:pPr>
        <w:pStyle w:val="Normal"/>
        <w:rPr/>
      </w:pPr>
      <w:r>
        <w:rPr/>
        <w:t xml:space="preserve">       </w:t>
      </w:r>
      <w:r>
        <w:rPr/>
        <w:t>- wykonanie ław fundamentowych,</w:t>
      </w:r>
    </w:p>
    <w:p>
      <w:pPr>
        <w:pStyle w:val="Normal"/>
        <w:rPr/>
      </w:pPr>
      <w:r>
        <w:rPr/>
        <w:t xml:space="preserve">       </w:t>
      </w:r>
      <w:r>
        <w:rPr/>
        <w:t>- wykonanie deskowania,</w:t>
      </w:r>
    </w:p>
    <w:p>
      <w:pPr>
        <w:pStyle w:val="Normal"/>
        <w:rPr/>
      </w:pPr>
      <w:r>
        <w:rPr/>
        <w:t xml:space="preserve">       </w:t>
      </w:r>
      <w:r>
        <w:rPr/>
        <w:t>- wykonanie izolacji przepus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.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Ogólne ustalenia dotyczące podstawy płatności podano w SST D-M-00.00.00. „Wymagania</w:t>
      </w:r>
    </w:p>
    <w:p>
      <w:pPr>
        <w:pStyle w:val="Normal"/>
        <w:rPr/>
      </w:pPr>
      <w:r>
        <w:rPr/>
        <w:t xml:space="preserve">    </w:t>
      </w:r>
      <w:r>
        <w:rPr/>
        <w:t>ogólne” pkt.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Cena jednostki obmiarowej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Cena 1 m kompletnego przepustu obejmuje:</w:t>
      </w:r>
    </w:p>
    <w:p>
      <w:pPr>
        <w:pStyle w:val="Normal"/>
        <w:rPr/>
      </w:pPr>
      <w:r>
        <w:rPr/>
        <w:t xml:space="preserve">       </w:t>
      </w:r>
      <w:r>
        <w:rPr/>
        <w:t>- roboty pomiarowe i przygotowawcze,</w:t>
      </w:r>
    </w:p>
    <w:p>
      <w:pPr>
        <w:pStyle w:val="Normal"/>
        <w:rPr/>
      </w:pPr>
      <w:r>
        <w:rPr/>
        <w:t xml:space="preserve">       </w:t>
      </w:r>
      <w:r>
        <w:rPr/>
        <w:t>- wykonanie wykopu wraz z odwodnieniem,</w:t>
      </w:r>
    </w:p>
    <w:p>
      <w:pPr>
        <w:pStyle w:val="Normal"/>
        <w:rPr/>
      </w:pPr>
      <w:r>
        <w:rPr/>
        <w:t xml:space="preserve">       </w:t>
      </w:r>
      <w:r>
        <w:rPr/>
        <w:t>- zakup materiałów,</w:t>
      </w:r>
    </w:p>
    <w:p>
      <w:pPr>
        <w:pStyle w:val="Normal"/>
        <w:rPr/>
      </w:pPr>
      <w:r>
        <w:rPr/>
        <w:t xml:space="preserve">       </w:t>
      </w:r>
      <w:r>
        <w:rPr/>
        <w:t>- dostarczenie materiałów,</w:t>
      </w:r>
    </w:p>
    <w:p>
      <w:pPr>
        <w:pStyle w:val="Normal"/>
        <w:rPr/>
      </w:pPr>
      <w:r>
        <w:rPr/>
        <w:t xml:space="preserve">       </w:t>
      </w:r>
      <w:r>
        <w:rPr/>
        <w:t>- wykonanie ław fundamentowych i ich pielęgnację,</w:t>
      </w:r>
    </w:p>
    <w:p>
      <w:pPr>
        <w:pStyle w:val="Normal"/>
        <w:rPr/>
      </w:pPr>
      <w:r>
        <w:rPr/>
        <w:t xml:space="preserve">       </w:t>
      </w:r>
      <w:r>
        <w:rPr/>
        <w:t>- wykonanie deskowania,</w:t>
      </w:r>
    </w:p>
    <w:p>
      <w:pPr>
        <w:pStyle w:val="Normal"/>
        <w:rPr/>
      </w:pPr>
      <w:r>
        <w:rPr/>
        <w:t xml:space="preserve">       </w:t>
      </w:r>
      <w:r>
        <w:rPr/>
        <w:t>- montaż konstrukcji przepustu wraz ze ściankami czołowymi dla przepustów</w:t>
      </w:r>
    </w:p>
    <w:p>
      <w:pPr>
        <w:pStyle w:val="Normal"/>
        <w:rPr/>
      </w:pPr>
      <w:r>
        <w:rPr/>
        <w:t xml:space="preserve">          </w:t>
      </w:r>
      <w:r>
        <w:rPr/>
        <w:t>wykonywanych z elementów prefabrykowanych,</w:t>
      </w:r>
    </w:p>
    <w:p>
      <w:pPr>
        <w:pStyle w:val="Normal"/>
        <w:rPr/>
      </w:pPr>
      <w:r>
        <w:rPr/>
        <w:t xml:space="preserve">       </w:t>
      </w:r>
      <w:r>
        <w:rPr/>
        <w:t>- zbrojenie i zabetonowanie konstrukcji przepustu dla przepustów wykonywanych na mokro,</w:t>
      </w:r>
    </w:p>
    <w:p>
      <w:pPr>
        <w:pStyle w:val="Normal"/>
        <w:rPr/>
      </w:pPr>
      <w:r>
        <w:rPr/>
        <w:t xml:space="preserve">       </w:t>
      </w:r>
      <w:r>
        <w:rPr/>
        <w:t>- rozebranie deskowania,</w:t>
      </w:r>
    </w:p>
    <w:p>
      <w:pPr>
        <w:pStyle w:val="Normal"/>
        <w:rPr/>
      </w:pPr>
      <w:r>
        <w:rPr/>
        <w:t xml:space="preserve">       </w:t>
      </w:r>
      <w:r>
        <w:rPr/>
        <w:t>- wykonanie izolacji przepustu,</w:t>
      </w:r>
    </w:p>
    <w:p>
      <w:pPr>
        <w:pStyle w:val="Normal"/>
        <w:rPr/>
      </w:pPr>
      <w:r>
        <w:rPr/>
        <w:t xml:space="preserve">       </w:t>
      </w:r>
      <w:r>
        <w:rPr/>
        <w:t>- wykonanie zasypki  z zagęszczeniem warstwami, zgodnie z dokumentacją projektową,</w:t>
      </w:r>
    </w:p>
    <w:p>
      <w:pPr>
        <w:pStyle w:val="Normal"/>
        <w:rPr/>
      </w:pPr>
      <w:r>
        <w:rPr/>
        <w:t xml:space="preserve">       </w:t>
      </w:r>
      <w:r>
        <w:rPr/>
        <w:t>- umocnienie wlotów i wylotów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uporządkowanie terenu,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- wykonanie pomiarów i badań laboratoryjnych wymaganych w specyfikacji 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Cena 1 szt. ścianki czołowej, przy samodzielnej jej realizacji,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wykop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ścianki czołowej z betonu:</w:t>
      </w:r>
    </w:p>
    <w:p>
      <w:pPr>
        <w:pStyle w:val="Normal"/>
        <w:ind w:left="780" w:hanging="0"/>
        <w:jc w:val="both"/>
        <w:rPr/>
      </w:pPr>
      <w:r>
        <w:rPr/>
        <w:t>-ew. wykonanie deskowania i późniejsze jego rozebranie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-ew. zbrojenie elementów betonowych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-betonowanie konstrukcji fundamentu, ścianki i skrzydełek lub montaż elementów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 prefabrykatów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-wykonanie izolacji przeciwwilgotnościowej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-zasypka ścianki czołowej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-ew. umocnienie wlotu i wylotu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-uporządkowanie terenu,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 xml:space="preserve">-wykonanie pomiarów i badań laboratoryjnych wymaganych w specyfikacji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1. PN-B-01080     Kamień do budownictwa i drogownictwa. Podział i zastosowanie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</w:t>
      </w:r>
      <w:r>
        <w:rPr/>
        <w:t>wg właściwości fizyko-mechanicz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2. PN-B-02356     Tolerancja wymiarowa w budownictwie. Tolerancja wymiarów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</w:t>
      </w:r>
      <w:r>
        <w:rPr/>
        <w:t>elementów budowlanych z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3. PN-B-04101      Materiały kamienne. Oznaczenie nasiąkliwości wod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4. PN-B-04102      Materiały kamienne. oznaczenie mrozoodporności metodą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</w:t>
      </w:r>
      <w:r>
        <w:rPr/>
        <w:t>bezpośredni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04110      Materiały kamienne. Oznaczenie wytrzymałości na ściskani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04111      Materiały kamienne. Oznaczenie ścieralności na tarczy Boehmego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7. PN-B-06711      Kruszywa mineralne. Piaski do zapraw beton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PN-EN 206-1:2003/A2:2006</w:t>
        <w:tab/>
        <w:t xml:space="preserve">  Beton – Część 1: Wymagania, właściwości, 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0. PN-EN 12350-2  Badanie mieszanki betonowej. Badanie konsystencji metodą opadu stoż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1. PN-EN 12350-7  Badanie mieszanki betonowej. Badanie zawartości powietrz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12. PN-EN 12390-1  Badanie betonu. Kształt, wymiary i inne wymagania dotyczące próbek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badani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 xml:space="preserve">13. PN-EN 12390-2  Badanie betonu. Wykonywanie i pielęgnacja próbek do badań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wytrzymałości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4. PN-EN 12390-3  Badanie betonu. Wytrzymałość na ściskanie próbek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5. PN-EN 12504-4   Nieniszczące badania konstrukcji z betonu. Metoda ultradźwiękow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badania wytrzymałości betonu na ściskani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16. PN-EN 12504-2   Metoda sklerometryczna badania wytrzymałości betonu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ściskanie  za pomocą młotka Schmidta typu N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/>
        <w:t>17</w:t>
      </w:r>
      <w:r>
        <w:rPr>
          <w:b/>
        </w:rPr>
        <w:t>.</w:t>
      </w:r>
      <w:r>
        <w:rPr/>
        <w:t xml:space="preserve"> PN-EN 12620+A1:2008</w:t>
        <w:tab/>
        <w:t>Kruszywa do bet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8. PN-B-12096:1997</w:t>
        <w:tab/>
        <w:t>Urządzenia wodno-melioracyjne. Przepusty z rur betonowych i żelbetowych. Wymagania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 xml:space="preserve">i metody badań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9. PN-B-06714-12   Kruszywa mineralne. Badania. Oznaczenie zawartości zanieczyszczeń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obc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20. PN-B-06714-13   Kruszywa mineralne. Badania. Oznaczenie zawartości py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</w:t>
      </w:r>
      <w:r>
        <w:rPr/>
        <w:t>mineral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1. PN-B-06714-15   Kruszywa mineralne. Badania. Oznaczenie składu ziarnowego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22. PN-B-06714-16   Kruszywa mineralne. Badania. Oznaczenie kształtu ziarn.                                   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3. PN-B-06714-18   Kruszywa mineralne. Badania. Oznaczenie nasiąkliwośc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 xml:space="preserve">24. PN-B-06714-34   Kruszywa mineralne. Badania. Oznaczenie reaktywności alkalicznej.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25. PN-B-11112        Kruszywo mineralne. Kruszywo kamienne  łamane do nawierzchni </w:t>
      </w:r>
    </w:p>
    <w:p>
      <w:pPr>
        <w:pStyle w:val="Normal"/>
        <w:spacing w:lineRule="atLeast" w:line="120"/>
        <w:rPr/>
      </w:pPr>
      <w:r>
        <w:rPr/>
        <w:t xml:space="preserve">                                     </w:t>
      </w:r>
      <w:r>
        <w:rPr/>
        <w:t xml:space="preserve">drogow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ind w:left="3" w:hanging="0"/>
        <w:rPr/>
      </w:pPr>
      <w:r>
        <w:rPr/>
        <w:t xml:space="preserve">   </w:t>
      </w:r>
      <w:r>
        <w:rPr/>
        <w:t>26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7. PN-EN 197-1:2002/A3:2007</w:t>
        <w:tab/>
        <w:t xml:space="preserve"> Cement – Część 1: Skład, wymagania i kryteria zgodności dotyczące cementów  </w:t>
      </w:r>
    </w:p>
    <w:p>
      <w:pPr>
        <w:pStyle w:val="Normal"/>
        <w:ind w:left="2124" w:firstLine="708"/>
        <w:rPr/>
      </w:pPr>
      <w:r>
        <w:rPr/>
        <w:t>powszechnego użytku + normy związane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28. PN-EN 196-3       Metody badania cementu. Oznaczanie czasów wiązania i stałości </w:t>
      </w:r>
    </w:p>
    <w:p>
      <w:pPr>
        <w:pStyle w:val="Normal"/>
        <w:spacing w:lineRule="atLeast" w:line="120"/>
        <w:rPr/>
      </w:pPr>
      <w:r>
        <w:rPr/>
        <w:t xml:space="preserve">                                      </w:t>
      </w:r>
      <w:r>
        <w:rPr/>
        <w:t>objętości.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29. PN-EN 934-2      Domieszki do betonu, zaprawy i zaczynu. Definicje, wymagania </w:t>
      </w:r>
    </w:p>
    <w:p>
      <w:pPr>
        <w:pStyle w:val="Normal"/>
        <w:spacing w:lineRule="atLeast" w:line="120"/>
        <w:rPr/>
      </w:pPr>
      <w:r>
        <w:rPr/>
        <w:t xml:space="preserve">                                     </w:t>
      </w:r>
      <w:r>
        <w:rPr/>
        <w:t>i kontrola jakości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0. PN-EN 450         Popiół lotny do beton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1. PN-B-24622        Roztwór asfaltowy do gruntowa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2. PN-EN 1008        Woda zarobowa do beton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3. PN-C-96177        Lepik asfaltowy bez wypełniacza stosowany na gorąco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4. PN-D-95017        Surowiec drzewny. Drewno tartaczne iglast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5. PN-D-96000        Tarcica iglasta ogólnego przeznacze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6. PN-D-96002        Tarcica liściasta ogólnego przeznacze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7. PN-H-93215        Walcówka i pręty stalowe do zbrojenia beton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8. PN-M-82010       Podkładki kwadratowe w konstrukcjach drewnian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39. PN-M-82121       Śruby z łbem kwadratowy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0. PN-M-82503       Wkręty do drewna ze łbem stożkowy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1. PN-M-82505       Wkręty do drewna ze łbem kulisty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2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3. BN-87/5028-12    Gwoździe budowlane. Gwoździe z trzpieniem gładkim, okrągłym</w:t>
      </w:r>
    </w:p>
    <w:p>
      <w:pPr>
        <w:pStyle w:val="Normal"/>
        <w:spacing w:lineRule="atLeast" w:line="120"/>
        <w:rPr/>
      </w:pPr>
      <w:r>
        <w:rPr/>
        <w:t xml:space="preserve">                                       </w:t>
      </w:r>
      <w:r>
        <w:rPr/>
        <w:t>i kwadratowym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4. BN-88/6731-08     Cement. Transport i przechowywani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5. BN-67/6747-14     Sposoby zabezpieczenia wyrobów kamiennych podczas transport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6. BN-79/6751-01     Materiały izolacji przeciwwilgociowej. Papa asfaltowa na taśmie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</w:t>
      </w:r>
      <w:r>
        <w:rPr/>
        <w:t>aluminiowej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7. BN-88/6751-03     Papa asfaltowa na welonie z włókien szklan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8. BN-69/7122-11     Płyty pilśniowe z drewn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49. BN-74/8841-19     Roboty murowe. Mury z kamienia naturalnego. Wymagania i badania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</w:t>
      </w:r>
      <w:r>
        <w:rPr/>
        <w:t>przy odbiorz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50. BN-73/9081-02     Formy stalowe do produkcji elementów budowlanych z betonu</w:t>
      </w:r>
    </w:p>
    <w:p>
      <w:pPr>
        <w:pStyle w:val="Normal"/>
        <w:spacing w:lineRule="atLeast" w:line="120"/>
        <w:rPr/>
      </w:pPr>
      <w:r>
        <w:rPr/>
        <w:t xml:space="preserve">                                        </w:t>
      </w:r>
      <w:r>
        <w:rPr/>
        <w:t>kruszywowego. Wymagania i badani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/>
        <w:t>51. PN-S-06102           Podbudowy z kruszyw stabilizowanych mechanicznie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/>
        <w:t>52. PN-S-96012           Podbudowa i ulepszone podłoże z gruntu stabilizowanego cementem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>
          <w:b/>
        </w:rPr>
        <w:t>10.2. Inne dokumenty</w:t>
      </w:r>
      <w:r>
        <w:rPr/>
        <w:t>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53. Instrukcje ITB 206/77. Instrukcja stosowania pyłów lotniczych do betonów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kruszywowych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54. Warunki techniczne. Drogowe kationowe emulsje asfaltowe. IBDiM – Em A 99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>55. Wymagania i zalecenia dotyczące wykonywania betonów do konstrukcji mostowych.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GDDP, Warszawa, 1990 r.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56. Rozporządzenie Ministra Transportu i Gospodarki Morskiej z dnia 30 maja 2000 roku w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sprawie warunków technicznych, jakim powinny odpowiadać obiekty inżynierskie i ich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usytuowanie Dz. U nr 63 poz. 735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>SST D-03.01.01. Przepusty</w:t>
      <w:tab/>
      <w:t xml:space="preserve">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29:00Z</dcterms:created>
  <dc:creator>DODP KIELCE</dc:creator>
  <dc:description/>
  <cp:keywords/>
  <dc:language>en-US</dc:language>
  <cp:lastModifiedBy>aklecha</cp:lastModifiedBy>
  <cp:lastPrinted>2009-12-11T16:23:00Z</cp:lastPrinted>
  <dcterms:modified xsi:type="dcterms:W3CDTF">2009-12-11T15:40:00Z</dcterms:modified>
  <cp:revision>15</cp:revision>
  <dc:subject/>
  <dc:title>                                 - 1 - </dc:title>
</cp:coreProperties>
</file>