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8.03.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ZEŻA BETONOW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zedmiotem niniejszej SST są wymagania dotyczące wykonania i odbioru robót  związanych z ustawieniem obrzeży betonowych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Ustalenia zawarte w niniejszej specyfikacji dotyczą prowadzenia robót związanyc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ustawieniem obrzeży betonowych zgodnie z Dokumentacja Projektową i obejmuj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 zakup materiałów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dostarczenie materiałów na budowę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wykopu pod obrzeż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ienie obrzeży beton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sypanie zewnętrznej ściany obrzeża gruntem z jego ubiciem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e spoin zaprawą cemen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spoin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rowadzenie wymaganych pomiarów i badań laboratoryj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4. Określenia podstawow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4.1. Obrzeża chodnikowe - </w:t>
      </w:r>
      <w:r>
        <w:rPr/>
        <w:t xml:space="preserve">prefabrykowana belka betonowa stosowana  przy budowie dróg i ulic jako element oddzielający jezdnię  od chodnika lub poboczy. W rozumieniu norm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N-EN 1340:2004 obrzeże chodnikowe jest traktowane jako krawężnik beton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4.2. Podsypka - </w:t>
      </w:r>
      <w:r>
        <w:rPr/>
        <w:t>warstwa wyrównawcza ułożona na podłożu mająca za  zadanie wyrównanie różnic w wysokości i nierówności podłoż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Pozostałe określenia podane w niniejszej SST są zgodne z odpowiednimi polskimi normami  i SST D-M-00.00.00 "Wymagania 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ykonawca robót jest odpowiedzialny za jakość ich wykonania oraz za zgodność z  Dokumentacją Projektową, SST i poleceniami  Kierownika Projektu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gólne wymagania podano w SST D-M-00.00.00 "Wymagania ogólne"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Warunki ogólne stosowania materiałów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arunki ogólne stosowania materiałów podano w SST D-M-00.00.00 "Wymagania ogólne"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Obrzeża betonowe chodnikow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brzeża chodnikowe powinny odpowiadać wymaganiom normy  PN-E 1340:200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ażda dostarczona partia obrzeży betonowych na budowę powinna posiadać deklarację zgodności producen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ymagania dla obrzeży betonowych są następując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gląd zewnętrzny - powierzchnie elementów powinny być bez rys, pęknięć i ubytków betonu o fakturze z formy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Krawędzie elementów powinny być proste i rów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  Grubość warstwy ścieralnej – jeśli obrzeża są produkowane z warstwą ścieralną, to warstwa ta mierzona zgodnie z załącznikiem C normy, powinna mieć minimalną grubość 4 mm na całej powierzchni deklarowanej przez producenta jako powierzchnia wido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)   Kształt i wymiary elementów powinny być zgodne z wymaganiami  dokumentacji projektowej.  Odchyłki wymiarów nie powinny przekraczać wartości podanych w pkt. 5.2.3.3 normy (dla długości  </w:t>
      </w:r>
      <w:r>
        <w:rPr>
          <w:rFonts w:eastAsia="Symbol" w:cs="Symbol" w:ascii="Symbol" w:hAnsi="Symbol"/>
        </w:rPr>
        <w:t></w:t>
      </w:r>
      <w:r>
        <w:rPr/>
        <w:t xml:space="preserve">1%, nie mniej niż 3 mm i nie więcej niż 5 mm; dla powierzchni:  </w:t>
      </w:r>
      <w:r>
        <w:rPr>
          <w:rFonts w:eastAsia="Symbol" w:cs="Symbol" w:ascii="Symbol" w:hAnsi="Symbol"/>
        </w:rPr>
        <w:t></w:t>
      </w:r>
      <w:r>
        <w:rPr/>
        <w:t xml:space="preserve"> 3 %, nie mniej niż 3 mm i nie więcej niż 5 mm; dla innych części: </w:t>
      </w:r>
      <w:r>
        <w:rPr>
          <w:rFonts w:eastAsia="Symbol" w:cs="Symbol" w:ascii="Symbol" w:hAnsi="Symbol"/>
        </w:rPr>
        <w:t></w:t>
      </w:r>
      <w:r>
        <w:rPr/>
        <w:t xml:space="preserve"> 5 %, nie mniej niż 3 mm i nie więcej niż 10 mm). Różnica pomiędzy wynikami pomiarów tego samego krawężnika nie powinna przekraczać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)   Wytrzymałości na zginanie obrzeży określone zgodnie z Załącznikiem F normy powinny być co najmniej klasy 2 – T (charakterystyczna wytrzymałość na zginanie 5,0 MPa, minimalna wytrzymałość na zginanie 4,0 MP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e)   Odporność obrzeży na ścieranie określona zgodnie z Załącznikiem G lub H normy  powinna być co najmniej klasy 4 – I (nie więcej niż 20 mm lub 18 000 mm</w:t>
      </w:r>
      <w:r>
        <w:rPr>
          <w:vertAlign w:val="superscript"/>
        </w:rPr>
        <w:t>3</w:t>
      </w:r>
      <w:r>
        <w:rPr/>
        <w:t>/5 000 m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f)   Odporność obrzeży na warunki atmosferyczne określona zgodnie z Załącznikiem E normy powinna być co najmniej klasy 3 – D (średni ubytek masy po badaniu zamrażania/ rozmnażania nie większy niż 1,0 kg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)   Odporność na poślizg/poślizgnięcie jest zadawalające pod warunkiem, że górna powierzchnia obrzeży nie była szlifowana i/lub polerowana w celu uzyskana bardzo gładkiej powierzc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Producent jest zobowiązany do wydania Deklaracji Zgodności z normą PN-EN 1340:2003, obejmującej  wymienione  cechy  w  oparciu  o  badania  typu  oraz  wdrożony  System Zakładowej Kontroli Produkcj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ażda partia dostarczonych na budowę obrzeży chodnikowych powinna być oznaczona zgodnie z pkt. 7 normy PN-EN 1340:200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brzeża betonowe należy składować w pozycji wbudowani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kładowanie obrzeży powinno być zorganizowane w sposób chroniący materiał przed jego uszkodzeniem mechanicznym i przed wpływem szkodliwych czynników zewnętrznych na beto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Cement. </w:t>
      </w:r>
    </w:p>
    <w:p>
      <w:pPr>
        <w:pStyle w:val="Heading1"/>
        <w:spacing w:lineRule="auto" w:line="240"/>
        <w:jc w:val="both"/>
        <w:rPr/>
      </w:pPr>
      <w:r>
        <w:rPr/>
        <w:t xml:space="preserve">        </w:t>
      </w:r>
      <w:r>
        <w:rPr>
          <w:sz w:val="20"/>
        </w:rPr>
        <w:t>Cement użyty do zaprawy cementowej, do spoinowania  elementów powinien spełniać wymagania normy PN-EN 197-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zechowywanie cementu wg. BN-88/6731-08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4. Piasek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iasek do zaprawy powinien spełniać wymagania normy PN-EN 13139:2003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5. Woda. </w:t>
      </w:r>
    </w:p>
    <w:p>
      <w:pPr>
        <w:pStyle w:val="Heading1"/>
        <w:spacing w:lineRule="auto" w:line="240"/>
        <w:jc w:val="both"/>
        <w:rPr/>
      </w:pPr>
      <w:r>
        <w:rPr/>
        <w:t xml:space="preserve">        </w:t>
      </w:r>
      <w:r>
        <w:rPr>
          <w:sz w:val="20"/>
        </w:rPr>
        <w:t xml:space="preserve">Woda nie może pochodzić ze źródeł budzących wątpliwości  i powinna spełniać warunki  normy PN-EN 1008:2004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oda z wodociągu nie wymaga bada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 Ogólne wymagania stosowania sprzętu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gólne warunki stosowania sprzętu podano w SST D-M-00.00.00 "Wymagania ogólne"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akikolwiek sprzęt, maszyny i urządzenia nie gwarantujące  zachowania wymagań jakościowych robót, zostaną przez Kierownika Projektu  zdyskwalifikowane i  niedopuszczone do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. Sprzęt do ustawiania obrzeży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oboty związane z ustawieniem obrzeży betonowych należy  wykonywać ręc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Warunki ogólne transportu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gólne warunki transportu podano w SST D-M-00.00.00 "Wymagania  ogólne"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Transport obrzeży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brzeża powinny być transportowane w pozycji wbudowania (pionowej)  z nachyleniem w kierunku jazdy. Ponadto należy je transportować w sposób chroniący przed uszkodzeniem mechaniczn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Ogólne warunki wykonania robó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gólne warunki wykonywania robót podano w SST D-M-00.00.00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Ustawienie obrzeży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oboty należy rozpocząć od wytyczenia linii obrzeża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ykop koryta pod obrzeże należy wykonać zgodnie z Dokumentacją  Projektową i normą PN-68/B-06050. Wymiary wykopów powinny  odpowiadać wymiarom obrzeża w pla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no wykopu powinno być wyrównane i w razie potrzeby dogęszczon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tak wykonanym wykopie ustawia się obrzeża obsypując zewnętrzną ścianę obrzeży  gruntem i ubijając go .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Obrzeża należy ustawić tak, by wyokrągleniem krawędzi wystawały ponad poziom chodnika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zerokość spoin między poszczególnymi elementami nie powinna przekraczać 1 c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zed zalaniem zaprawą, spoiny należy oczyścić i zmyć wodą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poiny po wykonaniu muszą być pielęgnowane wodą.</w:t>
      </w:r>
      <w:r>
        <w:rPr>
          <w:b/>
        </w:rPr>
        <w:t xml:space="preserve">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.</w:t>
      </w:r>
    </w:p>
    <w:p>
      <w:pPr>
        <w:pStyle w:val="Normal"/>
        <w:jc w:val="both"/>
        <w:rPr>
          <w:b/>
          <w:b/>
        </w:rPr>
      </w:pPr>
      <w:r>
        <w:rPr>
          <w:b/>
        </w:rPr>
        <w:t>6.1. Ogólne zasady kontroli jakości robót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gólne zasady kontroli jakości robót podano w SST D-M-00.00.00 -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2. Ocena jakości prefabrykatów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cenę prefabrykatów przeznaczonych do wbudowania należy wykonać dla każdej partii dostarczonej na budowę zgodnie z pkt. 2.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. Sprawdzenie przygotowania podłoż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prawdzenie wykonanego pod obrzeża wykopu polega na ocenie: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równość dna wykopu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szerokość dna wykopu z tolerancją   </w:t>
      </w:r>
      <w:r>
        <w:rPr>
          <w:rFonts w:eastAsia="Symbol" w:cs="Symbol" w:ascii="Symbol" w:hAnsi="Symbol"/>
        </w:rPr>
        <w:t></w:t>
      </w:r>
      <w:r>
        <w:rPr/>
        <w:t xml:space="preserve"> 1 c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4. Sprawdzenie ustawienia obrzeży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prawdzeniu podlegają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chylenie niwelety górnej płaszczyzny obrzeży chodnikowych  od niwelety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 badanego ciągu obrzeży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ówność górnej powierzchni obrzeży - tolerancja prześwitu  pod łatą nie może przekraczać 1 cm (na każde 100 m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chylenie linii obrzeży w planie od linii projektowanej  może wynosić </w:t>
      </w:r>
      <w:r>
        <w:rPr>
          <w:rFonts w:eastAsia="Symbol" w:cs="Symbol" w:ascii="Symbol" w:hAnsi="Symbol"/>
        </w:rPr>
        <w:t></w:t>
      </w:r>
      <w:r>
        <w:rPr/>
        <w:t xml:space="preserve">1 cm na każde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 xml:space="preserve">100 m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kładność wypełnienia spoin - wymagane jest wypełnienie  całkowit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żeli wszystkie pomiary i badania dały wynik pozytywny, ustawione  obrzeże można uznać za wykonane prawidłow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Jednostką obmiarową jest 1 m ustawionego obrzeża betonowego, na podstawie Dokumentacji Projektowej i obmiaru w ter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SST D-M-00.00.00 - "Wymagania   ogólne".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Odbioru robót dokonuje Kierownik Projektu na podstawie wyników badań materiałów, wyników kontroli jakości robót, obmiaru w terenie, po stwierdzeniu zgodności wykonania robót z Dokumentacją Projektową,  SST i poleceniami Kierownika Projekt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łatność za 1 m wykonanego obrzeża betonowego, należy przyjmować  zgodnie z obmiarem i oceną jakości wykonanych robót na podstawie  wyników pomiarów i badań laboratoryjnych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  zakup materiałów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 dostarczenie materiałów na budowę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wykopu pod obrzeż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ienie obrzeży beton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sypanie zewnętrznej ściany obrzeża gruntem z jego ubiciem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pełnienie spoin zaprawą cemen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spoin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rowadzenie wymaganych pomiarów i badań laborator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NORM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PN-EN 197-1:2002/A3:2007</w:t>
        <w:tab/>
        <w:t xml:space="preserve"> Cement – Część 1: Skład, wymagania i kryteria zgodności dotyczące cementów  </w:t>
      </w:r>
    </w:p>
    <w:p>
      <w:pPr>
        <w:pStyle w:val="Normal"/>
        <w:ind w:left="2160" w:firstLine="720"/>
        <w:jc w:val="both"/>
        <w:rPr/>
      </w:pPr>
      <w:r>
        <w:rPr/>
        <w:t xml:space="preserve"> </w:t>
      </w:r>
      <w:r>
        <w:rPr/>
        <w:t>powszechnego użyt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BN-88/6731-08.      - Cement. Transport i przechowy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PN-B-11111            - Kruszywa mineralne. Kruszywo naturalne do nawierzchni drogowych.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Żwir i mieszan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 PN-B-11112            - Kruszywa mineralne. Kruszywo łamane do nawierzchni drog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. PN-B-11113            - Kruszywo mineralne. Kruszywa naturalne do nawierzchni drogowych.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Pia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PN-EN 206-1:2003/A2:2006</w:t>
        <w:tab/>
        <w:t xml:space="preserve"> 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 xml:space="preserve">       </w:t>
      </w:r>
      <w:r>
        <w:rPr/>
        <w:t>9. PN-EN 1340:2004/AC:2007</w:t>
        <w:tab/>
        <w:t xml:space="preserve"> Krawężniki betonowe. Wymagania i metody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0. PN-EN 13242+A1:2008  - Kruszywa do niezwiązanych i związanych hydraulicznie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materiałów stosowanych w obiektach budowlanych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i budownictwie drog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1. PN-EN 1008:2004  - Woda zarobowa do betonu. Specyfikacja pobierania próbek,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badanie i ocena przydatności wody zarobowej do betonu,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w tym wody odzyskanej z procesów produkcji beto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2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3. PN-EN 13369:2005 Wspólne wymagania dla prefabrykatów z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>SST D-08.03.01. Obrzeża betonowe</w:t>
      <w:tab/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tLeast" w:line="120"/>
      <w:ind w:left="426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4:00Z</dcterms:created>
  <dc:creator>Paweł Czapla</dc:creator>
  <dc:description> </dc:description>
  <dc:language>en-US</dc:language>
  <cp:lastModifiedBy>Klecha</cp:lastModifiedBy>
  <cp:lastPrinted>2008-06-12T10:39:00Z</cp:lastPrinted>
  <dcterms:modified xsi:type="dcterms:W3CDTF">2010-01-13T09:31:00Z</dcterms:modified>
  <cp:revision>14</cp:revision>
  <dc:subject/>
  <dc:title> ROZDZIAŁ 1 </dc:title>
</cp:coreProperties>
</file>