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D-05.03.23/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Nawierzchnia z kostki brukowej betonowej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 Wstęp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1. Przedmiot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rzedmiotem niniejszej szczegółowej specyfikacji technicznej (SST) są wymagania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dotyczące wykonania i odbioru robót związanych z wykonaniem nawierzchni z kostki brukowej betonowej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2. Zakres stosowania SST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3. Zakres robót objętych SST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stalenia zawarte w niniejszej SST mają zastosowanie przy wykonywaniu nawierzchni  z kostki brukowej betonowej i obejmują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prace pomiarowe i roboty przygotowawcz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oznakowanie robót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zygotowanie podłoża (ewentualnie podbudowy)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zakup materiał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dostarczenie materiał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konanie podsypki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ułożenie i ubicie kostki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pełnienie spoin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zeprowadzenie badań i pomiarów wymaganych w specyfikacji technicznej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4. Określenia podstawowe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4.1. Betonowa kostka brukowa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– produkowana w postaci drobnowymiarowych kształtek z betonu nie barwionego lub barwionego, jedno- lub dwuwarstwowych, o różnym kształcie i określonych gabarytach wymiarowych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Górna powierzchnia kształtek (powierzchnia licowa) może mieć makroteksturę chropowatą lub gładką, ze wzorkiem lub bez, ograniczoną płaszczyznami prostopadłymi (kostka bez sfazowania) lub ukośnymi (kostka ze sfazowaniem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 zależności od wymiaru wysokości kształtek betonowych rozróżnia się betonową kostkę brukową o grubości „g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55 mm ≤ g &lt; 8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g ≥ 80 mm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 zależności od wytrzymałości na ściskanie betonową kostkę brukową dzieli się na dwie klas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klasa „50” – kostka brukowa o wytrzymałości na ściskanie nie mniejszej niż 50 MP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klasa „35” – kostka brukowa o wytrzymałości na ściskanie nie mniejszej niż 35 MPa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 zależności od wyglądu zewnętrznego (Tablica 1) kostkę brukową betonową dzieli się na dwa gat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gatunek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96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gatunek 2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4.2.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zostałe określenia podstawowe są zgodne obowiązującymi polskimi normami i definicjami podanymi w ST DM-00.00.00. "Wymagania ogólne"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.5. Ogólne wymagania dotyczące robót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konawca robót jest odpowiedzialny za jakość ich wykonania oraz za zgodność  z Dokumentacją Projektową, SST i poleceniami Kierownika Projekt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wymagania podano w ST DM-00.00.00. „Wymagania ogólne”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 Materiały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1. Ogólne wymagania dotyczące materiałów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wymagania dotyczące materiałów, ich pozyskiwania i składowania, podanow ST DM-00.00.00. „Wymagania ogólne” pkt. 2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2. Materiały do produkcji kostki brukowej betonowej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2.1. Cement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o produkcji kostki betonowej należy stosować cementy klasy nie niższej niż 32,5 wg. PN-EN 197-1: 2002 r.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2.2. Kruszywo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produkcji kostki betonowej należy stosować kruszywa spełniające wymagania  norm: PN-B-06712: 1986, PN-B-06250: 1988 pkt. 3.2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2.3. Woda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oda powinna spełniać wymagania  PN-EN 1008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2.4. Dodatki do beton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winny spełniać wymagania PN-EN 206-1, PN-B-06250 pkt. 3.4. oraz odpowiednich norm przedmiotowych i aprobat technicznych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datki do betonu mają za zadanie zapewnić kostce większą wytrzymałość, mniejszą  nasiąkliwość i większą odporność na działanie mrozu i soli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2.5. Mieszanka betonowa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produkcji betonowej kostki brukowej należy stosować mieszankę betonową wg. PN-EN 206-1, zapewniającą uzyskanie wymaganych właściwości wyrobu. Do wykonywania poszczególnych warstw w kostkach dwuwarstwowych stosuje się  mieszanki betonowe o różnych składach, przy czym mogą być one odrębnie barwione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3. Wyroby gotowe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etonowa kostka brukowa powinna posiadać aprobatę techniczną wydaną przez uprawnioną jednostkę (IBDiM) a każda partia dostarczona na budowę deklarację zgodności producenta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3.1. Klasyfikacja betonowych kostek brukowych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etonowa kostka brukowa może mieć następujące cechy charakterystyczne, określone w katalogu producenta: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 xml:space="preserve"> 1. odmianę:</w:t>
      </w:r>
    </w:p>
    <w:p>
      <w:pPr>
        <w:pStyle w:val="Normal"/>
        <w:spacing w:lineRule="atLeast" w:line="120" w:before="0" w:after="10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kostka jednowarstwowa (z jednego rodzaju betonu)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) kostka dwuwarstwowa (z betonu warstwy spodniej konstrukcyjnej i warstwy ścieralnej (górnej) zwykle barwionej grubości min. 4 mm,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 w:before="0" w:after="10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2. barwę:</w:t>
      </w:r>
    </w:p>
    <w:p>
      <w:pPr>
        <w:pStyle w:val="Normal"/>
        <w:spacing w:lineRule="atLeast" w:line="120" w:before="0" w:after="10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kostka szara, z betonu niebarwionego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) kostka kolorowa, z betonu barwionego,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 w:before="0" w:after="10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3. wzór (kształt) kostki: zgodny z kształtami określonymi przez producenta </w:t>
      </w:r>
    </w:p>
    <w:p>
      <w:pPr>
        <w:pStyle w:val="Normal"/>
        <w:spacing w:lineRule="atLeast" w:line="120" w:before="0" w:after="10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 w:before="0" w:after="10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4. wymiary, zgodne z wymiarami określonymi przez producenta, w zasadzie:</w:t>
      </w:r>
    </w:p>
    <w:p>
      <w:pPr>
        <w:pStyle w:val="Normal"/>
        <w:spacing w:lineRule="atLeast" w:line="120" w:before="0" w:after="10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długość: od 140 mm do 280 mm,</w:t>
      </w:r>
    </w:p>
    <w:p>
      <w:pPr>
        <w:pStyle w:val="Normal"/>
        <w:spacing w:lineRule="atLeast" w:line="120" w:before="0" w:after="10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) szerokość: od 0,5 do 1,0 wymiaru długości, lecz nie mniej niż 100 mm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) grubość: od 40 mm do 140 mm, przy czym zalecanymi grubościami są: 60 mm, 80 mm i 100 mm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żądane jest, aby wymiary kostek były dostosowane do sposobu układania i siatki spoin oraz umożliwiały wykonanie warstwy o szerokości 1,0 m lub 1,5 m bez konieczności przecinania elementów w trakcie ich wbudowywania w nawierzchnię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ostki mogą być produkowane z wypustkami dystansowymi na powierzchniach bocznych oraz z ukosowanymi krawędziami górnymi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3.2. Wymagania techniczne stawiane betonowym kostkom brukowym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magania techniczne stawiane betonowym kostkom brukowym stosowanym na  nawierzchniach dróg, ulic, chodników itp. określa PN-EN 1338  w sposób  przedstawiony w tablicy 1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Tablica 1.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Wymagania wobec betonowej kostki brukowej, ustalone w PN-EN 1338 do stosowania na zewnętrznych nawierzchniach, mających kontakt z solą odladzającą w warunkach mrozu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tbl>
      <w:tblPr>
        <w:tblW w:w="97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86"/>
        <w:gridCol w:w="1134"/>
        <w:gridCol w:w="2155"/>
        <w:gridCol w:w="484"/>
        <w:gridCol w:w="192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łącznik normy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maganie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.</w:t>
            </w:r>
          </w:p>
        </w:tc>
        <w:tc>
          <w:tcPr>
            <w:tcW w:w="91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ształt i wymiary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.1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opuszczalne odchyłki w mm od zadeklarowanych wymiarów kostki grubości                       &lt; 100 mm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≥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0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</w:t>
            </w:r>
          </w:p>
        </w:tc>
        <w:tc>
          <w:tcPr>
            <w:tcW w:w="26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ługość  szerokość  grubość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± 2               ± 2           ± 3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± 3               ± 3           ± 4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Różnica pomiędzy dwoma pomiarami grubości, tej samej kostki, powinna być ≤ 3 mm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.2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Odchyłki płaskości i pofalowania (jeśli maksymalne wymiary kostki &gt;300 mm), przy długości pomiarowej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00 mm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00 m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</w:t>
            </w:r>
          </w:p>
        </w:tc>
        <w:tc>
          <w:tcPr>
            <w:tcW w:w="4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Maksymalna (w mm)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pukłość             wklęsłość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,5                          1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,0                          1,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91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łaściwości fizyczne i mechaniczne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1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orność na zamrażanie/rozmnażanie-nie z udziałem soli odladzającej (wg klasy 3, zał. D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</w:t>
            </w:r>
          </w:p>
        </w:tc>
        <w:tc>
          <w:tcPr>
            <w:tcW w:w="4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Ubytek masy po badaniu: wartość średnia ≤ 1,0 kg/m</w:t>
            </w:r>
            <w:r>
              <w:rPr>
                <w:rFonts w:eastAsia="Times New Roman" w:cs="Times New Roman"/>
                <w:color w:val="auto"/>
                <w:sz w:val="20"/>
                <w:szCs w:val="20"/>
                <w:vertAlign w:val="superscript"/>
                <w:lang w:val="pl-PL" w:bidi="ar-SA"/>
              </w:rPr>
              <w:t>2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, przy czym każdy pojedynczy wynik &lt; 1,5 kg/m</w:t>
            </w:r>
            <w:r>
              <w:rPr>
                <w:rFonts w:eastAsia="Times New Roman" w:cs="Times New Roman"/>
                <w:color w:val="auto"/>
                <w:sz w:val="20"/>
                <w:szCs w:val="20"/>
                <w:vertAlign w:val="superscript"/>
                <w:lang w:val="pl-PL" w:bidi="ar-SA"/>
              </w:rPr>
              <w:t>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2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trzymałość na rozciąganie przy rozłupywani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F</w:t>
            </w:r>
          </w:p>
        </w:tc>
        <w:tc>
          <w:tcPr>
            <w:tcW w:w="4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trzymałość charakterystyczna T ≥ 3,6 MPa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ażdy pojedynczy wynik ≥ 2,9 MPa i nie powinien wykazywać obciążenia niszczącego mniejszego niż 250 N/mm długości rozłupania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3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Trwałość (ze względu na wytrzymałość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F</w:t>
            </w:r>
          </w:p>
        </w:tc>
        <w:tc>
          <w:tcPr>
            <w:tcW w:w="4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ostki maja zadowalającą trwałość (wytrzymałość) jeśli spełnione są wymagania pktu 2.2 oraz istnieje normalna konserwacja</w:t>
            </w:r>
          </w:p>
        </w:tc>
      </w:tr>
      <w:tr>
        <w:trPr>
          <w:trHeight w:val="241" w:hRule="exac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4</w:t>
            </w:r>
          </w:p>
        </w:tc>
        <w:tc>
          <w:tcPr>
            <w:tcW w:w="3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orność na ścieranie (wg klasy 3 oznaczenia H normy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G i H</w:t>
            </w:r>
          </w:p>
        </w:tc>
        <w:tc>
          <w:tcPr>
            <w:tcW w:w="4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miar wykonany na tarczy</w:t>
            </w:r>
          </w:p>
        </w:tc>
      </w:tr>
      <w:tr>
        <w:trPr>
          <w:trHeight w:val="703" w:hRule="exac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szerokiej ściernej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g zał. G normy –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badanie podstawowe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Böhmego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g zał. H normy –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badanie alternatywne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≤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3 mm</w:t>
            </w:r>
          </w:p>
        </w:tc>
        <w:tc>
          <w:tcPr>
            <w:tcW w:w="2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≤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0 000 mm</w:t>
            </w:r>
            <w:r>
              <w:rPr>
                <w:rFonts w:eastAsia="Times New Roman" w:cs="Times New Roman"/>
                <w:color w:val="auto"/>
                <w:sz w:val="20"/>
                <w:szCs w:val="20"/>
                <w:vertAlign w:val="superscript"/>
                <w:lang w:val="pl-PL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/5000 mm</w:t>
            </w:r>
            <w:r>
              <w:rPr>
                <w:rFonts w:eastAsia="Times New Roman" w:cs="Times New Roman"/>
                <w:color w:val="auto"/>
                <w:sz w:val="20"/>
                <w:szCs w:val="20"/>
                <w:vertAlign w:val="superscript"/>
                <w:lang w:val="pl-PL" w:bidi="ar-SA"/>
              </w:rPr>
              <w:t>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5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orność na poślizg/poślizgnięc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I</w:t>
            </w:r>
          </w:p>
        </w:tc>
        <w:tc>
          <w:tcPr>
            <w:tcW w:w="4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a) jeśli górna powierzchnia kostki nie była szlifowana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ub polerowana – zadawalająca odporność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b) jeśli wyjątkowo wymaga się podania wartości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orności na poślizg/poślizgnięcie – należy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zadeklarować minimalną jej wartość pomierzoną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wg zał. I normy (wahadłowym przyrządem do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badania tarcia)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</w:t>
            </w:r>
          </w:p>
        </w:tc>
        <w:tc>
          <w:tcPr>
            <w:tcW w:w="91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Aspekty wizualne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.1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glą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J</w:t>
            </w:r>
          </w:p>
        </w:tc>
        <w:tc>
          <w:tcPr>
            <w:tcW w:w="4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a) górna powierzchnia kostki nie powinna mieć rys i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prysków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b) nie dopuszcza się rozwarstwień w kostkach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wuwarstwowych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) ewentualne wykwity nie są uważane za istotne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.2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.3</w:t>
            </w:r>
          </w:p>
        </w:tc>
        <w:tc>
          <w:tcPr>
            <w:tcW w:w="3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Tekstura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barwienie (barwiona może być warstwa ścieralna lub cały element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J</w:t>
            </w:r>
          </w:p>
        </w:tc>
        <w:tc>
          <w:tcPr>
            <w:tcW w:w="4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a) kostki z powierzchnią o specjalnej teksturze –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roducent powinien opisać rodzaj tekstury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b) tekstura lub zabarwienie kostki powinny być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porównane z próbką producenta, zatwierdzona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rzez odbiorcę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c) ewentualne różnice w jednolitości tekstury lub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zabarwienia, spowodowane nieuniknionymi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zmianami we właściwościach surowców i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zmianach warunków twardnienia nie są uważane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 istotne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 przypadku zastosowań kostki na powierzchniach innych niż przewidziano w tablicy 1 (np. na nawierzchniach wewnętrznych nie narażonych na kontakt z solą odladzającą), wymagania wobec kostki należy odpowiednio dostosować do ustaleń PN-EN-1338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Kostki kolorowe powinny być barwione substancjami odpornymi na działanie czynników             atmosferycznych, światła (w tym promieniowania UV) i silnych alkaliów (m.in. cementu, który przy wypełnieniu spoin zaprawą cementowo-piaskowa nie może odbarwiać kostek)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Zaleca się stosowanie środków stabilnie barwiących zaczyn cementowy w kostce, np. tlenki żelaza, tlenek chromu, tlenek tytanu, tlenek kobaltowo-glinowy (nie należy stosować do barwienia: sadz i barwników organicznych)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waga: Naloty wapienne (wykwity w postaci białych plam) mogą pojawiać się na powierzchni kostek w początkowym okresie eksploatacji. Powstają one w wyniku naturalnych procesów fizykochemicznych występujących w betonie i zanikają w trakcie użytkowania w okresie do 2 – 3 lat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3.3. Nasiąkliwość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siąkliwość nie powinna przekraczać 5 % wg. PN-B-06250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3.4. Składowanie kostek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ostkę zaleca się pakować na paletach. Palety z kostką mogą być składowane na otwartej przestrzeni, przy czym podłoże powinno być wyrównane i odwodnione.</w:t>
      </w:r>
    </w:p>
    <w:p>
      <w:pPr>
        <w:pStyle w:val="Normal"/>
        <w:spacing w:lineRule="atLeast" w:line="120"/>
        <w:ind w:left="60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4.   Materiały na podsypkę i do wypełnienia  spoin oraz szczelin nawierzchn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Jeśli dokumentacja projektowa  lub SST nie ustala inaczej to należy stosować na podsypkę  następujące materiały 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na podsypkę piaskową 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piasek naturalny wg. PN-EN 13242:2004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piasek łamany ( 0,075 -2) mm , odpowiadający wymaganiom wg PN-EN 13242:2004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) na podsypkę cementowo- piaskową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mieszankę cementu i piasku  w stosunku 1:4  z piasku naturalnego spełniającego wymagania PN-EN 13242, cementu powszechnego użytku  spełniającego wymagania PN-EN 197-1:1997 i wody odmiany 1 odpowiadającej                         wymaganiom  PN-EN 1008:2004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) do wypełnienia spoin w nawierzchni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na podsypce piaskowej  - piasek zgodnie z wymaganiami wg pkt2.3. a)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na podsypce cementowo-piaskowej  - zaprawę cementowo – piaskową 1:3  spełniającą wymagania wg pkt 2.3.b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) do wypełnienia szczelin dylatacyjnych w nawierzchni na podsypce cementowo-piaskowej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do wypełnienia górnej części szczeliny dylatacyjnej należy stosować drogowe zalewy kauczukowo-asfaltowe lub syntetyczne masy uszczelniające (np. poliuretanowe, poliwinylowe itp.), spełniające wymagania norm lub aprobat                            technicznych, względnie odpowiadających wymaganiom SST D-05.03.04a 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do wypełnienia dolnej części szczeliny dylatacyjnej należy stosować wilgotną mieszankę cementowo-piaskową 1:8 z materiałów spełniających wymagania wg 2.3 lub inny materiał zaakceptowany przez Kierownika Projektu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ement w workach, co najmniej trzywarstwowych, o masie np. 50 kg, można przechowywać do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10 dni w miejscach zadaszonych na otwartym terenie o podłożu twardym i suchym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ement dostarczony na paletach magazynuje się razem z paletami, z dopuszczalną wysokością 3 szt. pale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ement niespaletowany układa się w stosy płaskie o liczbie warstw 12 (dla worków trzywarstwowych). Cement dostarczony luzem przechowuje się w magazynach specjalnych (zbiornikach stalowych, betonowych), przystosowanych do pneumatycznego załadowania i wyładowania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2.5.   Materiały na podbudowę pod nawierzchnię z kostki brukowej betonowej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Materiały na podbudowę ustalona w dokumentacji projektowej powinny odpowiadać wymaganiom właściwej SST lub innym dokumentom zaakceptowanym przez Kierownika Projektu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 Sprzęt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1. Ogólne wymagania dotyczące sprzęt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wymagania dotyczące sprzętu podano w ST DM-00.00.00. „Wymagania ogólne”. pkt. 3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2. Sprzęt do wykonania nawierzchni z kostki brukowej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Małe powierzchnie nawierzchni z kostki brukowej wykonuje się ręcznie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miatania piasku w szczeliny zamocowanymi do chwytaka szczotkam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zagęszczania nawierzchni stosuje się wibratory płytowe z osłoną z tworzywa  sztucznego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wyrównania podsypki z piasku można stosować mechaniczne urządzenie na  rolkach, prowadzone linami na szynie lub krawężnikach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4. Transport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4.1. Ogólne wymagania dotyczące transport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wymagania dotyczące transportu podano w ST DM-00.00.00. „Wymagania ogólne”. pkt. 4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4.2. Transport betonowych kostek brukowych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formowane w czasie produkcji kostki betonowe układane są warstwowo na paleci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etonowa kostka brukowa może być przewożona dowolnymi środkami transportu po osiągnięciu przez beton minimum 70 % wytrzymałości wymaganej klasą wg. pkt. 1.4.1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 Wykonanie robót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1. Ogólne zasady wykona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zasady wykonania robót podano w ST DM-00.00.00. „Wymagania ogólne”. pkt. 5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2. Podłoże i koryto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dłoże pod ułożenie nawierzchni z betonowych kostek brukowych może stanowić  grunt piaszczysty – rodzimy lub nasypowy o WP ≥ 35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Jeżeli dokumentacja projektowa nie stanowi inaczej, to nawierzchnię z kostki brukowej  przeznaczoną dla ruchu pieszego, rowerowego lub niewielkiego ruchu samochodowego, można wykonywać bezpośrednio na podłożu z gruntu niewysadzinowego w uprzednio wykonanym korycie. Grunt podłoża powinien być jednolity, przepuszczalny i zabezpieczony przed skutkami przemarzani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oryto powinno być wyprofilowane zgodnie z projektowanymi spadkami oraz przygotowane zgodnie z wymaganiami SST D.04.01.01 „Koryto wraz z profilowaniem i zagęszczeniem podłoża”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3. Podbudow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Rodzaj podbudowy przewidzianej pod nawierzchnię z kostki brukowej powinien być zgodny z dokumentacją projektową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dbudowę, w zależności od przeznaczenia, obciążenia ruchem i warunków gruntowo-wodnych, może stanowić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grunt ulepszony pospółką, odpadami kamiennymi, żużlem wielkopiecowym, spoiwem itp.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kruszywo naturalne lub łamane, stabilizowane mechanicznie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podbudowa tłuczniowa, żwirowa lub żużlowa,lub inny rodzaj podbudowy określony w dokumentacji projektowej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dbudowa powinna być przygotowana zgodnie z wymaganiami określonymi w specyfikacjach dla odpowiedniego rodzaju podbudowy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4. Obramowanie nawierzchn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obramowania nawierzchni z betonowych kostek brukowych można stosować  krawężniki betonowe, obrzeża betonowe wg PN-EN 1340 lub inne typy krawężników zgodne z dokumentacją projektową lub zaakceptowane przez Kierownika Projektu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5. Podsypk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Rodzaj podsypki i jej grubość powinna być zgodna z dokumentacją projektową lub SST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Jeżeli dokumentacja projektowa lub SST nie ustala inaczej to grubość podsypki powinna wynosić po zagęszczeniu 3 – 5 cm a wymagania dla materiałów na podsypkę powinny być zgodne z pkt 2.4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puszczalne odchyłki od zaprojektowanej grubości podsypki nie powinny przekraczać ± 1cm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dsypkę piaskowa należy równomiernie rozścielić i zagęścić lekkimi walcami lub  zagęszczarkami wibracyjnymi w stanie wilgotności optymalnej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dsypkę cementowo-piaskowa w proporcji 1:4 przygotowuje się w betoniarkach a następnie rozściela na uprzednio zwilżonej podbudowi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Rozścielona podsypka powinna być wyprofilowana i zagęszczona w stanie wilgotnym, lekkimi walcami lub zagęszczarkami wibracyjnym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ałkowite ubicie nawierzchni z kostki musi być zakończone przed rozpoczęciem wiązania cementu w podsypce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 Układanie nawierzchni z betonowych kostek brukowych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1. Ustalenie kształtu, wymiaru i koloru kostek oraz desenia ich układani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ształt, wymiary, barwę i inne cechy charakterystyczne kostek oraz deseń ich układania powinny być zgodne z dokumentacją projektową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2. Warunki atmosferyczne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łożenie nawierzchni z kostki na podsypce cementowo-piaskowej zaleca się wykonywać przy temperaturze otoczenia nie niższej niż +5°C. Dopuszcza się wykonanie nawierzchni  jeśli w ciągu dnia temperatura utrzymuje się w granicach od 0°C do +5°C, przy czym jeśli w nocy spodziewane SA przymrozki kostkę należy zabezpieczyć materiałami o złym  przewodnictwie ciepła (np. materiałami ze słomy, papą itp.)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Nawierzchnie na podsypce piaskowej zaleca się wykonywać w dodatnich temperaturach otoczenia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3. Ułożenie nawierzchni z kostek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kładanie kostki można wykonywać ręcznie lub mechaniczni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kładanie ręczne zaleca się wykonywać na mniejszych powierzchniach, zwłaszcza skomplikowanych pod względem kształtu lub wymagających kompozycji kolorystycznej układanych desen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kładanie mechaniczne zaleca się wykonywać na dużych powierzchniach o prostym kształcie, tak aby układarka mogła przenosić z palety warstwę kształtek na miejsce ich ułożenia z wymaganą dokładnością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ostkę układa się około 1,5 cm wyżej od projektowanej niwelety, ponieważ po procesie ubijania podsypka zagęszcza się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wierzchnia kostek położonych obok urządzeń infrastruktury technicznej (np. studzienek, włazów itp.) powinna trwale wystawać od 3mm do 5mm powyżej powierzchni tych urządzeń oraz od 3 mm do 10 mm powyżej korytek ściekowych (ścieków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uzupełnienia przestrzeni przy krawędziach, obrzeżach i studzienkach można używać elementy kostkowe wykończeniowe w postaci tzw. połówek i dziewiątek, mających wszystkie krawędzie równe i odpowiednio fazowane. W przypadku potrzeby kształtek o nietypowych wymiarach, wolna przestrzeń uzupełnia się kostka ciętą, przycinana na budowie specjalnymi narzędziami tnącymi (przycinarkami, szlifierkami z tarczą itp.)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4. Ubicie nawierzchni z kostek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 ułożeniu kostek należy wypełnić spoiny na pełną  głębokość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piaskiem spełniającym wymagania pkt. 2.4.a, jeśli nawierzchnia jest na podsypce piaskowej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) mieszanką cementowo-piaskową spełniają wymagania pkt. 2.4.b, jeżeli nawierzchnia jest na podsypce cementowo-piaskowej a następnie zamieść powierzchnię przy użyciu szczotek ręcznych lub mechanicznych i przystąpić do ubijania nawierzchn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bicie nawierzchni należy przeprowadzić za pomocą zagęszczarki wibracyjnej (płytowej)  z osłoną z tworzywa sztucznego. Do ubicia nawierzchni nie wolno używać walc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Ubijanie nawierzchni należy prowadzić od krawędzi powierzchni w kierunku jej środka i jednocześnie w kierunku poprzecznym kształtek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 ubiciu nawierzchni wszystkie kostki uszkodzone (np. pęknięte) należy wymienić na kostki całe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5. Spoiny i szczeliny dylatacyjne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5.1. Spoiny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zerokość spoin pomiędzy betonowymi kostkami brukowymi powinna wynosić od 3 mmdo 5 mm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 przypadku stosowania prostopadłościennych kostek brukowych zaleca się aby osie spoin pomiędzy dłuższymi bokami tych kostek tworzyły z osią drogi 45º, a wierzchołek utworzonego kąta prostego pomiędzy spoinami miał kierunek odwrotny do kierunku spadku pomiędzy spoinami miał kierunek odwrotny do kierunku spadku podłużnego nawierzchn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 ułożeniu kostek, spoiny należy wypełnić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piaskiem, spełniającym wymagania pktu 2.3 a), jeśli nawierzchnia jest na podsypce piaskowej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) zaprawą cementowo-piaskową, spełniającą wymagania pktu 2.3 b) jeśli nawierzchnia jest na podsypce cementowo-piaskowej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pełnienie spoin piaskiem polega na rozsypaniu warstwy piasku i wmieceniu go w spoiny na sucho lub, po obfitym polaniu wodą – wmieceniu papki piaskowej szczotkami względnie rozgarniaczkami z piórami gumowym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Zaprawę cementowo-piaskowa zaleca się przygotować w betoniarce, w sposób  zapewniający jej wystarczającą płynność. Spoiny można wypełnić przez  rozlanie zaprawy na nawierzchnię i nagarnianie jej w szczeliny szczotkami lub rozgarniaczkami z piórami gumowymi. Przed rozpoczęciem zalewania kostka powinna być oczyszczona i           dobrze zwilżona wodą. Zalewa powinna całkowicie wypełnić spoiny i tworzyć monolit z kostkami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zy wypełnianiu spoin zaprawą cementowo-piaskową należy zabezpieczyć przed zalaniem nią szczeliny dylatacyjnej, wkładając zwinięte paski papy, zwitki z worków po cemencie itp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 wypełnieniu spoin zaprawą cementowo-piaskową nawierzchnię należy starannie oczyścić; szczególnie dotyczy to nawierzchni z kostek kolorowych i z różnymi deseniami układania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5.2. Szczeliny dylatacyjne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 przypadku układania kostek na podsypce cementowo-piaskowej i wypełnianiu spoin zaprawa cementowo-piaskowa, należy przewidzieć wykonanie szczelin dylatacyjnych w odległościach zgodnych z dokumentacja projektową względnie nie większych niż co 8 m.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zerokość szczelin dylatacyjnych powinna umożliwiać przejęcie przez nie przemieszczeń  wywołanych wysokimi temperaturami nawierzchni w okresie letnim, lecz nie powinna być mniejsza niż 8 mm. Szczeliny te powinny być wypełnione trwale zalewami i masami określonymi w pktu 2.3 d). Sposób wypełnienia szczelin powinien odpowiadać          wymaganiom OST D-05.03.04a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6. Pielęgnacja nawierzchni i oddanie jej do ruchu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wierzchnię na podsypce piaskowej ze spoinami wypełnionymi piaskiem można oddać do użytku bezpośrednio po jej wykonaniu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wierzchnię na podsypce cementowo-piaskowej ze spoinami wypełnionymi mieszanka cementowo-piaskową, po jej wykonaniu należy przykryć warstwą wilgotnego piasku o grubości od 3,0 do 4,0cm i utrzymywać ją w stanie wilgotnym przez 7 do 10 dn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 upływie od 2 tygodni (przy temperaturze średniej otoczenia nie niższej niż 15°C) do 3 tygodni (w porze chłodniejszej) nawierzchnię należy oczyścić z piasku i można oddać do użytku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 Kontrola jakości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6.1. Ogólne zasady kontroli jakości robót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zasady kontroli jakości robót podano w ST DM-00.00.00. „Wymagania ogólne”. pkt. 6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Badania przed przystąpieniem do robót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Przed przystąpieniem do robót Wykonawca powinien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uzyskać  wymagane  dokumenty,  dopuszczające  wyroby  budowlane  do  obrotu  i powszechnego stosowania (aprobaty techniczne, certyfikaty zgodności, deklaracje zgodności, ew. badania materiałów wykonane przez dostawców itp.)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wykonać badania właściwości materiałów przeznaczonych do wykonania robót, określone w pkcie 2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 sprawdzić cechy zewnętrzne gotowych materiałów z tworzyw i prefabrykowanych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szystkie dokumenty oraz wyniki badań Wykonawca przedstawia Kierownikowi Projektu do akceptacji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6.3. Badania w czasie robót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6.3.1. Sprawdzenie podłoża i podbudowy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prawdzenie podłoża i podbudowy polega na stwierdzeniu ich zgodności z dokumentacją projektową i odpowiednimi SST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6.3.2. Sprawdzenie podsypk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prawdzenie podsypki w zakresie grubości i wymaganych spadków poprzecznych i podłużnych polega  na stwierdzeniu zgodności z dokumentacją projektową oraz pkt. 5.5 niniejszej SST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6.3.3. Sprawdzenie wykonania nawierzchn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Sprawdzenie prawidłowości wykonania nawierzchni z betonowych kostek brukowych polega na stwierdzeniu zgodności wykonania z dokumentacją  projektową oraz wymaganiami wg pkt. 5.6. niniejszej  SST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- położenie osi w planie – co 100 m i we wszystkich punktach charakterystycznych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Dopuszczalne przesuniecie od osi projektowanej do 2 cm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- pomierzenie szerokości spoin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- sprawdzenie prawidłowości ubijania (wibrowania),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- sprawdzenie prawidłowości wypełnienia spoin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- sprawdzenie, czy przyjęty deseń (wzór) i kolor nawierzchni jest zachowany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6.4. Sprawdzenie cech geometrycznych nawierzchni.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>6.4.1. Nierówności podłużne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Nierówności podłużne nawierzchni mierzone czterometrowa łatą co 25 m w osi i przy krawędziach oraz w punktach charakterystycznych lub planografem zgodnie z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N-EN 13036-6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nie powinny przekraczać 8 mm.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>6.4.2. Równość w przekroju poprzecznym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Równość w przekroju poprzecznym (sprawdzona łatą profilową z poziomnicą i pomiarze prześwitu klinem cechowanym oraz przymiarem liniowym lub metodą niwelacj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Prześwit między łatą a powierzchnią nie większy niż 8 mm.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>6.4.3. Spadki poprzeczn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Spadki poprzeczne nawierzchni sprawdzone metodą niwelacji powinny być zgodne z dokumentacją projektową z tolerancją  0,3 %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>6.4.4. Niweleta nawierzchn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Rzędne wysokościowe (pomiar instrumentem pomiarowym) co 25 m w osi i przy krawędziach oraz we wszystkich punktach charakterystycznych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Różnice pomiędzy rzędnymi wykonanej nawierzchni i rzędnymi projektowanymi nie powinny przekraczać</w:t>
      </w: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 xml:space="preserve"> +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1 cm ; - 2 cm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>6.4.5. Szerokość nawierzchn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Szerokość nawierzchni mierzona z częstotliwością j.w. nie może różnić się od szerokości  projektowanej o więcej niż ± 5 cm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>6.4.6. Grubość podsypki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Dopuszczalne odchyłki od projektowanej grubości podsypki nie powinny przekraczać ± 1,0 cm (bieżąca  kontrola w 10 punktach dziennej działki roboczej)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  <w:t>6.5. Częstotliwość pomiarów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Częstotliwość pomiarów dla cech geometrycznych nawierzchni z kostki brukowej, wymienionych w pkt. 6.4. powinna być dostosowana do powierzchni wykonanych  robót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000000"/>
          <w:sz w:val="20"/>
          <w:szCs w:val="20"/>
          <w:lang w:val="pl-PL" w:bidi="ar-SA"/>
        </w:rPr>
        <w:t>Zaleca się, aby pomiary cech geometrycznych wymienionych w pkt. 6.4. były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przeprowadzone nie rzadziej niż 2 razy na 100 m²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nawierzchni i w punktach charakterystycznych dla niwelety lub przekroju poprzecznego oraz wszędzie tam, gdzie poleci Kierownik Projektu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7. Obmiar robót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7.1. Ogólne zasady obmiaru robót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zasady obmiaru robót podano w ST D-M-00.00.00. „Wymagania ogólne”pkt. 7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7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.2. Jednostka obmiarow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Jednostką obmiarową jest m²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(metr kwadratowy) wykonanej nawierzchni z betonowej  kostki brukowej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8. Odbiór robót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8.1. Ogólne zasady odbioru robót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zasady odbioru robót podano w ST D-M-00.00.00. „Wymagania ogólne”  pkt. 8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Roboty uznaje się za wykonane zgodnie z dokumentacją projektową, SST i wymaganiami Kierownika Projektu, jeżeli wszystkie pomiary i badania z zachowaniem tolerancji według pkt. 6  dały wyniki pozytywne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8.2. Odbiór robót zanikających i ulegających zakryci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dbiorowi robót zanikających i ulegających zakryciu podlegają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przygotowanie podłoża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ewentualnie wykonanie podbudowy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wykonanie podsypki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ewentualnie wykonanie ławy pod krawężniki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Zasady ich odbioru są określone w D-M-00.00.00. „Wymagania ogólne”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9. Podstawa płatności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9.1. Ogólne ustalenia dotyczące podstawy płatności. 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gólne ustalenia dotyczące podstawy płatności podano w ST D-M-00.00.00. „Wymagania ogólne” pkt. 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ena wykonania 1 m² nawierzchni z kostki  brukowej betonowej obejmuje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prace pomiarowe i roboty przygotowawcz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oznakowanie robót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zygotowanie podłoża (ewentualnie podbudowy)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zakup materiał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dostarczenie materiał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konanie podsypki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ułożenie i ubicie kostki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wypełnienie spoin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zeprowadzenie badań i pomiarów wymaganych w specyfikacji technicznej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0. Przepisy związane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Normy i dokumenty powołane: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. PN-B-04111           Materiały kamienne. Oznaczenie ścieralności na tarczy Boehmego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2. PN-B-06250: 1988 - Beton zwykły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3. PN-EN 206-1:2003/A2:2006</w:t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4. PN-B-06265:2004</w:t>
        <w:tab/>
        <w:t xml:space="preserve"> Krajowe uzupełnienia PN-EN 206-1:2003 Beton – Część 1: Wymagania, właściwości,  produkcja i zgodność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5. PN-EN 12620+A1:2008</w:t>
        <w:tab/>
        <w:t>Kruszywa do betonu.</w:t>
      </w:r>
    </w:p>
    <w:p>
      <w:pPr>
        <w:pStyle w:val="Normal"/>
        <w:spacing w:lineRule="atLeast" w:line="12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6. PN-B-11111 1996  - Kruszywa mineralne. Kruszywa naturalne do nawierzchni drogowych. Żwir i mieszanka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7. PN-B-11112:1996  -  Kruszywa mineralne. Kruszywa łamane do nawierzchni drogowych.</w:t>
      </w:r>
    </w:p>
    <w:p>
      <w:pPr>
        <w:pStyle w:val="Normal"/>
        <w:spacing w:lineRule="atLeast" w:line="12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8. PN-B-11113:1996  - Kruszywa mineralne. Kruszywa naturalne do nawierzchni drogowych; piasek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9. PN-EN 197-1:2002/A3:2007</w:t>
        <w:tab/>
        <w:t xml:space="preserve">Cement – Część 1: Skład, wymagania i kryteria zgodności dotyczące cementów powszechnego użytku </w:t>
      </w:r>
    </w:p>
    <w:p>
      <w:pPr>
        <w:pStyle w:val="Normal"/>
        <w:ind w:left="3540" w:right="0" w:hanging="3060"/>
        <w:jc w:val="lef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10. BN-68/8931-04      - Drogi samochodowe. Pomiar równości nawierzchni planografem i łatą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1. PN-EN 13036-6:2008</w:t>
        <w:tab/>
        <w:t xml:space="preserve">Właściwości nawierzchni drogowych i lotniskowych. Metody badań. Część : </w:t>
      </w:r>
    </w:p>
    <w:p>
      <w:pPr>
        <w:pStyle w:val="Normal"/>
        <w:ind w:left="2124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miary poprzecznych i podłużnych profili w zakresie fali równości i mega   </w:t>
      </w:r>
    </w:p>
    <w:p>
      <w:pPr>
        <w:pStyle w:val="Normal"/>
        <w:ind w:left="2124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tekstury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2.   PN-EN 1338:2005+AC:2007</w:t>
        <w:tab/>
        <w:t xml:space="preserve"> Betonowe kostki brukowe. Wymagania i metody badań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3. PN-EN 13242:2004+A1:2008</w:t>
        <w:tab/>
        <w:t>Kruszywa do niezwiązanych i związanych hydraulicznie                                                  materiałów stosowanych w obiektach budowlanych i budownictwie drogowym (w okresie przejściowym można stosować PN-B-11111, PN-B-11112, PN-B-11113)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4. PN-EN 13139:2003/AC:2004</w:t>
        <w:tab/>
        <w:t>Kruszywo do zaprawy.</w:t>
      </w:r>
    </w:p>
    <w:p>
      <w:pPr>
        <w:pStyle w:val="Normal"/>
        <w:spacing w:lineRule="atLeast" w:line="12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5. PN-EN 1008:2004- Woda zarobowa do betonu. Specyfikacja pobierania próbek,                                                    badanie i ocena przydatności wody zarobowej do betonu w tym  wody odzyskanej z procesów produkcji betonu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6. PN-B-06711      Kruszywa mineralne. Piaski do zapraw betonowych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7. PN-EN 13369:2005</w:t>
        <w:tab/>
        <w:t>Wspólne wymagania dla prefabrykatów z betonu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8. PN-EN 1340:2004/AC:2007</w:t>
        <w:tab/>
        <w:t>Krawężniki betonowe. Wymagania i metody badań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9. Zalecenia IBDiM Udzielania aprobat technicznych Nr Z/96-03-002 Betonowa kostka brukowa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20. Procedury badawcze IBDiM dotyczące badań kostki brukowej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B-TW-01/96 Wygląd zewnętrzny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B-TW-02/96 Kształt i wymiary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B-TW-03/96 Wytrzymałość na ściska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B-TW-04/96 Morozoodporność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B-TW-05/96 Nasiąkliwość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B-TW-06/96 Ścieralność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0"/>
        <w:szCs w:val="20"/>
        <w:u w:val="single"/>
        <w:lang w:val="pl-PL" w:bidi="ar-SA"/>
      </w:rPr>
    </w:pPr>
    <w:r>
      <w:rPr>
        <w:rFonts w:eastAsia="Times New Roman" w:cs="Times New Roman"/>
        <w:color w:val="auto"/>
        <w:sz w:val="20"/>
        <w:szCs w:val="20"/>
        <w:u w:val="single"/>
        <w:lang w:val="pl-PL" w:bidi="ar-SA"/>
      </w:rPr>
      <w:t xml:space="preserve">SST D-05.03.23/a Nawierzchnie z kostki brukowej betonowej                                 </w:t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StarSymbol" w:hAnsi="StarSymbol" w:cs="Star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12"/>
        </w:tabs>
        <w:ind w:left="412" w:hanging="360"/>
      </w:pPr>
    </w:lvl>
    <w:lvl w:ilvl="2">
      <w:start w:val="1"/>
      <w:numFmt w:val="decimal"/>
      <w:lvlText w:val="%1.%2.%3."/>
      <w:lvlJc w:val="left"/>
      <w:pPr>
        <w:tabs>
          <w:tab w:val="num" w:pos="464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19:00Z</dcterms:created>
  <dc:creator>DODP KIELCE</dc:creator>
  <dc:description/>
  <dc:language>en-US</dc:language>
  <cp:lastModifiedBy>Andrzej Klecha</cp:lastModifiedBy>
  <cp:lastPrinted>2008-06-17T11:03:00Z</cp:lastPrinted>
  <dcterms:modified xsi:type="dcterms:W3CDTF">2010-01-13T14:29:22Z</dcterms:modified>
  <cp:revision>21</cp:revision>
  <dc:subject/>
  <dc:title>                                                               </dc:title>
</cp:coreProperties>
</file>