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i/>
          <w:spacing w:val="-3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1.02.02.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Zdjęcie warstwy humusu i (lub) darniny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1. Wstęp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1.1. Przedmiot SST. </w:t>
      </w:r>
    </w:p>
    <w:p>
      <w:pPr>
        <w:pStyle w:val="Podpis"/>
        <w:tabs>
          <w:tab w:val="clear" w:pos="720"/>
          <w:tab w:val="left" w:pos="0" w:leader="none"/>
        </w:tabs>
        <w:suppressAutoHyphens w:val="true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Podpis"/>
        <w:tabs>
          <w:tab w:val="clear" w:pos="720"/>
          <w:tab w:val="left" w:pos="0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 </w:t>
      </w:r>
      <w:r>
        <w:rPr>
          <w:spacing w:val="-3"/>
          <w:sz w:val="20"/>
        </w:rPr>
        <w:t xml:space="preserve">Przedmiotem niniejszej specyfikacji technicznej są wymagania dotyczące wykonania i odbioru </w:t>
      </w:r>
    </w:p>
    <w:p>
      <w:pPr>
        <w:pStyle w:val="Normal"/>
        <w:suppressAutoHyphens w:val="true"/>
        <w:rPr/>
      </w:pPr>
      <w:r>
        <w:rPr>
          <w:spacing w:val="-3"/>
        </w:rPr>
        <w:t xml:space="preserve"> </w:t>
      </w:r>
      <w:r>
        <w:rPr>
          <w:spacing w:val="-3"/>
        </w:rPr>
        <w:t>robót przy zdjęciu warstwy humusu i darniny.</w:t>
      </w:r>
      <w:r>
        <w:rPr/>
        <w:t xml:space="preserve">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/>
      </w:pPr>
      <w:r>
        <w:rPr>
          <w:b/>
          <w:spacing w:val="-3"/>
        </w:rPr>
        <w:t xml:space="preserve">1.2. Zakres stosowania SST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1.3. Zakres robót objętych SST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 xml:space="preserve">Ustalenia zawarte w niniejszej specyfikacji dotyczą robót związanych ze zdjęciem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warstwy humusu i darniny wykonywanych w ramach robót przygotowawczych.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1.4. Określenia podstawowe. </w:t>
      </w:r>
    </w:p>
    <w:p>
      <w:pPr>
        <w:pStyle w:val="Endnote"/>
        <w:suppressAutoHyphens w:val="true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Określenia podane w niniejszej specyfikacji są zgodne z obowiązującymi polskimi normami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i definicjami podanymi w  SST D-M-00.00.00."Wymagania ogólne"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1.5. Ogólne wymagania dotyczące robót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Wykonawca robót jest odpowiedzialny za jakość ich wykonania  oraz za zgodność z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dokumentacją projektową, SST i poleceniami  Kierownika Projektu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2. Materiały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Nie występują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3. Sprzęt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Ogólne warunki stosowania sprzętu podano w SST D-M-00.00.00 .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/>
      </w:pPr>
      <w:r>
        <w:rPr>
          <w:spacing w:val="-3"/>
        </w:rPr>
        <w:t xml:space="preserve">    </w:t>
      </w:r>
      <w:r>
        <w:rPr>
          <w:spacing w:val="-3"/>
        </w:rPr>
        <w:t xml:space="preserve">Jakikolwiek sprzęt, maszyny, urządzenia, narzędzia nie gwarantujące zachowania wymagań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jakościowych zostaną przez Kierownika Projektu zdyskwalifikowane i nie będą dopuszczone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do robót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Do wykonania robót związanych ze zdjęciem warstwy humusu i  darniny należy stosować: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3"/>
        </w:rPr>
      </w:pPr>
      <w:r>
        <w:rPr>
          <w:spacing w:val="-3"/>
        </w:rPr>
        <w:t xml:space="preserve">spycharki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3"/>
        </w:rPr>
      </w:pPr>
      <w:r>
        <w:rPr>
          <w:spacing w:val="-3"/>
        </w:rPr>
        <w:t xml:space="preserve">równiarki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</w:rPr>
      </w:pPr>
      <w:r>
        <w:rPr>
          <w:spacing w:val="-3"/>
        </w:rPr>
        <w:t xml:space="preserve">łopaty, szpadle i inne narzędzia do ręcznych robót - w miejscach  gdzie prawidłowe wykonanie robót sprzętem zmechanizowanym nie   jest możliwe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</w:rPr>
      </w:pPr>
      <w:r>
        <w:rPr>
          <w:spacing w:val="-3"/>
        </w:rPr>
        <w:t>koparki i samochody do transportu humusu i darni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Sprzęt powinien być zaakceptowany przez Kierownika Projektu.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>4. Transport.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/>
      </w:pPr>
      <w:r>
        <w:rPr>
          <w:spacing w:val="-3"/>
        </w:rPr>
        <w:t xml:space="preserve">    </w:t>
      </w:r>
      <w:r>
        <w:rPr>
          <w:spacing w:val="-3"/>
        </w:rPr>
        <w:t xml:space="preserve">Humus należy przemieszczać z zastosowaniem równiarek lub spycharek albo środkami transportu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przeznaczonymi dla tego rodzaju ładunku.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Materiał przewożony należy rozmieszczać równomiernie na całej powierzchni ładunkowej i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zabezpieczyć przed możliwością przesuwania się podczas transportu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Darninę należy przewozić transportem samochodowym, a w przypadku darniny przeznaczonej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do powtórnego wykorzystania, powinna być  transportowana w sposób nie powodujący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uszkodzeń.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Miejsce składowania - wg. wskazań Kierownika Projektu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5. Wykonanie robót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5.1. Wymagania ogólne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Teren pod budowę drogi w pasie robót ziemnych, w miejscach  dokopów i w innych  miejscach </w:t>
      </w:r>
    </w:p>
    <w:p>
      <w:pPr>
        <w:pStyle w:val="Normal"/>
        <w:suppressAutoHyphens w:val="true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wskazanych w dokumentacji projektowej powinien być oczyszczony z humusu i (lub) darniny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</w:t>
      </w:r>
    </w:p>
    <w:p>
      <w:pPr>
        <w:pStyle w:val="Normal"/>
        <w:suppressAutoHyphens w:val="true"/>
        <w:rPr/>
      </w:pPr>
      <w:r>
        <w:rPr>
          <w:spacing w:val="-3"/>
        </w:rPr>
        <w:t xml:space="preserve">       </w:t>
      </w:r>
      <w:r>
        <w:rPr>
          <w:spacing w:val="-3"/>
        </w:rPr>
        <w:t xml:space="preserve">Teren   należy oczyścić całkowicie, tak aby wykluczyć występowanie  części roślinnych w  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gruntach wbudowanych w nasypy.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5.2. Zdjęcie warstwy humusu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Humus należy zdejmować mechanicznie z zastosowaniem równiarek lub spycharek. W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sytuacjach, gdy zastosowanie maszyn nie jest  wystarczające dla prawidłowego wykonywania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robót, należy dodatkowo stosować ręczne wykonanie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Warstwę humusu należy zdjąć z powierzchni całego pasa robót  ziemnych oraz innych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miejscach określonych w dokumentacji  projektowej lub wskazanych przez Kierownika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Projektu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Zagospodarowanie humusu powinno być zgodne ze wskazaniami  dokumentacji projektowej </w:t>
      </w:r>
    </w:p>
    <w:p>
      <w:pPr>
        <w:pStyle w:val="Normal"/>
        <w:suppressAutoHyphens w:val="true"/>
        <w:rPr/>
      </w:pPr>
      <w:r>
        <w:rPr>
          <w:spacing w:val="-3"/>
        </w:rPr>
        <w:t xml:space="preserve">         </w:t>
      </w:r>
      <w:r>
        <w:rPr>
          <w:spacing w:val="-3"/>
        </w:rPr>
        <w:t xml:space="preserve">lub wskazaniami Kierownika Projektu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Humus należy zdjąć na pełną głębokość jego zalegania, która jest  określona w dokumentacji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projektowej lub wskazana na roboczo przez  Kierownika Projektu, według faktycznego stanu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występowania. Stan faktyczny  wskazany i zaakceptowany przez Kierownika Projektu będzie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podstawą do rozliczenia robót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Zdjęty humus należy składować w regularnych pryzmach tak aby był zabezpieczony przed 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zanieczyszczeniem, najeżdżaniem przez pojazdy i zagęszczeniem np. przez pracujący sprzęt.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Nie należy zdejmować humusu w czasie intensywnych opadów i  bezpośrednio po nich, aby </w:t>
      </w:r>
    </w:p>
    <w:p>
      <w:pPr>
        <w:pStyle w:val="Normal"/>
        <w:suppressAutoHyphens w:val="true"/>
        <w:rPr/>
      </w:pPr>
      <w:r>
        <w:rPr>
          <w:spacing w:val="-3"/>
        </w:rPr>
        <w:t xml:space="preserve">         </w:t>
      </w:r>
      <w:r>
        <w:rPr>
          <w:spacing w:val="-3"/>
        </w:rPr>
        <w:t xml:space="preserve">uniknąć zanieczyszczenia gliną lub gruntem organicznym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5.3. Zdjęcie darniny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Jeżeli powierzchnia terenu w obrębie pasa przeznaczonego pod  budowę trasy drogowej jest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okryta darniną przeznaczoną do  umocnienia skarp, to darninę należy zdjąć w sposób, który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nie  spowoduje  uszkodzeń  i  przechowywać  w  odpowiednich  warunkach   do  czasu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wykorzystania. Miejsca zdjęcia darniny powinny być określone w dokumentacji projektowej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lub wskazane przez   Kierownika Projektu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rzed zdjęciem darniny powinny być skoszone wysokie trawy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Darninę należy ciąć w regularne prostokątne pasy o szerokości około 0,3 m i dług. 1,5 - 2,5 m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lub w kwadraty o boku około  0,3 m. Grubość darniny powinna wynosić 0,05 - 0,10 m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Należy dążyć do jak najszybszego użycia pozyskanej darniny, a  w przypadku gdy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rzeznaczona jest do powtórnego wykorzystania to należy ją rozkładać na gruncie rodzimym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lub magazynować w regularnych pryzmach. W porze rozwoju roślin, należy darninę </w:t>
      </w:r>
    </w:p>
    <w:p>
      <w:pPr>
        <w:pStyle w:val="Normal"/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składować w warstwach trawą do dołu. W pozostałym okresie -  warstwami na przemian    </w:t>
      </w:r>
    </w:p>
    <w:p>
      <w:pPr>
        <w:pStyle w:val="Normal"/>
        <w:suppressAutoHyphens w:val="true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trawą   do góry i trawą do dołu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Czas składowania darniny do momentu wbudowania nie powinien  przekraczać 4 tygodni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6. Kontrola jakości robót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Obejmuje sprawdzenie zgodności robót z dokumentacją projektową, SST i poleceniami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Kierownika Projektu oraz wizualnej ocenie kompletności usunięcia humusu i (lub) darniny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7. Obmiar robót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Podpis"/>
        <w:suppressAutoHyphens w:val="true"/>
        <w:rPr/>
      </w:pPr>
      <w:r>
        <w:rPr>
          <w:sz w:val="20"/>
        </w:rPr>
        <w:t xml:space="preserve">      </w:t>
      </w:r>
      <w:r>
        <w:rPr>
          <w:sz w:val="20"/>
        </w:rPr>
        <w:t>Jednostką obmiarową jest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wierzchni zdjętego humusu lub darniny. </w:t>
      </w:r>
    </w:p>
    <w:p>
      <w:pPr>
        <w:pStyle w:val="Podpis"/>
        <w:suppressAutoHyphens w:val="true"/>
        <w:rPr/>
      </w:pPr>
      <w:r>
        <w:rPr>
          <w:sz w:val="20"/>
        </w:rPr>
        <w:t xml:space="preserve">      </w:t>
      </w:r>
      <w:r>
        <w:rPr>
          <w:sz w:val="20"/>
        </w:rPr>
        <w:t xml:space="preserve">Obmiaru dokonuje się na budowie w obecności Kierownika Projektu. </w:t>
      </w:r>
    </w:p>
    <w:p>
      <w:pPr>
        <w:pStyle w:val="Normal"/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8. Odbiór robót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Dokonuje Kierownik Projektu po zgłoszeniu robót do odbioru na podstawie obmiaru i kontroli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jakości robót i ich zgodności z dokumentacją   projektową, SST i wskazaniami Kierownika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Projektu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9. Podstawa płatności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rPr/>
      </w:pPr>
      <w:r>
        <w:rPr>
          <w:spacing w:val="-3"/>
        </w:rPr>
        <w:t xml:space="preserve">      </w:t>
      </w:r>
      <w:r>
        <w:rPr>
          <w:spacing w:val="-3"/>
        </w:rPr>
        <w:t>Płatność za  m</w:t>
      </w:r>
      <w:r>
        <w:rPr>
          <w:spacing w:val="-3"/>
          <w:vertAlign w:val="subscript"/>
        </w:rPr>
        <w:t xml:space="preserve"> 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należy przyjmować zgodnie z obmiarem i oceną   jakości robót.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Cena wykonania robót obejmuje: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</w:rPr>
      </w:pPr>
      <w:r>
        <w:rPr>
          <w:spacing w:val="-3"/>
        </w:rPr>
        <w:t xml:space="preserve">zdjęcie humusu na pełną głębokość zalegania wraz z hałdowaniem w pryzmy wzdłuż drogi </w:t>
      </w:r>
    </w:p>
    <w:p>
      <w:pPr>
        <w:pStyle w:val="Normal"/>
        <w:suppressAutoHyphens w:val="true"/>
        <w:ind w:left="225" w:hanging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lub odwiezieniem na odkład,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suppressAutoHyphens w:val="true"/>
        <w:rPr>
          <w:spacing w:val="-3"/>
        </w:rPr>
      </w:pPr>
      <w:r>
        <w:rPr>
          <w:spacing w:val="-3"/>
        </w:rPr>
        <w:t xml:space="preserve">zdjęcie darniny z ewentualnym odwiezieniem i składowaniem  w regularnych pryzmach.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  <w:t xml:space="preserve">10. Przepisy związane. </w:t>
      </w:r>
    </w:p>
    <w:p>
      <w:pPr>
        <w:pStyle w:val="Normal"/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Podpis"/>
        <w:suppressAutoHyphens w:val="true"/>
        <w:rPr/>
      </w:pPr>
      <w:r>
        <w:rPr>
          <w:spacing w:val="-3"/>
          <w:sz w:val="20"/>
        </w:rPr>
        <w:t xml:space="preserve">      </w:t>
      </w:r>
      <w:r>
        <w:rPr>
          <w:spacing w:val="-3"/>
          <w:sz w:val="20"/>
        </w:rPr>
        <w:t xml:space="preserve">PN-S-02205:1998    - Drogi samochodowe. Roboty ziemne. Wymagania i badania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1.02.02. Zdjęcie warstwy humusu i (lub) darniny                           </w:t>
      <w:tab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pistreci1">
    <w:name w:val="spis treści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ci9">
    <w:name w:val="spis treści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Podpis">
    <w:name w:val="podpis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12:00Z</dcterms:created>
  <dc:creator>Paweł Czapla</dc:creator>
  <dc:description> </dc:description>
  <dc:language>en-US</dc:language>
  <cp:lastModifiedBy>Klecha</cp:lastModifiedBy>
  <cp:lastPrinted>2009-11-26T20:24:00Z</cp:lastPrinted>
  <dcterms:modified xsi:type="dcterms:W3CDTF">2009-12-08T15:53:00Z</dcterms:modified>
  <cp:revision>9</cp:revision>
  <dc:subject/>
  <dc:title> ROZDZIAŁ 1</dc:title>
</cp:coreProperties>
</file>