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bidi="ar-SA"/>
        </w:rPr>
        <w:t>D-06.01.01.</w:t>
      </w:r>
    </w:p>
    <w:p>
      <w:pPr>
        <w:pStyle w:val="Normal"/>
        <w:spacing w:lineRule="atLeast" w:line="12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bidi="ar-SA"/>
        </w:rPr>
        <w:t>Umocnienie skarp i rowów przez hydroobsiew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1. Wstęp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1.1. Przedmiot SST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>Przedmiotem niniejszej szczegółowej specyfikacji technicznej  są wymagania dotyczące umocnienia skarp i rowów przez hydroobsiew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 w:val="false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1.2. Zakres stosowania SST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1.3. Zakres robót objętych SST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>Ustalenia zawarte w niniejszej specyfikacji mają zastosowanie przy wykonywaniu: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Umocnienie skarp i rowów przez hydroobsiew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1.4. Określenia podstawowe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Definicje pojęć zgodne z D-M.00.00.00. i obowiązującymi polskimi normami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1.5. Ogólne wymagania dotyczące robót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Wykonawca robót jest odpowiedzialny za jakość ich wykonania oraz za zgodność  z dokumentacją projektową, SST i poleceniami  Kierownika Projektu.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Ogólne wymagania podano w D-M-00.00.00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  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2. Materiały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2.1. Humus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Do humusowania skarp należy użyć ziemi roślinnej pozyskanej ze wskazanego przez   Zamawiającego źródła lub z innego wskazanego przez Wykonawcę i zaakceptowanego przez Kierownika Projektu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  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2.2. Nasiona traw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>Wybór gatunków traw należy dopasować do warunków miejscowych, czyli do rodzaju gleby i stopnia jej zawilgocenia. Można używać uniwersalnej mieszanki traw.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Nasiona traw powinny mieć gwarantowaną jakość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3. Sprzęt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Sprzęt powinien spełniać ogólne wymagania określone w D-M-00.00.00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Do wykonania robót należy stosować: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równiarki przeznaczone do wyrównywania skarp i rowów oraz  humusowania  powierzchni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walce kołowe gładkie i żebrowane, ubijaki o ręcznym prowadzeniu,  wibratory  samobieżne do zagęszczania ziemi roślinnej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lub inny sprzęt czy narzędzia zaakceptowane przez Kierownika Projektu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4. Transport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Transport powinien odpowiadać wymaganiom podanym w D-M-00.00.00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Transport humusu - dowolnymi środkami transportu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W trakcie załadunku humusu należy usunąć z niego zanieczyszczenia  obce (korzenie, kamienie itp.)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Nasiona traw w czasie transportu powinny być chronione przed  zawilgoceniem.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5. Wykonanie robót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Ogólne warunki wykonania robót podano w D-M-00.00.00.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5.1. Roboty przygotowawcze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>Przed przystąpieniem do humusowania skarp i rowów należy  sprawdzić zgodność pochylenia skarp z dokumentacją projektową.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</w:t>
      </w:r>
    </w:p>
    <w:p>
      <w:pPr>
        <w:pStyle w:val="TextBody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Pochylenie skarp nie powinno się różnić od projektowanych pochyleń więcej niż o 10 %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Powierzchnie skarp nie powinny mieć  większych wklęśnięć niż 10 cm. W razie konieczności należy doprowadzić skarpy do stanu odpowiadającego wymaganiom.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5.2. Humusowanie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Skarpy nasypów i rowów przykryć warstwą ziemi urodzajnej o  grubości zgodnej  z dokumentacją projektową lub wg. wskazań   Kierownika Projektu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Humusowanie powinno być wykonywane od górnej krawędzi skarpy i prowadzone w dół oraz przedłużone poza krawędź korony nasypu i  podnóża skarp na dług.15-25 cm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Warstwę ziemi roślinnej należy lekko zagęścić przez ubicie  ręczne lub mechaniczne.                                  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>Dla lepszego powiązania warstwy humusu z gruntem na powierzchni skarpy, przed przystąpieniem do humusowania, nacina się w niej  poziomo lub pod kątem 30</w:t>
      </w:r>
      <w:r>
        <w:rPr>
          <w:rFonts w:eastAsia="Times New Roman" w:cs="Times New Roman"/>
          <w:b w:val="false"/>
          <w:bCs w:val="false"/>
          <w:color w:val="auto"/>
          <w:position w:val="6"/>
          <w:sz w:val="20"/>
          <w:szCs w:val="20"/>
          <w:lang w:val="pl-PL" w:bidi="ar-SA"/>
        </w:rPr>
        <w:t>o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- 45</w:t>
      </w:r>
      <w:r>
        <w:rPr>
          <w:rFonts w:eastAsia="Times New Roman" w:cs="Times New Roman"/>
          <w:b w:val="false"/>
          <w:bCs w:val="false"/>
          <w:color w:val="auto"/>
          <w:position w:val="6"/>
          <w:sz w:val="20"/>
          <w:szCs w:val="20"/>
          <w:lang w:val="pl-PL" w:bidi="ar-SA"/>
        </w:rPr>
        <w:t>o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niewielkie rowki (bruzdy) w  odstępach co 0,5 - 1,0 m i głęb. 15 - 20 cm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5.3. Obsianie trawą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Obsianie powierzchni skarp nasypów i rowów powinno być przeprowadzone w odpowiednich warunkach atmosferycznych -  w okresie wiosny lub jesieni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>Nasiona trawy powinny być równomiernie rozsypane na powierzchni w ilości 4 kg/1000 m</w:t>
      </w:r>
      <w:r>
        <w:rPr>
          <w:rFonts w:eastAsia="Times New Roman" w:cs="Times New Roman"/>
          <w:b w:val="false"/>
          <w:bCs w:val="false"/>
          <w:color w:val="auto"/>
          <w:position w:val="6"/>
          <w:sz w:val="20"/>
          <w:szCs w:val="20"/>
          <w:lang w:val="pl-PL" w:bidi="ar-SA"/>
        </w:rPr>
        <w:t>2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a po rozsypaniu przykryte gruntem poprzez lekkie grabienie obsianej powierzchni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Wykonawca powinien podjąć wszelkie środki aby zapewnić prawidłowy rozwój trawy  po jej wysianiu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W okresie suszy należy systematycznie zraszać wodą obsiane  powierzchnie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 w:val="false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5.4. Dopuszczalne odchyłki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Dopuszcza się następujące odchyłki: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dla grubości warstwy humusu  =  ± 2 cm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dla ilości wysianych nasion traw w kg/1000 m</w:t>
      </w:r>
      <w:r>
        <w:rPr>
          <w:rFonts w:eastAsia="Times New Roman" w:cs="Times New Roman"/>
          <w:color w:val="auto"/>
          <w:position w:val="6"/>
          <w:sz w:val="20"/>
          <w:szCs w:val="20"/>
          <w:lang w:val="pl-P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=  -0,5 kg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6. Kontrola jakości robót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Ogólne zasady kontroli jakości robót podano w D-M-00.00.00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Kontrola humusowania - polega na wizualnej ocenie i sprawdzeniu zgodności z dokumentacją projektową, SST i poleceniami Kierownika Projektu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                                                               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b)   Kontrola umocnienia skarp i rowów poprzez obsianie trawą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Przeznaczona do obsiania mieszanka nasion traw powinna  posiadać świadectwo wartości siewnej z określonym okresem ważności. Świadectwa jakości nasion tracą ważność, licząc  od daty wystawienia świadectwa po upływie 9 miesięcy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Kontrola obejmuje ponadto ocenę wizualną jakości robót,  które powinny spełniać wymagania zawarte w pkt. 5 niniejszej  SST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 w:val="false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7. Obmiar robót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Jednostką obmiarową jest 1 m</w:t>
      </w:r>
      <w:r>
        <w:rPr>
          <w:rFonts w:eastAsia="Times New Roman" w:cs="Times New Roman"/>
          <w:color w:val="auto"/>
          <w:position w:val="6"/>
          <w:sz w:val="20"/>
          <w:szCs w:val="20"/>
          <w:lang w:val="pl-P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umocnienia poprzez humusowanie, obsianie trawą, na podstawie dokumentacji projektowej i obmiaru  w terenie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8. Odbiór robót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Ogólne zasady odbioru robót podano w D-M-00.00.00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Roboty objęte niniejszą specyfikacją podlegają odbiorowi końcowemu, który jest dokonywany po zakończeniu robót, na podstawie wyników pomiarów, badań i oceny wizualnej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                       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9. Podstawa płatności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Płatność za 1 m</w:t>
      </w:r>
      <w:r>
        <w:rPr>
          <w:rFonts w:eastAsia="Times New Roman" w:cs="Times New Roman"/>
          <w:color w:val="auto"/>
          <w:position w:val="6"/>
          <w:sz w:val="20"/>
          <w:szCs w:val="20"/>
          <w:lang w:val="pl-P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umocnienia poprzez humusowanie, obsianie trawą należy przyjmować  zgodnie z obmiarem i oceną jakości  robót na podstawie pomiarów i badań kontrolnych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Cena wykonania robót obejmuje: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roboty przygotowawcze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zakup materiałów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dostarczenie materiałów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wbudowanie materiałów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konserwację i pielęgnację umocnień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badania i pomiary kontrolne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                                                             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10. Przepisy związane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pacing w:val="-3"/>
          <w:sz w:val="20"/>
          <w:szCs w:val="20"/>
          <w:lang w:val="pl-PL" w:bidi="ar-SA"/>
        </w:rPr>
        <w:t>PN-S-02205:1998</w:t>
        <w:tab/>
        <w:t xml:space="preserve">Drogi samochodowe. Roboty ziemne. Wymagania i badania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PN-R-65700:1998</w:t>
        <w:tab/>
        <w:t xml:space="preserve">Materiał siewny. Nasiona drzew i krzewów leśnych i zadrzewionych. </w:t>
      </w:r>
    </w:p>
    <w:sectPr>
      <w:headerReference w:type="default" r:id="rId2"/>
      <w:footerReference w:type="default" r:id="rId3"/>
      <w:type w:val="nextPage"/>
      <w:pgSz w:w="11906" w:h="16838"/>
      <w:pgMar w:left="1843" w:right="709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0"/>
        <w:szCs w:val="20"/>
        <w:lang w:val="pl-PL" w:bidi="ar-SA"/>
      </w:rPr>
    </w:pPr>
    <w:r>
      <w:rPr>
        <w:rFonts w:eastAsia="Times New Roman" w:cs="Times New Roman"/>
        <w:color w:val="auto"/>
        <w:sz w:val="20"/>
        <w:szCs w:val="20"/>
        <w:lang w:val="pl-PL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5021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35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899785</wp:posOffset>
              </wp:positionH>
              <wp:positionV relativeFrom="paragraph">
                <wp:posOffset>635</wp:posOffset>
              </wp:positionV>
              <wp:extent cx="48895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firstLine="360"/>
                            <w:rPr>
                              <w:rFonts w:eastAsia="Times New Roman" w:cs="Times New Roman"/>
                              <w:color w:val="auto"/>
                              <w:sz w:val="20"/>
                              <w:szCs w:val="20"/>
                              <w:lang w:val="pl-PL" w:bidi="ar-SA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auto"/>
                              <w:sz w:val="20"/>
                              <w:szCs w:val="20"/>
                              <w:lang w:val="pl-PL" w:bidi="ar-S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11.5pt;mso-wrap-distance-left:0pt;mso-wrap-distance-right:0pt;mso-wrap-distance-top:0pt;mso-wrap-distance-bottom:0pt;margin-top:0.05pt;mso-position-vertical-relative:text;margin-left:46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360" w:firstLine="360"/>
                      <w:rPr>
                        <w:rFonts w:eastAsia="Times New Roman" w:cs="Times New Roman"/>
                        <w:color w:val="auto"/>
                        <w:sz w:val="20"/>
                        <w:szCs w:val="20"/>
                        <w:lang w:val="pl-PL" w:bidi="ar-SA"/>
                      </w:rPr>
                    </w:pPr>
                    <w:r>
                      <w:rPr>
                        <w:rFonts w:eastAsia="Times New Roman" w:cs="Times New Roman"/>
                        <w:color w:val="auto"/>
                        <w:sz w:val="20"/>
                        <w:szCs w:val="20"/>
                        <w:lang w:val="pl-PL" w:bidi="ar-S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>
        <w:rFonts w:eastAsia="Times New Roman" w:cs="Times New Roman"/>
        <w:color w:val="auto"/>
        <w:sz w:val="20"/>
        <w:szCs w:val="20"/>
        <w:u w:val="single"/>
        <w:lang w:val="pl-PL" w:bidi="ar-SA"/>
      </w:rPr>
      <w:t xml:space="preserve">Hydroobsiew Specyfikacja techniczna SST D-06.01.01.                                      </w:t>
      <w:tab/>
      <w:t>-</w:t>
    </w:r>
    <w:r>
      <w:rPr>
        <w:rStyle w:val="PageNumber"/>
        <w:rFonts w:eastAsia="Times New Roman" w:cs="Times New Roman"/>
        <w:color w:val="auto"/>
        <w:sz w:val="20"/>
        <w:szCs w:val="20"/>
        <w:lang w:val="pl-PL" w:bidi="ar-SA"/>
      </w:rPr>
      <w:fldChar w:fldCharType="begin"/>
    </w:r>
    <w:r>
      <w:rPr>
        <w:rStyle w:val="PageNumber"/>
        <w:sz w:val="20"/>
        <w:szCs w:val="20"/>
        <w:rFonts w:eastAsia="Times New Roman" w:cs="Times New Roman"/>
        <w:color w:val="auto"/>
        <w:lang w:val="pl-PL" w:bidi="ar-SA"/>
      </w:rPr>
      <w:instrText xml:space="preserve"> PAGE </w:instrText>
    </w:r>
    <w:r>
      <w:rPr>
        <w:rStyle w:val="PageNumber"/>
        <w:sz w:val="20"/>
        <w:szCs w:val="20"/>
        <w:rFonts w:eastAsia="Times New Roman" w:cs="Times New Roman"/>
        <w:color w:val="auto"/>
        <w:lang w:val="pl-PL" w:bidi="ar-SA"/>
      </w:rPr>
      <w:fldChar w:fldCharType="separate"/>
    </w:r>
    <w:r>
      <w:rPr>
        <w:rStyle w:val="PageNumber"/>
        <w:sz w:val="20"/>
        <w:szCs w:val="20"/>
        <w:rFonts w:eastAsia="Times New Roman" w:cs="Times New Roman"/>
        <w:color w:val="auto"/>
        <w:lang w:val="pl-PL" w:bidi="ar-SA"/>
      </w:rPr>
      <w:t>2</w:t>
    </w:r>
    <w:r>
      <w:rPr>
        <w:rStyle w:val="PageNumber"/>
        <w:sz w:val="20"/>
        <w:szCs w:val="20"/>
        <w:rFonts w:eastAsia="Times New Roman" w:cs="Times New Roman"/>
        <w:color w:val="auto"/>
        <w:lang w:val="pl-PL" w:bidi="ar-SA"/>
      </w:rPr>
      <w:fldChar w:fldCharType="end"/>
    </w:r>
    <w:r>
      <w:rPr>
        <w:rFonts w:eastAsia="Times New Roman" w:cs="Times New Roman"/>
        <w:color w:val="auto"/>
        <w:sz w:val="20"/>
        <w:szCs w:val="20"/>
        <w:u w:val="single"/>
        <w:lang w:val="pl-PL" w:bidi="ar-SA"/>
      </w:rPr>
      <w:t>-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74765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0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4:39:00Z</dcterms:created>
  <dc:creator>DODP KIELCE</dc:creator>
  <dc:description/>
  <dc:language>en-US</dc:language>
  <cp:lastModifiedBy>aklecha</cp:lastModifiedBy>
  <cp:lastPrinted>2008-06-23T10:32:00Z</cp:lastPrinted>
  <dcterms:modified xsi:type="dcterms:W3CDTF">2009-12-11T11:26:00Z</dcterms:modified>
  <cp:revision>5</cp:revision>
  <dc:subject/>
  <dc:title>                                                               </dc:title>
</cp:coreProperties>
</file>