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>D - 07.01.01</w:t>
        <w:tab/>
        <w:t>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 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spacing w:before="0" w:after="120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Nie dotyczy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Nie dotyczy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Nie dotyczy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Nie dotyczy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ie dotyczy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7:56:00Z</dcterms:created>
  <dc:creator>BZD BDIM Sp. z o.o.</dc:creator>
  <dc:description>Oznakowanie poziome</dc:description>
  <cp:keywords>specyfikacje drogi drogownictwo ost</cp:keywords>
  <dc:language>en-US</dc:language>
  <cp:lastModifiedBy>ANDRZEJ KLECHA </cp:lastModifiedBy>
  <cp:lastPrinted>2007-11-26T21:16:00Z</cp:lastPrinted>
  <dcterms:modified xsi:type="dcterms:W3CDTF">2007-11-26T20:16:00Z</dcterms:modified>
  <cp:revision>45</cp:revision>
  <dc:subject>ost</dc:subject>
  <dc:title>D-07.01.01</dc:title>
</cp:coreProperties>
</file>