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2.01.01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pacing w:val="-3"/>
        </w:rPr>
      </w:pPr>
      <w:r>
        <w:rPr>
          <w:sz w:val="24"/>
          <w:szCs w:val="24"/>
        </w:rPr>
        <w:t>Wykonanie wykopów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1. Wstę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1.1. Przedmiot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Przedmiotem niniejszej Specyfikacji Technicznej są wymagania dotyczące wykonania 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</w:rPr>
        <w:t xml:space="preserve">          </w:t>
      </w:r>
      <w:r>
        <w:rPr>
          <w:spacing w:val="-3"/>
        </w:rPr>
        <w:t>odbioru robót związanych z wykonaniem wykop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1.2. Zakres stosowania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</w:rPr>
      </w:pPr>
      <w:r>
        <w:rPr/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1.3. Zakres robót objętych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color w:val="0000FF"/>
        </w:rPr>
        <w:t xml:space="preserve">          </w:t>
      </w:r>
      <w:r>
        <w:rPr/>
        <w:t xml:space="preserve">Ustalenia zawarte w niniejszej specyfikacji mają zastosowanie przy wykonywaniu robót 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ziemnych w wykopach i obejmują:           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>
          <w:spacing w:val="-3"/>
        </w:rPr>
        <w:t xml:space="preserve">- prace pomiarowe i oznakowanie robót 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- wykonanie wykopu z transportem urobku na nasyp lub odkład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- profilowanie dna wykopu, rowów i skarp 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- zagęszczenie powierzchni wykopu 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- wykonanie niezbędnego odwodnienia na czas budow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color w:val="0000FF"/>
        </w:rPr>
      </w:pPr>
      <w:r>
        <w:rPr>
          <w:spacing w:val="-3"/>
        </w:rPr>
        <w:t xml:space="preserve">        </w:t>
      </w:r>
      <w:r>
        <w:rPr>
          <w:spacing w:val="-3"/>
        </w:rPr>
        <w:t>- badania laboratoryjne i pomiary kontrolne</w:t>
      </w:r>
      <w:r>
        <w:rPr>
          <w:color w:val="0000FF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color w:val="0000FF"/>
          <w:spacing w:val="-3"/>
        </w:rPr>
      </w:pPr>
      <w:r>
        <w:rPr>
          <w:b/>
          <w:color w:val="0000FF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1.4. Określenia podstaw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</w:rPr>
        <w:t xml:space="preserve">           </w:t>
      </w:r>
      <w:r>
        <w:rPr>
          <w:b/>
        </w:rPr>
        <w:t xml:space="preserve">Wykop – </w:t>
      </w:r>
      <w:r>
        <w:rPr/>
        <w:t xml:space="preserve">drogowa budowla ziemna wykonana w obrębie pasa drogowego w posta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>odpowiednio ukształtowanej przestrzeni powstałej w wyniku usunięcia z niej  grun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</w:rPr>
        <w:t xml:space="preserve">           </w:t>
      </w:r>
      <w:r>
        <w:rPr>
          <w:b/>
        </w:rPr>
        <w:t xml:space="preserve">Głębokość wykopu - </w:t>
      </w:r>
      <w:r>
        <w:rPr/>
        <w:t xml:space="preserve">różnica rzędnej terenu i rzędnej robót  ziemnych, wyznaczonych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osi nasypu lub wykop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</w:rPr>
        <w:t xml:space="preserve">           </w:t>
      </w:r>
      <w:r>
        <w:rPr>
          <w:b/>
        </w:rPr>
        <w:t xml:space="preserve">Skarpa   - </w:t>
      </w:r>
      <w:r>
        <w:rPr/>
        <w:t xml:space="preserve">zewnętrzna wzmocniona boczna powierzchnia nasypu lub wykopu o kształc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i nachyleniu dostosowanym do właściwości gruntu i lokalnych uwarunkowań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>
          <w:spacing w:val="-3"/>
        </w:rPr>
        <w:t xml:space="preserve">  </w:t>
      </w:r>
      <w:r>
        <w:rPr>
          <w:b/>
          <w:spacing w:val="-3"/>
        </w:rPr>
        <w:t xml:space="preserve"> </w:t>
      </w:r>
      <w:r>
        <w:rPr>
          <w:b/>
        </w:rPr>
        <w:t xml:space="preserve">        </w:t>
      </w:r>
      <w:r>
        <w:rPr>
          <w:b/>
        </w:rPr>
        <w:t xml:space="preserve">Odkład   - </w:t>
      </w:r>
      <w:r>
        <w:rPr/>
        <w:t xml:space="preserve">miejsce wbudowania lub składowania gruntów  pozyskanych w czas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>wykonywania wykopów a nie wykorzystanych do budowy nasypów lub innych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>
          <w:spacing w:val="-3"/>
        </w:rPr>
        <w:t xml:space="preserve"> </w:t>
      </w:r>
      <w:r>
        <w:rPr>
          <w:b/>
        </w:rPr>
        <w:t xml:space="preserve">          </w:t>
      </w:r>
      <w:r>
        <w:rPr>
          <w:b/>
        </w:rPr>
        <w:t xml:space="preserve">Wskaźnik zagęszczenia - </w:t>
      </w:r>
      <w:r>
        <w:rPr/>
        <w:t xml:space="preserve">wielkość charakteryzująca stan zagęszczenia gruntu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</w:t>
      </w:r>
      <w:r>
        <w:rPr/>
        <w:t xml:space="preserve">określona  wg wzoru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Is = </w:t>
      </w:r>
      <w:r>
        <w:rPr>
          <w:b/>
          <w:spacing w:val="-5"/>
          <w:sz w:val="24"/>
          <w:szCs w:val="24"/>
          <w:u w:val="single"/>
          <w:vertAlign w:val="superscript"/>
        </w:rPr>
        <w:t xml:space="preserve">_ </w:t>
      </w:r>
      <w:r>
        <w:rPr>
          <w:b/>
          <w:spacing w:val="-5"/>
          <w:sz w:val="28"/>
          <w:szCs w:val="28"/>
          <w:u w:val="single"/>
          <w:vertAlign w:val="superscript"/>
        </w:rPr>
        <w:t>ςd</w:t>
      </w:r>
      <w:r>
        <w:rPr>
          <w:b/>
          <w:spacing w:val="-5"/>
          <w:sz w:val="24"/>
          <w:szCs w:val="24"/>
          <w:u w:val="single"/>
          <w:vertAlign w:val="superscript"/>
        </w:rPr>
        <w:t>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8"/>
          <w:szCs w:val="28"/>
          <w:vertAlign w:val="superscript"/>
        </w:rPr>
        <w:t>ςds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</w:rPr>
        <w:t xml:space="preserve">          </w:t>
      </w:r>
      <w:r>
        <w:rPr>
          <w:b/>
        </w:rPr>
        <w:t xml:space="preserve">d     - </w:t>
      </w:r>
      <w:r>
        <w:rPr/>
        <w:t>gęstość objetościowa szkieletu zagęszczonego gruntu w Mg/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</w:rPr>
        <w:t xml:space="preserve">          </w:t>
      </w:r>
      <w:r>
        <w:rPr>
          <w:b/>
        </w:rPr>
        <w:t xml:space="preserve">ds    - </w:t>
      </w:r>
      <w:r>
        <w:rPr/>
        <w:t xml:space="preserve">maksymalna gęstość objętościowa szkieletu gruntowego przy wilgotności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   </w:t>
      </w:r>
      <w:r>
        <w:rPr/>
        <w:t xml:space="preserve">optymalnej, określona w normalnej  próbie Proctora, zgodnie z PN-88/B-04481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   </w:t>
      </w:r>
      <w:r>
        <w:rPr/>
        <w:t xml:space="preserve">służąca do oceny zagęszczenia gruntu w robotach ziemnych wg. BN-77/8931-02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   </w:t>
      </w:r>
      <w:r>
        <w:rPr/>
        <w:t>wyrażona w  Mg/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Pozostałe określenia są zgodne z obowiązującymi polskimi normami i definicjami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>podanymi  w D-M-00.00.00.  “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1.5. Ogólne wymagania dotycząc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</w:rPr>
        <w:t xml:space="preserve">          </w:t>
      </w:r>
      <w:r>
        <w:rPr/>
        <w:t>Ogólne wymagania dotyczące robót podano w D-M-00.00.00. “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Wykonawca robót jest odpowiedzialny za jakość wykonanych robót oraz za ich zgodnoś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z dokumentacją projektową, SST oraz poleceniami Kierownika Proje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2. Materiały (grunty)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</w:t>
      </w:r>
      <w:r>
        <w:rPr/>
        <w:t xml:space="preserve">Ogólne warunki dotyczące materiałów i ich składowania podano w D-M-00.00.00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“</w:t>
      </w:r>
      <w:r>
        <w:rPr/>
        <w:t>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2.1. Podział gruntów na kategorie pod względem trudności ich odspaj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>Podstawą podziału gruntów na kategorie pod względem trudności ich odspajania poda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Tablica 1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W wymienionej tablicy określone są przeciętne wartości gęstości objętościowej grunt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i materiałów w stanie naturalnym oraz  współczynników spulchnie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2.2. Zasady wykorzystania gruntów z wyko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Grunty uzyskane przy wykonywaniu wykopów powinny być przez Wykonawcę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wykorzystane w maksymalnym stopniu do budowy nasypów  lub innych prac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kontraktowych o ile badania laboratoryjne  potwierdzą ich przydatność do danych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zgodnie z PN-S-02205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Podział gruntów pod względem przydatności do budowy nasypów  podaje Tablica 2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Grunty nieprzydatne do budowy nasypów czy innych prac kontraktowych powinny by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wywiezione przez Wykonawcę na odkład w miejsce  wskazane przez Kierownik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Proje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Kierownik Projektu może pozwolić na pozostawienie  na placu budowy gruntów,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których   czasowa nieprzydatność wynika  jedynie z powodu zamarznięcia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nadmiernej  wilgotn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3. Sprzę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</w:t>
      </w:r>
      <w:r>
        <w:rPr/>
        <w:t>Ogólne zasady stosowania sprzętu podano w D-M-00.00.00. “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</w:t>
      </w:r>
      <w:r>
        <w:rPr/>
        <w:t xml:space="preserve">Wykonawca jest zobowiązany do używania jedynie takiego sprzętu, który nie spowoduj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niekorzystnego wpływu na właściwości gruntu  zarówno w miejscu jego natural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zalegania jak też w czasie  odspajania,  transportu,  wbudowania i zagęszcz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Sprzęt używany przy wykonywaniu wykopów powinien być zaakceptowany prze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Kierownika  Proje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Wykonawca powinien wykonywać roboty przy użyciu potrzebnej liczby maszyn 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odpowiedniej wydajności. powinny one gwarantować przeprowadzenie robót zgodnie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dokumentacją projektową i wymaganiami 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>Sprzęt powinien być stale utrzymywany w dobrym stanie techniczny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Wykonawca powinien również dysponować sprawnym sprzętem rezerwow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Kierownik Projektu poleci usunąć z placu budowy sprzęt nie gwarantujący zachow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wymagań jakościowych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Do odspajania gruntów należy stosować: koparki, spycharki,  zgarniarki i równiarki lub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inny sprzęt zaakceptowany przez Kierownika Proje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4. Transpor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>Ogólne warunki transportu podano w D-M-00.00.00. “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Wybór środków transportowych oraz metod transportu powinien być dostosowany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kategorii gruntu, jego objętości, technologii odspajania i załadunku oraz od odległ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transpor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Wydajność środków transportowych powinna być ponadto dostosowana  do wydajnośc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sprzętu stosowanego do wbudowania grun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Wykonawca ma obowiązek zorganizowania transportu uwzględnieniem wymog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>bezpieczeństwa zarówno w obrębie pasa drogowego jak i poza ni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5. Wykonani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</w:rPr>
        <w:t xml:space="preserve">       </w:t>
      </w:r>
      <w:r>
        <w:rPr/>
        <w:t xml:space="preserve">Ogólne zasady  wykonywania robót podano w D-M-00.00.00. “Wymagania ogólne”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1. Wyznaczenie robót ziemnych i roboty przygotowawcz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Przy zmechanizowanym wykonywaniu wykopów wyznaczenie granic robót ziem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polega na oznaczeniu krawędzi wykopów za pomocą widocznych palików lub wiech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>odstępach nie większych niż 50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Przy wykonywaniu robót wykończeniowych należy palikami wyznaczyć krawędz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wykopu  w odstępach nie większych niż 15 m, a ponadto wyznaczyć pochyłości skarp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>łatami przybitymi do palik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>Roboty przygotowawcze obejmują: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9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a) oczyszczenie terenu – usuniecie darniny, drzew, krzewów oraz istniejących budowli,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</w:t>
      </w:r>
      <w:r>
        <w:rPr/>
        <w:t xml:space="preserve">ogrodzeń, instalacji oraz  zabezpieczenie przewodów naziemnych i podziemnych. 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</w:t>
      </w:r>
      <w:r>
        <w:rPr/>
        <w:t xml:space="preserve">Roboty te należy wykonać według wskazań w projekcie, zgodnie z asortymentowymi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</w:t>
      </w:r>
      <w:r>
        <w:rPr/>
        <w:t>SST.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9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90" w:hanging="990"/>
        <w:rPr/>
      </w:pPr>
      <w:r>
        <w:rPr/>
        <w:t xml:space="preserve">           </w:t>
      </w:r>
      <w:r>
        <w:rPr/>
        <w:t xml:space="preserve">b) składowanie darniny i ziemi urodzajnej – zdjętą darninę należy przechowywać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</w:t>
      </w:r>
      <w:r>
        <w:rPr/>
        <w:t>poza granicą robót ziemnych nie dłużej niż 30 dni, polewając wodą w razie potrzeby.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</w:t>
      </w:r>
      <w:r>
        <w:rPr/>
        <w:t xml:space="preserve">Darninę należy  ułożyć w stosy o wysokości do 1 m, warstwami na przemian trawą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</w:t>
      </w:r>
      <w:r>
        <w:rPr/>
        <w:t xml:space="preserve">do góry i trawą do dołu. 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</w:t>
      </w:r>
      <w:r>
        <w:rPr/>
        <w:t xml:space="preserve">Ziemię urodzajną w celu późniejszego wykorzystania należy zgarnąć w pryzmy o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</w:t>
      </w:r>
      <w:r>
        <w:rPr/>
        <w:t xml:space="preserve">wysokości  do 2 m i obsiać mieszankami traw ochronnych. Dopuszczalny okres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</w:t>
      </w:r>
      <w:r>
        <w:rPr/>
        <w:t>składowania wynosi  1 rok.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9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90" w:hanging="990"/>
        <w:rPr/>
      </w:pPr>
      <w:r>
        <w:rPr/>
        <w:t xml:space="preserve">             </w:t>
      </w:r>
      <w:r>
        <w:rPr/>
        <w:t>c) odprowadzenie wód powierzchniowych i gruntowych – wykonanie wykopów  należy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 </w:t>
      </w:r>
      <w:r>
        <w:rPr/>
        <w:t xml:space="preserve">poprzedzić  wykonaniem przewidzianych w projekcie rowów stokowych i  robót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 </w:t>
      </w:r>
      <w:r>
        <w:rPr/>
        <w:t xml:space="preserve">odwodnieniowych. W razie potrzeby należy przewidzieć wcześniejsze osuszenie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 </w:t>
      </w:r>
      <w:r>
        <w:rPr/>
        <w:t xml:space="preserve">terenu. Wykonanie wykopów i robót odwodnieniowych powinno przebiegać w </w:t>
      </w:r>
    </w:p>
    <w:p>
      <w:pPr>
        <w:pStyle w:val="Normal"/>
        <w:tabs>
          <w:tab w:val="clear" w:pos="720"/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 </w:t>
      </w:r>
      <w:r>
        <w:rPr/>
        <w:t>kolejności   zapewniającej  stałe odprowadzenie wód gruntowych i opad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2. Wykonanie wyko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Wykonywanie wykopów powinno postępować w kierunku podnoszenia się niwelety ab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umożliwić odpływ wód z wykopu. Osłonięte podczas wykonywania wykopów źródła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>wody należy  ująć za pomocą rowów lub dren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Wody opadowe i źródlane należy odprowadzać rowami poza teren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Odwodnienie wykopu ma na celu zabezpieczenie gruntów przed  przewilgoceniem 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>nawodnieniem oraz umożliwienie pracy sprzę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Odspojone grunty przydatne do wykonywania nasypów powinny być bezpośredni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>wbudowane  w nasyp lub przewiezione na odkła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O ile Kierownik Projektu zezwoli na czasowe składowanie gruntów należy j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>odpowiednio zabezpieczyć przed nadmiernym zawilgocenie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Przy ręcznym odspajaniu zaleca się  wykonywanie wykopów stopniami wysokości ni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większej  niż 1,5 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Jeżeli grunt jest zamarznięty należy odspajać go do głębokości około 0,5 m powyżej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>projektowanych rzędnych robót ziem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Sposób wykonywania skarp wykopu powinien gwarantować ich stateczność przez cały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 xml:space="preserve">okres  prowadzenia robót, a naprawa uszkodzeń wynikających z nieprawidłow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>ukształtowania skarp wykopu obciąża Wykonawcę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</w:rPr>
      </w:pPr>
      <w:r>
        <w:rPr>
          <w:b/>
        </w:rPr>
        <w:t xml:space="preserve">5.3. Zagęszczenie gruntu w wykopa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Zagęszczenie gruntu w wykopach i miejscach zerowych powinno spełniać wymag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</w:t>
      </w:r>
      <w:r>
        <w:rPr/>
        <w:t xml:space="preserve">wartości   wskaźnika zagęszczenia Is podanych w Tablicy 3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</w:t>
      </w:r>
      <w:r>
        <w:rPr>
          <w:b/>
        </w:rPr>
        <w:t>Tablica 3.  Minimalne wartości wskaźnika zagęszczenia Is w wykopach i miejsca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zerowych robót ziem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tbl>
      <w:tblPr>
        <w:tblW w:w="8924" w:type="dxa"/>
        <w:jc w:val="left"/>
        <w:tblInd w:w="421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3824"/>
        <w:gridCol w:w="1416"/>
        <w:gridCol w:w="1698"/>
        <w:gridCol w:w="1986"/>
      </w:tblGrid>
      <w:tr>
        <w:trPr>
          <w:cantSplit w:val="true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/>
            </w:pPr>
            <w:r>
              <w:rPr/>
              <w:t xml:space="preserve">   </w:t>
            </w:r>
            <w:r>
              <w:rPr/>
              <w:t>Strefa korpus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/>
            </w:pPr>
            <w:r>
              <w:rPr/>
              <w:t xml:space="preserve">        </w:t>
            </w:r>
            <w:r>
              <w:rPr/>
              <w:t>Minimalny wskaźnik zagęszczenia Is dla</w:t>
            </w:r>
          </w:p>
        </w:tc>
      </w:tr>
      <w:tr>
        <w:trPr>
          <w:cantSplit w:val="true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/>
            </w:pPr>
            <w:r>
              <w:rPr/>
              <w:t>dróg ekspresowyc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/>
            </w:pPr>
            <w:r>
              <w:rPr/>
              <w:t>dróg o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/>
            </w:pPr>
            <w:r>
              <w:rPr/>
              <w:t>ciężkim i b. ciężk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rPr/>
            </w:pPr>
            <w:r>
              <w:rPr/>
              <w:t xml:space="preserve">  </w:t>
            </w:r>
            <w:r>
              <w:rPr/>
              <w:t>KR3 – KR 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>dróg o ruch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>mniejszym od ciężkieg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 xml:space="preserve">           </w:t>
            </w:r>
            <w:r>
              <w:rPr/>
              <w:t>&lt; KR3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>górna warstwa o grubości 20 c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>od powierzchni robót ziemn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 xml:space="preserve">      </w:t>
            </w:r>
            <w:r>
              <w:rPr/>
              <w:t>1,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 xml:space="preserve">        </w:t>
            </w:r>
            <w:r>
              <w:rPr/>
              <w:t>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 xml:space="preserve">           </w:t>
            </w:r>
            <w:r>
              <w:rPr/>
              <w:t>1,00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>warstwa na głębokości 20-50 c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 xml:space="preserve">      </w:t>
            </w:r>
            <w:r>
              <w:rPr/>
              <w:t>1,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 xml:space="preserve">        </w:t>
            </w:r>
            <w:r>
              <w:rPr/>
              <w:t>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rPr/>
            </w:pPr>
            <w:r>
              <w:rPr/>
              <w:t xml:space="preserve">           </w:t>
            </w:r>
            <w:r>
              <w:rPr/>
              <w:t>0,97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</w:t>
      </w:r>
      <w:r>
        <w:rPr/>
        <w:t>Jako zastępcze kryterium   zagęszczenia gruntów dla których trudne jest pomierze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</w:t>
      </w:r>
      <w:r>
        <w:rPr/>
        <w:t xml:space="preserve">wskaźnika zagęszczenia, przyjmuje się wartość wskaźnika  odkształcenia Io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</w:t>
      </w:r>
      <w:r>
        <w:rPr/>
        <w:t xml:space="preserve">wyznaczonego wg. normy PN-S-02205, równego stosunkowi modułów zagęszcze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</w:t>
      </w:r>
      <w:r>
        <w:rPr/>
        <w:t>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                           </w:t>
      </w:r>
      <w:r>
        <w:rPr/>
        <w:t>E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                 </w:t>
      </w:r>
      <w:r>
        <w:rPr/>
        <w:t xml:space="preserve">Io = </w:t>
      </w:r>
      <w:r>
        <w:rPr>
          <w:vertAlign w:val="superscript"/>
        </w:rPr>
        <w:t>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                               </w:t>
      </w:r>
      <w:r>
        <w:rPr/>
        <w:t>E</w:t>
      </w:r>
      <w:r>
        <w:rPr>
          <w:vertAlign w:val="subscript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</w:t>
      </w:r>
      <w:r>
        <w:rPr/>
        <w:t>Wskaźnik odkształcenia Io nie powinien być większy niż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0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50" w:hanging="1050"/>
        <w:rPr/>
      </w:pPr>
      <w:r>
        <w:rPr/>
        <w:t xml:space="preserve">             </w:t>
      </w:r>
      <w:r>
        <w:rPr/>
        <w:t>a) dla żwirów, pospółek i piask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0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50" w:hanging="1050"/>
        <w:rPr/>
      </w:pPr>
      <w:r>
        <w:rPr/>
        <w:tab/>
        <w:tab/>
        <w:t xml:space="preserve">-  przy wymaganej wartości Is </w:t>
      </w:r>
      <w:r>
        <w:rPr>
          <w:rFonts w:eastAsia="Symbol" w:cs="Symbol" w:ascii="Symbol" w:hAnsi="Symbol"/>
        </w:rPr>
        <w:t></w:t>
      </w:r>
      <w:r>
        <w:rPr/>
        <w:t xml:space="preserve"> 1,00   -  2,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/>
      </w:pPr>
      <w:r>
        <w:rPr/>
        <w:tab/>
        <w:tab/>
        <w:t xml:space="preserve">  -  przy wymaganej wartości Is &lt; 1,00   -  2,5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0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50" w:hanging="1050"/>
        <w:rPr/>
      </w:pPr>
      <w:r>
        <w:rPr/>
        <w:t xml:space="preserve">             </w:t>
      </w:r>
      <w:r>
        <w:rPr/>
        <w:t>b) dla gruntów drobnoziarnistych o równomiernym uziarnieniu (pyłów, glin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/>
      </w:pPr>
      <w:r>
        <w:rPr/>
        <w:tab/>
        <w:tab/>
        <w:t xml:space="preserve">  glin pylastych, glin zwięzłych, iłów)  -  2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0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50" w:hanging="1050"/>
        <w:rPr/>
      </w:pPr>
      <w:r>
        <w:rPr/>
        <w:t xml:space="preserve">             </w:t>
      </w:r>
      <w:r>
        <w:rPr/>
        <w:t xml:space="preserve">c) dla gruntów rożnoziarnistych (żwirów gliniastych, pospółek gliniastych, pył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/>
      </w:pPr>
      <w:r>
        <w:rPr/>
        <w:tab/>
        <w:tab/>
        <w:t xml:space="preserve">  piaszczystych, piasków gliniastych, glin piaszczystych, glin piaszczystych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/>
      </w:pPr>
      <w:r>
        <w:rPr/>
        <w:t xml:space="preserve">                  </w:t>
      </w:r>
      <w:r>
        <w:rPr/>
        <w:t>zwięzłych) -  3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930" w:hanging="930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05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50" w:hanging="1050"/>
        <w:rPr/>
      </w:pPr>
      <w:r>
        <w:rPr/>
        <w:t xml:space="preserve">             </w:t>
      </w:r>
      <w:r>
        <w:rPr/>
        <w:t>d) dla narzutów kamiennych, rumoszy  -   4,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>
          <w:b/>
        </w:rPr>
        <w:t xml:space="preserve">  </w:t>
      </w:r>
      <w:r>
        <w:rPr/>
        <w:t xml:space="preserve">Oceny nośności warstwy gruntu dokonuje się na podstawie pomiaru wtórnego modułu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</w:t>
      </w:r>
      <w:r>
        <w:rPr/>
        <w:t>odkształcenia E</w:t>
      </w:r>
      <w:r>
        <w:rPr>
          <w:vertAlign w:val="subscript"/>
        </w:rPr>
        <w:t>2</w:t>
      </w:r>
      <w:r>
        <w:rPr/>
        <w:t xml:space="preserve"> , za pomocą obciążenia statycznego płytą o średnicy 300 mm.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 </w:t>
      </w:r>
      <w:r>
        <w:rPr/>
        <w:t>Wymagania i badania wg. PN-S-02205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</w:rPr>
      </w:pPr>
      <w:r>
        <w:rPr/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5.4. Row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>
          <w:b/>
          <w:spacing w:val="-3"/>
        </w:rPr>
        <w:t xml:space="preserve"> </w:t>
      </w:r>
      <w:r>
        <w:rPr/>
        <w:t xml:space="preserve">          </w:t>
      </w:r>
      <w:r>
        <w:rPr/>
        <w:t xml:space="preserve">Rowy boczne oraz rowy stokowe powinny być wykonane zgodnie z dokumentacj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>projektową  i SST.  Rowy powinny być wykonane z dokładnością podaną w Tablicy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5.5. Ruch budowlan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Nie należy dopuszczać ruchu budowlanego po dnie wykopu o ile  grubość warstw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gruntu  (nadkładu) powyżej rzędnych robót ziemnych jest mniejsza niż 0,3 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Z chwilą przystąpienia do ostatecznego profilowania dna wykopu dopuszcza się po ni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jedynie ruch maszyn pracujących. Dopuszcza się jedynie sporadyczny ruch  pojazdów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>które nie   spowodują uszkodzeń powierzchni korpusu ziemn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Naprawa uszkodzeń powierzchni robót ziemnych, wynikających z niedotrzym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 xml:space="preserve">podanych  powyżej warunków obciąża Wykonawcę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>5.6. Odkład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</w:rPr>
        <w:t xml:space="preserve">          </w:t>
      </w:r>
      <w:r>
        <w:rPr/>
        <w:t xml:space="preserve">Nadmiar gruntu uzyskanego z wykopów należy zużyć do wyrównania terenu, zasyp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>dołów  lub rozplantowań, a nadwyżkę odwieźć  na odkła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>Odkłady należy wykonywać w postaci nasypów o wysokości do 2,5 m i pochyleniu skar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</w:t>
      </w:r>
      <w:r>
        <w:rPr/>
        <w:t>1:1,5 ze spadkiem korony od 3 % do 5 %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5.7. Dokładność wykonania wyko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  <w:r>
        <w:rPr/>
        <w:t>Elementy wykopu powinny być wykonane z dokładnością podaną w Tablicy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>
          <w:spacing w:val="-3"/>
        </w:rPr>
        <w:t xml:space="preserve"> </w:t>
      </w: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6. Kontrola jak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6.1. Ogólne zasady kontroli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b/>
        </w:rPr>
        <w:t xml:space="preserve">           </w:t>
      </w:r>
      <w:r>
        <w:rPr/>
        <w:t>Ogólne zasady kontroli jakości robót podano w D-M-00.00.00. “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W czasie wykonywania robót Wykonawca powinien prowadzić systematycznie bad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 </w:t>
      </w:r>
      <w:r>
        <w:rPr/>
        <w:t>i pomiary kontrolne w zakresie i z częstotliwością gwarantującą spełnienie wymagań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>dotyczących jakości robót lecz nie rzadziej niż podaje niniejsza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Wyniki badań i pomiarów kontrolnych w czasie wykonywania robót należy wpisyw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d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>dziennika laboratoryjnego Wykonaw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>Dziennika Bud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>protokołów odbioru robót zanikających lub ulegających zakryci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Kierownik Projektu i laboratorium Zamawiającego mogą pobierać próbki ora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wykonywać  badania  i pomiary kontrolne niezależnie od badań i pomiarów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>Wykonawcy na koszt Zamawiając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Jeżeli wyniki badań wykażą, że  wyniki badań Wykonawcy są niewiarygodn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Kierownik Projektu może zlecić wykonanie powtórnych lub dodatkowych badań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na koszt Wykonawcy lub oprzeć się przy ocenie jakości robót wyłącznie na badania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          </w:t>
      </w:r>
      <w:r>
        <w:rPr/>
        <w:t xml:space="preserve">oraz  pomiarach swoich i laboratorium Zamawiającego.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6.2. Sprawdzenie wykonania wykop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Kontrola  wykonania wykopów obejmuje sprawdzenia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>wyznaczenia robót ziemnych i robót wykonawcz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wykonania wykopów: sposobu odspojenia, odwodnienia, wykonania rowów i skarp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20" w:hanging="0"/>
        <w:rPr>
          <w:spacing w:val="-3"/>
        </w:rPr>
      </w:pPr>
      <w:r>
        <w:rPr>
          <w:spacing w:val="-3"/>
        </w:rPr>
        <w:t>dokładność wykonania elementów wykopu (usytuowanie, kształt, wykończenie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102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>zgodność z dokumentacja projektową i S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66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>dokumentów kontrol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</w:rPr>
        <w:t xml:space="preserve">         </w:t>
      </w:r>
      <w:r>
        <w:rPr>
          <w:b/>
          <w:spacing w:val="-3"/>
        </w:rPr>
        <w:t>Sprawdzenie wyznaczenia robót ziemnych i przygotowawcz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Wyznaczenie robót ziemnych powinno być wykonane zgodnie z pkt. 5.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Roboty przygotowawcze sprawdza się zwracając uwagę czy spełnione zostały następując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warunk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>przesunięto lub zabezpieczono wszystkie przewody telekomunikacyjne, elektryczne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660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gazowe i inne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66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>teren pod budowę zostały oczyszczony, darnina i ziemia urodzajna zdjęta i złożona w stosy lub pryzmy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660" w:hanging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>zapewniono odprowadzenie wód powierzchniow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</w:rPr>
        <w:t xml:space="preserve">         </w:t>
      </w:r>
      <w:r>
        <w:rPr>
          <w:b/>
          <w:spacing w:val="-3"/>
        </w:rPr>
        <w:t>Sprawdzenie wykonania wykop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W czasie robót związanych z wykonaniem wykopów należy sprawdzać czy sposób odspaj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gruntu nie pogarsza jego właściwości oraz czy zapewnione jest odwodnienie wykopów, cz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wykonane zostały odpowiednie urządzenia odwadniające oraz sprawdzić czy grunty nie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uległy nawilgoceniu lub nawodnieni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</w:rPr>
        <w:t xml:space="preserve">       </w:t>
      </w:r>
      <w:r>
        <w:rPr>
          <w:b/>
          <w:spacing w:val="-3"/>
        </w:rPr>
        <w:t xml:space="preserve">Zagęszczenie gruntu </w:t>
      </w:r>
      <w:r>
        <w:rPr>
          <w:spacing w:val="-3"/>
        </w:rPr>
        <w:t>należy oceniać na podstawie wskaźników zagęszczenia Is lu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skaźników odkształcenia Io wg. pkt. 5.3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Częstotliwość badań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- wskaźnik zagęszczenia Is    - nie rzadziej niż 1 raz w trzech punktach na 1000 m</w:t>
      </w:r>
      <w:r>
        <w:rPr>
          <w:spacing w:val="-3"/>
          <w:vertAlign w:val="super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- wskaźnik odkształcenia Io  - nie rzadziej niż 1 raz w trzech punktach na 2000 m</w:t>
      </w:r>
      <w:r>
        <w:rPr>
          <w:spacing w:val="-3"/>
          <w:vertAlign w:val="superscript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Po wykonaniu robót należy sprawdzić czy dokładność wykonania wykopu i jego element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(rowy, skarpy) nie przekracza tolerancji wg. Tablicy 4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ykonane roboty powinny być zgodne z dokumentacja projektową SST i zaleceniam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Kierownika Projektu. Wyniki badań i pomiarów kontrolnych powinny być udokumentowan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zgodnie z pkt. 6.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7. Obmia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>Jednostką obmiaru robót  związanych z wykonaniem wykopów jest 1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. Obmiar robó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olega na określeniu faktycznego zakresu robót i obejmują roboty zawarte w umowie ora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dodatkowe, których potrzebę wykonania zaakceptował Kierownik Projektu. Obmiar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dokonuje Wykonawca w sposób określony w warunkach kontrak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8. Odbió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Ogólne zasady odbioru robót podano w D-M-00.00.00. „Wymagania ogólne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Kierownik Projektu oceni jakość wykonanych robót oraz ich zgodność z  dokumentacj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projektową i SST na podstawi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- przedstawionych przez Wykonawcę wyników badań i pomiarów kontrolnych z bieżąc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kontrol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- na podstawie oceny wizualnej robót, badań i pomiarów własnych oraz zleconych prze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Kierownika Projektu laboratorium Zamawiając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- na podstawie pomiarów kontrolnych w czasie odbioru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Roboty uznaje się za wykonane zgodnie z dokumentacją projektową i SST jeżeli wszystk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wyniki badań i pomiarów spełniają wymaga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W przypadku stwierdzenia usterek,  Kierownik Projektu ustali zakres robót poprawkow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</w:rPr>
        <w:t xml:space="preserve">       </w:t>
      </w:r>
      <w:r>
        <w:rPr>
          <w:spacing w:val="-3"/>
        </w:rPr>
        <w:t xml:space="preserve">a  Wykonawca wykona je w ustalonym terminie na koszt własn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</w:t>
      </w:r>
      <w:r>
        <w:rPr>
          <w:b/>
          <w:spacing w:val="-3"/>
        </w:rPr>
        <w:t xml:space="preserve">9. Podstawa płatn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</w:rPr>
        <w:t xml:space="preserve">       </w:t>
      </w:r>
      <w:r>
        <w:rPr>
          <w:spacing w:val="-3"/>
        </w:rPr>
        <w:t>Płatność za 1 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wykonanych robót w wykopach należy przyjmować na podstawie obmiaru i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 xml:space="preserve">oceny jakości robót w oparciu o wyniki  pomiarów kontrolnych i badań laboratoryj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Cena wykonania robót obejmuj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- prace pomiarowe i oznakowanie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- wykonanie wykopu z transportem urobku na nasyp lub odkła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- profilowanie dna wykopu, rowów i skarp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- zagęszczenie powierzchni wykop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- wykonanie niezbędnego odwodnienia na czas budow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- badania laboratoryjne i pomiary kontroln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10. Przepisy związa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>
          <w:spacing w:val="-3"/>
        </w:rPr>
        <w:t xml:space="preserve">      </w:t>
      </w:r>
      <w:r>
        <w:rPr/>
        <w:t>PN-B-04481:1988</w:t>
        <w:tab/>
        <w:t>Grunty budowlane. Badania próbek grunt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pacing w:val="-3"/>
        </w:rPr>
        <w:t xml:space="preserve">     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N-S-02204:1997</w:t>
        <w:tab/>
        <w:t>Drogi samochodowe. Odwodnienie dróg.</w:t>
      </w:r>
    </w:p>
    <w:p>
      <w:pPr>
        <w:pStyle w:val="Podpis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PN-B-10736:1999</w:t>
        <w:tab/>
        <w:t xml:space="preserve">Roboty ziemne. Wykopy otwarte dla przewodów wodociągowych i kanalizacyjnych. Warunki </w:t>
      </w:r>
    </w:p>
    <w:p>
      <w:pPr>
        <w:pStyle w:val="Podpis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ab/>
        <w:tab/>
        <w:tab/>
        <w:t xml:space="preserve">techniczne wykonania. </w:t>
      </w:r>
    </w:p>
    <w:p>
      <w:pPr>
        <w:pStyle w:val="Normal"/>
        <w:rPr/>
      </w:pPr>
      <w:r>
        <w:rPr/>
        <w:t xml:space="preserve">     </w:t>
      </w:r>
      <w:r>
        <w:rPr>
          <w:spacing w:val="-3"/>
        </w:rPr>
        <w:t>PN-B-02480:1986</w:t>
        <w:tab/>
        <w:t xml:space="preserve">Grunty budowlane. Określenia. Symbole. Podział i opis gruntów. 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odpis"/>
      <w:tabs>
        <w:tab w:val="clear" w:pos="720"/>
        <w:tab w:val="left" w:pos="0" w:leader="none"/>
        <w:tab w:val="right" w:pos="9072" w:leader="none"/>
      </w:tabs>
      <w:suppressAutoHyphens w:val="true"/>
      <w:spacing w:lineRule="exact" w:line="1"/>
      <w:ind w:right="-1954" w:hanging="0"/>
      <w:rPr>
        <w:vanish/>
        <w:sz w:val="20"/>
        <w:u w:val="single"/>
      </w:rPr>
    </w:pPr>
    <w:r>
      <w:rPr>
        <w:sz w:val="20"/>
        <w:u w:val="single"/>
      </w:rPr>
      <w:t xml:space="preserve">SST D-02.01.01. Wykonanie wykopów                                                                                                           </w:t>
    </w:r>
    <w:r>
      <w:rPr>
        <w:vanish/>
        <w:sz w:val="20"/>
        <w:u w:val="single"/>
      </w:rPr>
      <w:fldChar w:fldCharType="begin"/>
    </w:r>
    <w:r>
      <w:rPr>
        <w:sz w:val="20"/>
        <w:u w:val="single"/>
        <w:vanish/>
      </w:rPr>
      <w:instrText xml:space="preserve"> SEQ _endnote \* ARABIC </w:instrText>
    </w:r>
    <w:r>
      <w:rPr>
        <w:sz w:val="20"/>
        <w:u w:val="single"/>
        <w:vanish/>
      </w:rPr>
      <w:fldChar w:fldCharType="separate"/>
    </w:r>
    <w:r>
      <w:rPr>
        <w:sz w:val="20"/>
        <w:u w:val="single"/>
        <w:vanish/>
      </w:rPr>
      <w:t>1</w:t>
    </w:r>
    <w:r>
      <w:rPr>
        <w:sz w:val="20"/>
        <w:u w:val="single"/>
        <w:vanish/>
      </w:rPr>
      <w:fldChar w:fldCharType="end"/>
    </w:r>
  </w:p>
  <w:p>
    <w:pPr>
      <w:pStyle w:val="Normal"/>
      <w:tabs>
        <w:tab w:val="clear" w:pos="720"/>
        <w:tab w:val="left" w:pos="0" w:leader="none"/>
        <w:tab w:val="left" w:pos="2012" w:leader="none"/>
        <w:tab w:val="left" w:pos="2160" w:leader="none"/>
      </w:tabs>
      <w:suppressAutoHyphens w:val="true"/>
      <w:ind w:left="2012" w:right="1953" w:hanging="2012"/>
      <w:rPr>
        <w:vanish/>
        <w:sz w:val="20"/>
        <w:u w:val="single"/>
        <w:lang w:val="en-US"/>
      </w:rPr>
    </w:pPr>
    <w:r>
      <w:rPr>
        <w:vanish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32:00Z</dcterms:created>
  <dc:creator>DODP KIELCE</dc:creator>
  <dc:description/>
  <cp:keywords/>
  <dc:language>en-US</dc:language>
  <cp:lastModifiedBy>aklecha</cp:lastModifiedBy>
  <cp:lastPrinted>2009-12-04T14:52:00Z</cp:lastPrinted>
  <dcterms:modified xsi:type="dcterms:W3CDTF">2009-12-10T18:57:00Z</dcterms:modified>
  <cp:revision>14</cp:revision>
  <dc:subject/>
  <dc:title>                                  - 2 -</dc:title>
</cp:coreProperties>
</file>