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8.05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cieki z prefabrykowanych elementów betonowy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1. Przedmiot SST. 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/>
        <w:t xml:space="preserve">           </w:t>
      </w:r>
      <w:r>
        <w:rPr>
          <w:b w:val="false"/>
          <w:sz w:val="20"/>
        </w:rPr>
        <w:t>Przedmiotem niniejszej szczegółowej specyfikacji technicznej (SST) są wymagania dotyczące  wykonania  i  odbioru  robót  związanych  z  wykonaniem  ścieków  z prefabrykowanych  elementów  betonowych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b/>
        </w:rPr>
        <w:t>1.3. Zakres robót objętych SST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Ustalenia zawarte w niniejszej specyfikacji dotyczą zasad prowadzenia robót przy wykonywaniu ścieków z prefabrykowanych elementów betonowych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4.1. </w:t>
      </w:r>
      <w:r>
        <w:rPr/>
        <w:t>Ściek terenowy</w:t>
      </w:r>
      <w:r>
        <w:rPr>
          <w:b/>
        </w:rPr>
        <w:t xml:space="preserve"> – </w:t>
      </w:r>
      <w:r>
        <w:rPr/>
        <w:t>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b/>
        </w:rPr>
        <w:t xml:space="preserve">1.4.2. </w:t>
      </w:r>
      <w:r>
        <w:rPr/>
        <w:t>Pozostałe określenia podstawowe są zgodne obowiązującymi odpowiednimi polskimi normami i z definicjami podanymi w ST DM-00.00.00. "Wymagania ogólne" pkt 1.4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b/>
        </w:rPr>
        <w:t>1.5.  Ogólne wymagania dotyczące robót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Wykonawca robót jest odpowiedzialny za jakość ich wykonania oraz za zgodność robót z Dokumentacją Projektową, SST i poleceniami Kierownika Projektu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Ogólne wymagania podano w ST DM-00.00.00. „Wymagania ogólne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2.  Materiały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>
          <w:b/>
        </w:rPr>
        <w:t>2.2.1. Ła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</w:t>
      </w:r>
      <w:r>
        <w:rPr/>
        <w:t>Ława z betonu C12/15 (dawniej B15) spełniającego wymagania normy PN-EN 206-1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2.2. Podsypka cementowo piaskowa 1: 3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</w:t>
      </w:r>
      <w:r>
        <w:rPr/>
        <w:t xml:space="preserve">Piasek na podsypkę cementowo-piaskową powinien odpowiadać wymaganiom normy PN-EN 13242. Użyty  piasek  nie  może  zawierać  domieszek  gliny  w  ilościach przekraczających 5%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Do  podsypki  należy  stosować  cement  powszechnego użytku  wg  PN-EN 197-1  „Cement. Skład , wymagania i kryteria oceny zgodności dotyczące cementów powszechnego użytku”. Cement na podsypkę cementowo-piaskową powinien być klasy 32,5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Przechowywanie cementu powinno być zgodne z BN-88/6731-08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Każda partia cementu powinna posiadać deklarację zgodności producenta wraz  z wynikami badań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2.3. Elementy prefabrykow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Prefabrykowane elementy typu „ korytkowego” stosowane do wykonania ścieków powinny odpowiadać  wymaganiom KPED-01.03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Elementy prefabrykowane powinny być wyprodukowane z betonu klasy co najmniej 20/25 (B25) o właściwościach zgodnych  normą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Nasiąkliwość betonu nie większa niż 5,0%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               </w:t>
      </w: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</w:t>
      </w:r>
      <w:r>
        <w:rPr/>
        <w:t>Powierzchnia prefabrykatów powinna być bez rys, pęknięć i ubytków betonu, o fakturze  zatartej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Krawędzie elementów powinny być równe i proste. Wklęsłość lub wypukłość powierzchni elementów nie powinna przekraczać 3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Dopuszczalne odchyłki wymiarów prefabrykatów: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-   na długości                             ± 10 mm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-   na wysokości i szerokości      ±   3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>Prefabrykaty betonowe powinny być składowane w pozycji wbudowania, na podłożu utwardzonym i dobrze odwodniony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4. Zaprawa cementowo-piaskowa 1:2 do wypełniania spoin między prefabrykatami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</w:t>
      </w:r>
      <w:r>
        <w:rPr/>
        <w:t>Cement – należy stosować cement powszechnego użytku klasy 32,5 odpowiadający wymaganiom wg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Piasek – należy stosować drobny, ostry piasek odpowiadający wymaganiom PN-B-06711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Woda – należy stosować wodę odpowiadającą wymaganiom PN-EN 1008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5. Masa zalewowa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Masa zalewowa do wypełniania spoin dylatacyjnych powinna być stosowana na gorąco i odpowiadać wymaganiom BN-74/6771-04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Ogólne wymagania dotyczące sprzętu podano w ST DM-00.00.00. „Wymagania  ogólne”.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3.2. Sprzęt do wykonania robót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1.  Narzędzia brukarskie do ręcznego ułożenia prefabrykowanych elementów beton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2.  Wibratory płytowe, ubijaki ręczne lub mechaniczne do zagęszczeni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Ogólne wymagania dotyczące transportu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Ogólne wymagania dotyczące transportu podano w ST DM-00.00.00. „Wymagania ogólne”. pkt. 4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4.2. Transport materiał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betonowe będą transportowane i składowane na miejscu wbudowania zgodnie z normą BN-80/6775-03/01. Transport cementu powinien odbywać się zgodnie z wymaganiami BN-88/6731-08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betonowe mogą być przewożone dowolnymi środkami transportowymi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betonowe powinny być zabezpieczone przed przemieszczeniem się i uszkodzeniami w czasie transportu, a górna warstwa nie powinna wystawać poza ściany środka  transportowego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ruszywo można przewozić dowolnymi środkami transportu w sposób zabezpieczający je przed zanieczyszczeniem i zmieszaniem z innymi asortymentami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5.1. Ogólne zasady wykonania robót.</w:t>
      </w:r>
    </w:p>
    <w:p>
      <w:pPr>
        <w:pStyle w:val="Normal"/>
        <w:tabs>
          <w:tab w:val="clear" w:pos="708"/>
          <w:tab w:val="left" w:pos="0" w:leader="none"/>
        </w:tabs>
        <w:spacing w:lineRule="atLeast" w:line="120"/>
        <w:jc w:val="both"/>
        <w:rPr/>
      </w:pPr>
      <w:r>
        <w:rPr/>
        <w:t xml:space="preserve">        </w:t>
      </w:r>
      <w:r>
        <w:rPr/>
        <w:t>Ogólne wymagania dotyczące wykonania robót podano w ST DM-00.00.00. „Wymagania ogólne”.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20"/>
        <w:jc w:val="both"/>
        <w:rPr/>
      </w:pPr>
      <w:r>
        <w:rPr/>
        <w:t xml:space="preserve">       </w:t>
      </w:r>
      <w:r>
        <w:rPr/>
        <w:t>Przed przystąpieniem do wykonania ścieku należy wytyczyć ściek w terenie zgodnie z  dokumentacją projek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znaczenia punktów sytuacyjno – wysokościowych, niezbędnych do prawidłowego wykonania robót, dokona Wykonawca w oparciu o zastabilizowaną sieć punkt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5.3. Wykonanie wykopu na podsypkę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p na podsypkę dla ścieku należy wykonać zgodnie z dokumentacją PN-S-02205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wykopu powinny odpowiadać wymiarom ścieku w planie z uwzględnieniem w szerokości dna wykopu ułożenia podsypki cementowo-piaskowej. Wskaźnik zagęszczenia dna wykopu powinien wynosić co najmniej 0,97, wg normalnej metody Proctor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5.4. Wykonanie podsypki cementowo-piaskowej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odsypkę cementowo-piaskową należy wykonać z przygotowanej w betoniarce mieszanki cementowo-piaskowej w proporcji 1:4. Wykonanie podsypki polega na ręcznym rozścieleniu w korycie gruntowym przygotowanej mieszanki cementowo-piaskowej. Podsypkę należy ułożyć na grubość 3 cm, po zagęszczeni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5. Wykonanie ścieku z prefabrykat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Ustawienie  prefabrykatów na podsypce cementowo-piaskowej o grubości 3 cm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Ustawienie prefabrykatów powinno być zgodne z projektowaną niweletą dna ścieku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Spoiny elementów prefabrykowanych nie powinny przekraczać szerokości 1 cm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Spoiny prefabrykatów układanych na podsypce cementowo-piaskowej należy wypełnić zaprawą cementowo-piaskową, przygotowaną stosunku 1:2. Spoiny przed zalaniem należy oczyścić i zmyć wodą. Prefabrykaty ustawione na podsypce cementowo-piaskowej i o spoinach zalanych zaprawą, powinny mieć co 50 m spoiny wypełnione bitumiczną masą zalew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ścieków terenowych i podchodnikowych zastosowano prefabrykaty typu „korytkowego” wg KPED – karta nr 01.03. lub nr 01.05. Po ułożeniu prefabrykatów wykop, po obu stronach korytek, należy wypełnić gruntem rodzimym i starannie zagęści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6. Wykonanie ławy fundamentowej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ę z chudego betonu grubości 15 cm należy wykonać zgodnie z normą PN-S-9601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6. 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. Ogólne zasady kontroli jakości robót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zasady kontroli jakości robót podano w ST DM-00.00.00. „Wymagania ogólne”. pkt. 6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 Badania przed przystąpieniem do robót.</w:t>
      </w:r>
    </w:p>
    <w:p>
      <w:pPr>
        <w:pStyle w:val="Heading1"/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d przystąpieniem do robót Wykonawca przedłoży powinien wykonać badania materiałów przeznaczonych do wykonania ścieku i przedstawić wyniki tych badań Kierownikowi Projektu  do akceptacji. </w:t>
      </w:r>
    </w:p>
    <w:p>
      <w:pPr>
        <w:pStyle w:val="Heading1"/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Badania materiałów stosowanych do wykonania ścieku z prefabrykatów powinny obejmowa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szystkie właściwości, które zostały określone w normach podanych dla odpowiednich materiałów w pkt. 2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3. Badania w czasie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3.1. Zakres badań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W czasie robót związanych z wykonaniem ścieku z prefabrykatów należy sprawdzić: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  wykonanie koryta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  rozścielenie podsypki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  wykonanie ściek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3.2. Wykop na podsypkę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</w:t>
      </w:r>
      <w:r>
        <w:rPr/>
        <w:t>Należy sprawdzić, czy wymiary wykopu są zgodne z dokumentacją projektową oraz zagęszczenie podłoża na dnie wykopu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Tolerancja dla szerokości wykopu wynosi ± 2 cm. Zagęszczenie podłoża powinno być zgodne  z pkt 5.3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6.3.3. Sprawdzenie ułożonej podsypki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Przy sprawdzaniu podsypki, badaniu podlegają wymiary i równość podsypki, które muszą być zgodne z dokumentacją projektową z tolerancją ± 1 cm.</w:t>
      </w:r>
    </w:p>
    <w:p>
      <w:pPr>
        <w:pStyle w:val="Normal"/>
        <w:tabs>
          <w:tab w:val="clear" w:pos="708"/>
          <w:tab w:val="left" w:pos="3735" w:leader="none"/>
        </w:tabs>
        <w:spacing w:lineRule="atLeast" w:line="1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6.3.4. Sprawdzenie wykonania ścieku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Przy wykonaniu ścieku, badaniu podlegaj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  niweleta ścieku, która musi być zgodna ze spadkiem poprzecznym chodnika (ściek podchodnikowy) oraz z pochyleniem skarpy (ściek terenowy na skarpie rowu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)  równość podłużna ścieku-powinna być zachowana równość pomiędzy nawierzchnią chodnika a spodnią częścią elementu prefabrykowanego zgodnie z rysunkiem „Szczegóły konstrukcyjne – ściek podchodnikowy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)  wypełnienie spoin, wykonane zgodnie z  pkt 5, sprawdzane na całej długości wykonanego ścieku, przy czym wymagane jest całkowite wypełnienie badanej spo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>6.3.5. Wykop pod ławę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</w:t>
      </w:r>
      <w:r>
        <w:rPr/>
        <w:t>Należy sprawdzić, czy wymiary wykopu są zgodne z dokumentacją projektową oraz zagęszczenie podłoża na dnie wykopu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Tolerancja dla szerokości wykopu wynosi ± 2 cm. Zagęszczenie podłoża powinno być zgodne  z pkt 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7. Obmiar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1. Ogólne wymagania dotyczące obmiaru robót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obmiaru robót podano w ST D-M-00.00.00.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2. Jednostka obmiarow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Jednostką obmiarową jest 1 m</w:t>
      </w:r>
      <w:r>
        <w:rPr>
          <w:b/>
        </w:rPr>
        <w:t xml:space="preserve"> </w:t>
      </w:r>
      <w:r>
        <w:rPr/>
        <w:t xml:space="preserve"> (metr) wykonanego ścieku z prefabrykowanych elementów betonowych typu „korytkowego” wg KPED karta nr 01.03. lub nr 01.05. zgodnie z SST, dokumentacją  projektową i zaleceniam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.</w:t>
      </w:r>
    </w:p>
    <w:p>
      <w:pPr>
        <w:pStyle w:val="Normal"/>
        <w:jc w:val="both"/>
        <w:rPr>
          <w:b/>
          <w:b/>
        </w:rPr>
      </w:pPr>
      <w:r>
        <w:rPr>
          <w:b/>
        </w:rPr>
        <w:t>8.1. Ogólne zasady odbioru robót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zasady odbioru robót podano w ST D-M-00.00.00. „Wymagania ogólne” pkt. 8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oboty uznaje się za wykonane zgodnie z dokumentacją projektową, SST i wymaganiami  Kierownika Projektu, jeżeli wszystkie pomiary i badania z zachowaniem tolerancji według pkt. 6  dały wyniki pozyty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dbiorowi robót zanikających i ulegających zakryciu podlegaj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wykop na podsypkę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wykonana podsypka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>9. Podstawa płatn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1. Ogólne ustalenia dotyczące podstawy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ustalenia dotyczące podstawy płatności podano w ST D-M-00.00.00. „Wymagania ogólne” pkt. 9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9.2. Cena jednostki obmiarowej.</w:t>
      </w:r>
    </w:p>
    <w:p>
      <w:pPr>
        <w:pStyle w:val="Heading3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Cena wykonania 1 m ścieku z prefabrykowanych elementów betonowych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prace pomiarowe i przygotowawcze,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zakup materiałów,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dostarczenie materiałów,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wykonanie wykopu pod ułożenie ścieku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wykonanie podsypki cementowo-piaskowej 1:4 grubości 3 cm,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ułożenie prefabrykatów ścieku z wypełnieniem spoin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zalanie spoin bitumiczną masą zalewową,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zasypanie zewnętrznych ścian prefabrykatu i zagęszczenie,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przeprowadzenie pomiarów i badań wymaganych w specyfikacji technicznej,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uporządkowanie miejsc prowadzenia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1. Normy: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>
          <w:color w:val="FF0000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1. PN-S-02205           Drogi samochodowe. Roboty ziemne. Wymagania i badani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PN-EN 12620+A1:2008</w:t>
        <w:tab/>
        <w:t>Kruszywa do beton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PN-B-06711     </w:t>
        <w:tab/>
        <w:t xml:space="preserve"> Kruszywa mineralne. Piaski do zapraw betonowych.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4. PN-EN 197-1</w:t>
        <w:tab/>
        <w:t>Cement. Skład, wymagania i kryteria zgodności dotyczące cementów  powszechnego użytku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5. PN-EN 1008          Woda zarobowa do betonu.</w:t>
      </w:r>
    </w:p>
    <w:p>
      <w:pPr>
        <w:pStyle w:val="Normal"/>
        <w:tabs>
          <w:tab w:val="clear" w:pos="708"/>
          <w:tab w:val="left" w:pos="2700" w:leader="none"/>
        </w:tabs>
        <w:spacing w:lineRule="atLeast" w:line="120"/>
        <w:jc w:val="both"/>
        <w:rPr/>
      </w:pPr>
      <w:r>
        <w:rPr/>
        <w:t xml:space="preserve">         </w:t>
      </w:r>
      <w:r>
        <w:rPr/>
        <w:t>6. BN-88/6731-08      Cement. Transport i przechowywanie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7. BN-74/6771-04      Drogi samochodowe. Masa zalewow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PN-EN 206-1:2003/A2:2006  Beton – Część 1: Wymagania, właściwości, produkcja i zgodnoś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PN-B-06265:2004   Krajowe uzupełnienia PN-EN 206-1:2003 Beton – Część 1: Wymagania, właściwości,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/>
        <w:tab/>
        <w:tab/>
        <w:tab/>
        <w:t xml:space="preserve">   produkcja i zgodność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10. PN-S-96013           Podbudowa z chudego beton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PN-EN 13369:2005</w:t>
        <w:tab/>
        <w:t>Wspólne wymagania dla prefabrykatów z beton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2.  Inne dokumenty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 xml:space="preserve">1.  Katalog szczegółów drogowych ulic, placów i parków miejskich, Centrum Technik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Budownictwa Komunalnego, Warszawa 1987.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 Katalog powtarzalnych elementów drogowych (KPED), Transprojekt - Warszawa, 1979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Ściek z el. Betonowych. SST D-08.05.01.                                 </w:t>
      <w:tab/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4</w:t>
    </w:r>
    <w:r>
      <w:rPr>
        <w:u w:val="single"/>
      </w:rPr>
      <w:fldChar w:fldCharType="end"/>
    </w:r>
    <w:r>
      <w:rPr>
        <w:u w:val="singl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5:07:00Z</dcterms:created>
  <dc:creator>Sekretariat</dc:creator>
  <dc:description/>
  <dc:language>en-US</dc:language>
  <cp:lastModifiedBy>Klecha</cp:lastModifiedBy>
  <cp:lastPrinted>2008-07-02T14:17:00Z</cp:lastPrinted>
  <dcterms:modified xsi:type="dcterms:W3CDTF">2010-01-13T09:24:00Z</dcterms:modified>
  <cp:revision>10</cp:revision>
  <dc:subject/>
  <dc:title>                                                                                                                                   2006 r</dc:title>
</cp:coreProperties>
</file>