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4.0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dbudowa z kruszywa łamanego stabilizowan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chanicz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 </w:t>
      </w:r>
      <w:r>
        <w:rPr>
          <w:b w:val="false"/>
          <w:sz w:val="20"/>
        </w:rPr>
        <w:t xml:space="preserve">Przedmiotem niniejszej SST są wymagania dotyczące wykonania i odbioru robót </w:t>
      </w:r>
    </w:p>
    <w:p>
      <w:pPr>
        <w:pStyle w:val="Normal"/>
        <w:rPr/>
      </w:pPr>
      <w:r>
        <w:rPr/>
        <w:t xml:space="preserve">        </w:t>
      </w:r>
      <w:r>
        <w:rPr/>
        <w:t xml:space="preserve">związanych z wykonaniem podbudowy z kruszywa łamanego stabilizow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>mechanicznie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rPr/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Ustalenia zawarte w niniejszej SST mają zastosowanie przy wykonaniu podbudowy </w:t>
      </w:r>
    </w:p>
    <w:p>
      <w:pPr>
        <w:pStyle w:val="Normal"/>
        <w:rPr/>
      </w:pPr>
      <w:r>
        <w:rPr/>
        <w:t xml:space="preserve">         </w:t>
      </w:r>
      <w:r>
        <w:rPr/>
        <w:t xml:space="preserve">z kruszywa łamanego stabilizowanego mechanicznie i obejmują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znakowani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roboty przygotowawcze i prace pomiarow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sprawdzenie i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tworzenie mieszanki zgodnie z recepturą i dostarczenie jej na miejsce wbudowa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rozłożenie, wyprofilowanie i zagęszczenie mieszan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eprowadzenie badań i pomiarów wyszczególnionych w SST </w:t>
      </w:r>
    </w:p>
    <w:p>
      <w:pPr>
        <w:pStyle w:val="Normal"/>
        <w:jc w:val="both"/>
        <w:rPr>
          <w:color w:val="0000FF"/>
        </w:rPr>
      </w:pPr>
      <w:r>
        <w:rPr/>
        <w:t xml:space="preserve">      </w:t>
      </w:r>
      <w:r>
        <w:rPr/>
        <w:t xml:space="preserve">- utrzymanie podbudowy w czasie robót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.4.1. Stabilizacja mechaniczna </w:t>
      </w:r>
      <w:r>
        <w:rPr/>
        <w:t xml:space="preserve">- proces technologiczny polegający na odpowiednim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agęszczeniu kruszywa o właściwie dobranym uziarnieniu, przy wilgotności optymal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2. Pozostałe określenia są zgodne z obowiązującymi polskimi normami i definicjam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podanymi w ST D-M-00.00.00. "Wymagania  ogólne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5. Wymagania ogólne dotyczące robót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ykonawca robót jest odpowiedzialny za jakość ich wykonania oraz za zgodność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 dokumentacją projektową, SST i poleceniami  Kierownika Projekt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podano w ST D-M-00.00.00. "Wymagania ogólne"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Warunki ogólne stosowania materiałów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arunki ogólne pozyskania i składowania materiałów oraz ich  stosowania podano w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ST D-M-00.00.00. "Wymagania ogólne". </w:t>
      </w: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Kruszywo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 wykonania podbudowy należy stosować kruszywo łaman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Kruszywo powinno być jednorodne, bez zanieczyszczeń obcych i bez domieszek gl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1. Właściwości kruszywa.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Każde z kruszyw oraz mieszanka mineralna z nich złożona  przeznaczona d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bilizacji mechanicznej, powinny spełniać  wymagania określone w Tablicy 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e właściwości kruszyw do stabi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701"/>
        <w:gridCol w:w="1767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dbudowę zasadnicz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podbudowę pomocniczą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iarn poniżej 0,074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– 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– 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Zawartość ziarn wydłużonych i  płaskich, %,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Ścieralność w bębnie Los Ange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ścieralność całkowita po pełnej liczbie obrotów, nie więcej</w:t>
            </w:r>
          </w:p>
          <w:p>
            <w:pPr>
              <w:pStyle w:val="Normal"/>
              <w:ind w:left="360" w:hanging="0"/>
              <w:rPr/>
            </w:pPr>
            <w:r>
              <w:rPr/>
              <w:t>ni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ścieralność częściowo po 1/5 pełnej liczby obrotów, nie</w:t>
            </w:r>
          </w:p>
          <w:p>
            <w:pPr>
              <w:pStyle w:val="Normal"/>
              <w:ind w:left="360" w:hanging="0"/>
              <w:rPr/>
            </w:pPr>
            <w:r>
              <w:rPr/>
              <w:t>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Mrozoodporność ziarn większych  od 2 mm po 25 cyklach zamrażania  i odmrażania, %, ubytek masy nie większy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anieczyszczeń organicznych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a cieczy nad kruszywem  nie ciemniejsza od barwy wzorcow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piaskowy kruszy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 krotnie zagęszczonego metodą I lub II wg. PN-88/B-04481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0 - 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0 – 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nadziarna, %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iąkliwość, %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wiązków siarki w przeliczeniu na SO</w:t>
            </w:r>
            <w:r>
              <w:rPr>
                <w:vertAlign w:val="subscript"/>
              </w:rPr>
              <w:t>3</w:t>
            </w:r>
            <w:r>
              <w:rPr/>
              <w:t>, % nie</w:t>
            </w:r>
          </w:p>
          <w:p>
            <w:pPr>
              <w:pStyle w:val="Normal"/>
              <w:jc w:val="both"/>
              <w:rPr/>
            </w:pPr>
            <w:r>
              <w:rPr/>
              <w:t>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.2.2. Uziarnienie kruszywa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Krzywa uziarnienia mieszanki kruszywa określana wg PN-B-06714-15 powinn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eścić się pomiędzy krzywymi granicznymi pól dobrego uziarnienia podanym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PN-S-06102 (rysunek 1).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Krzywa uziarnienia powinna być ciągła i nie może przebiegać od dolnej krzywej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anicznej uziarnienia do górnej krzywej  granicznej na sąsiednich sitach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ymiar największego ziarna kruszywa nie może przekraczać  2/3 grubości warstwy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odbudowy układanej jednorazow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3. Woda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Do zwilżania kruszywa stosuje się wodę czystą, wodociągową wg. PN-EN 1008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Materiały do ulepszania właściwości kruszyw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o ulepszania właściwości kruszyw stosuje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ment portlandz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pioły lot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użel granulowany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Dopuszcza się stosowanie innych spoiw pod warunkiem uzyskania równorzędnych</w:t>
      </w:r>
    </w:p>
    <w:p>
      <w:pPr>
        <w:pStyle w:val="Normal"/>
        <w:ind w:left="600" w:hanging="0"/>
        <w:jc w:val="both"/>
        <w:rPr/>
      </w:pPr>
      <w:r>
        <w:rPr/>
        <w:t>efektów ulepszania kruszywa i po zaakceptowaniu przez Kierownika Projektu.</w:t>
      </w:r>
    </w:p>
    <w:p>
      <w:pPr>
        <w:pStyle w:val="Normal"/>
        <w:ind w:left="600" w:hanging="0"/>
        <w:jc w:val="both"/>
        <w:rPr/>
      </w:pPr>
      <w:r>
        <w:rPr/>
        <w:t>Rodzaj i ilość dodatku ulepszającego należy przyjmować zgodnie z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5. Źródła materiałów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szystkie materiały użyte do wykonania podbudowy z kruszywa łamanego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tabilizowanego mechanicznie powinny pochodzić ze źródeł uzgodnionych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akceptowanych przez Kierownika Projektu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 wyznaczonym terminie, przed rozpoczęciem robót Wykonawca  powinien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starczyć Kierownikowi Projektu wyniki badań laboratoryjnych kruszyw łącznie z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ojektowanym składem  mieszanki  oraz reprezentatywne próbki materiałów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Zaproponowane przez Wykonawcę materiały będą zaakceptowane do wbudowania,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jeżeli wyniki badań laboratoryjnych Wykonawcy i  ewentualne wyniki badań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Kierownika Projektu wykażą zgodność cech materiałowych z wymaganiami SST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twierdzenie źródła materiałów nie oznacza, że wszystkie materiały z tego źródł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ędą przez Kierownika Projektu dopuszczone do  wbudowania. Materiały, które ni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pełnią  wymagań będą odrzuco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gólne wymagania dotyczące sprzętu podano w ST D-M-00.00.00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"Wymagania ogólne".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Do wykonania podbudów z kruszyw łamanych stabilizowanych mechanicznie należy </w:t>
      </w:r>
    </w:p>
    <w:p>
      <w:pPr>
        <w:pStyle w:val="Normal"/>
        <w:rPr/>
      </w:pPr>
      <w:r>
        <w:rPr/>
        <w:t xml:space="preserve">      </w:t>
      </w:r>
      <w:r>
        <w:rPr/>
        <w:t>stosować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mieszarki do wytwarzania mieszanki kruszyw,  wyposażone w urządzenia dozujące </w:t>
      </w:r>
    </w:p>
    <w:p>
      <w:pPr>
        <w:pStyle w:val="Normal"/>
        <w:rPr/>
      </w:pPr>
      <w:r>
        <w:rPr/>
        <w:t xml:space="preserve">        </w:t>
      </w:r>
      <w:r>
        <w:rPr/>
        <w:t xml:space="preserve">kruszywo i wodę, zapewniające wytworzenie jednorodnej mieszanki o wilgotności </w:t>
      </w:r>
    </w:p>
    <w:p>
      <w:pPr>
        <w:pStyle w:val="Normal"/>
        <w:rPr/>
      </w:pPr>
      <w:r>
        <w:rPr/>
        <w:t xml:space="preserve">        </w:t>
      </w:r>
      <w:r>
        <w:rPr/>
        <w:t>optymalnej,</w:t>
      </w:r>
    </w:p>
    <w:p>
      <w:pPr>
        <w:pStyle w:val="Normal"/>
        <w:rPr/>
      </w:pPr>
      <w:r>
        <w:rPr/>
        <w:t xml:space="preserve">      </w:t>
      </w:r>
      <w:r>
        <w:rPr/>
        <w:t xml:space="preserve">- układarki i równiarki do rozkładania oraz wstępnego zagęszczenia i wyprofilowania </w:t>
      </w:r>
    </w:p>
    <w:p>
      <w:pPr>
        <w:pStyle w:val="Normal"/>
        <w:rPr/>
      </w:pPr>
      <w:r>
        <w:rPr/>
        <w:t xml:space="preserve">        </w:t>
      </w:r>
      <w:r>
        <w:rPr/>
        <w:t>warstw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alce ogumione, walce stalowe wibracyjne lub statyczne do  zagęszczania,</w:t>
      </w:r>
    </w:p>
    <w:p>
      <w:pPr>
        <w:pStyle w:val="Normal"/>
        <w:rPr/>
      </w:pPr>
      <w:r>
        <w:rPr/>
        <w:t xml:space="preserve">      </w:t>
      </w:r>
      <w:r>
        <w:rPr/>
        <w:t xml:space="preserve">- zagęszczarki płytowe, ubijaki mechaniczne, małe walce  wibracyjne jako sprzęt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mocniczy, zwłaszcza w miejscach  trudno dostępnych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Sprzęt używany do wykonania podbudowy powinien być zaakceptowany  przez </w:t>
      </w:r>
    </w:p>
    <w:p>
      <w:pPr>
        <w:pStyle w:val="Normal"/>
        <w:rPr/>
      </w:pPr>
      <w:r>
        <w:rPr/>
        <w:t xml:space="preserve">      </w:t>
      </w:r>
      <w:r>
        <w:rPr/>
        <w:t xml:space="preserve">Kierownika Projektu i odpowiadać pod względem typów i ilości wskazaniom  zawartym </w:t>
      </w:r>
    </w:p>
    <w:p>
      <w:pPr>
        <w:pStyle w:val="Normal"/>
        <w:rPr/>
      </w:pPr>
      <w:r>
        <w:rPr/>
        <w:t xml:space="preserve">      </w:t>
      </w:r>
      <w:r>
        <w:rPr/>
        <w:t xml:space="preserve">w SST,  PZJ lub projekcie organizacj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akikolwiek sprzęt nie gwarantujący zachowania wymagań jakościow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ostanie przez Kierownika Projektu zdyskwalifikowany i nie dopuszczony do 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gólne zasady transportu podano w ST D-M-00.00.00. "Wymagania 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Transport kruszywa powinien odbywać się w sposób przeciwdziałający  jego </w:t>
      </w:r>
    </w:p>
    <w:p>
      <w:pPr>
        <w:pStyle w:val="Normal"/>
        <w:rPr/>
      </w:pPr>
      <w:r>
        <w:rPr/>
        <w:t xml:space="preserve">       </w:t>
      </w:r>
      <w:r>
        <w:rPr/>
        <w:t>zanieczyszczeniu, rozsegregowaniu, zmieszaniu z innymi materiałami, oraz</w:t>
      </w:r>
    </w:p>
    <w:p>
      <w:pPr>
        <w:pStyle w:val="Normal"/>
        <w:rPr/>
      </w:pPr>
      <w:r>
        <w:rPr/>
        <w:t xml:space="preserve">       </w:t>
      </w:r>
      <w:r>
        <w:rPr/>
        <w:t>nadmiernemu wysuszeniu lub zawilgoc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Ogólne zasady wykonania robót podano w ST D-M-00.00.00. 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Przygotowanie podłoża.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d wykonaniem podbudowy podłoże należy oczyścić z wszelkich zanieczyszczeń </w:t>
      </w:r>
    </w:p>
    <w:p>
      <w:pPr>
        <w:pStyle w:val="Normal"/>
        <w:rPr/>
      </w:pPr>
      <w:r>
        <w:rPr/>
        <w:t xml:space="preserve">        </w:t>
      </w:r>
      <w:r>
        <w:rPr/>
        <w:t xml:space="preserve">oraz sprawdzić jego cechy geometryczne. Wszelkie   koleiny i powierzch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odpowiednio zagęszczone lub wykazujące odchylenia od wymaganej równości, </w:t>
      </w:r>
    </w:p>
    <w:p>
      <w:pPr>
        <w:pStyle w:val="Normal"/>
        <w:rPr/>
      </w:pPr>
      <w:r>
        <w:rPr/>
        <w:t xml:space="preserve">        </w:t>
      </w:r>
      <w:r>
        <w:rPr/>
        <w:t xml:space="preserve">spadków poprzecznych lub rzędnych powinny być naprawione przez spulchnienie i </w:t>
      </w:r>
    </w:p>
    <w:p>
      <w:pPr>
        <w:pStyle w:val="Normal"/>
        <w:rPr/>
      </w:pPr>
      <w:r>
        <w:rPr/>
        <w:t xml:space="preserve">        </w:t>
      </w:r>
      <w:r>
        <w:rPr/>
        <w:t xml:space="preserve">powtórnie zagęszczone  przy wilgotności optymal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dbudowa powinna być ułożona na podłożu zapewniającym nieprzenikanie drobnych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ząstek gruntu do podbudowy. Warunek nieprzenikania należy sprawdzać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position w:val="6"/>
        </w:rPr>
        <w:t xml:space="preserve">                                         </w:t>
      </w:r>
      <w:r>
        <w:rPr>
          <w:b/>
          <w:position w:val="6"/>
          <w:u w:val="single"/>
        </w:rPr>
        <w:t>D</w:t>
      </w:r>
      <w:r>
        <w:rPr>
          <w:b/>
          <w:u w:val="single"/>
          <w:vertAlign w:val="subscript"/>
        </w:rPr>
        <w:t>15</w:t>
      </w:r>
      <w:r>
        <w:rPr>
          <w:b/>
          <w:position w:val="6"/>
          <w:u w:val="single"/>
        </w:rPr>
        <w:t xml:space="preserve"> </w:t>
      </w:r>
      <w:r>
        <w:rPr>
          <w:b/>
        </w:rPr>
        <w:t xml:space="preserve"> ≤ 5                        ( 1 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  <w:position w:val="6"/>
        </w:rPr>
        <w:t>d</w:t>
      </w:r>
      <w:r>
        <w:rPr>
          <w:b/>
          <w:vertAlign w:val="subscript"/>
        </w:rPr>
        <w:t>85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w którym: </w:t>
      </w:r>
      <w:r>
        <w:rPr/>
        <w:t>D</w:t>
      </w:r>
      <w:r>
        <w:rPr>
          <w:vertAlign w:val="subscript"/>
        </w:rPr>
        <w:t>15</w:t>
      </w:r>
      <w:r>
        <w:rPr/>
        <w:t xml:space="preserve"> - wymiar boku oczka sita, przez które przechodzi 15 % ziarn warstwy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odbudowy lub warstwy odsączającej, w milimetrach,. </w:t>
      </w:r>
    </w:p>
    <w:p>
      <w:pPr>
        <w:pStyle w:val="Normal"/>
        <w:rPr/>
      </w:pPr>
      <w:r>
        <w:rPr/>
        <w:t xml:space="preserve">                            </w:t>
      </w:r>
      <w:r>
        <w:rPr/>
        <w:t>d</w:t>
      </w:r>
      <w:r>
        <w:rPr>
          <w:vertAlign w:val="subscript"/>
        </w:rPr>
        <w:t>85</w:t>
      </w:r>
      <w:r>
        <w:rPr/>
        <w:t xml:space="preserve"> – wymiar boku oczka  sita, przez które przechodzi 85 % ziarn gruntu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odłoża w milimetra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Jeżeli warunek (1) nie może być spełniony, należy na podłożu ułożyć warstwę odcinającą</w:t>
      </w:r>
    </w:p>
    <w:p>
      <w:pPr>
        <w:pStyle w:val="Normal"/>
        <w:rPr/>
      </w:pPr>
      <w:r>
        <w:rPr/>
        <w:t xml:space="preserve">          </w:t>
      </w:r>
      <w:r>
        <w:rPr/>
        <w:t>lub odpowiednio dobraną geowłókninę. Ochronne właściwości geowłókniny, przeciw</w:t>
      </w:r>
    </w:p>
    <w:p>
      <w:pPr>
        <w:pStyle w:val="Normal"/>
        <w:rPr/>
      </w:pPr>
      <w:r>
        <w:rPr/>
        <w:t xml:space="preserve">          </w:t>
      </w:r>
      <w:r>
        <w:rPr/>
        <w:t>przenikaniu drobnych cząstek gruntu, wyznacza się z warun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  <w:position w:val="6"/>
          <w:u w:val="single"/>
        </w:rPr>
        <w:t>d</w:t>
      </w:r>
      <w:r>
        <w:rPr>
          <w:b/>
          <w:u w:val="single"/>
          <w:vertAlign w:val="subscript"/>
        </w:rPr>
        <w:t>50</w:t>
      </w:r>
      <w:r>
        <w:rPr>
          <w:b/>
          <w:position w:val="6"/>
          <w:u w:val="single"/>
        </w:rPr>
        <w:t xml:space="preserve">_ </w:t>
      </w:r>
      <w:r>
        <w:rPr>
          <w:b/>
        </w:rPr>
        <w:t xml:space="preserve"> ≤ 1,2                 ( 2 )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0</w:t>
      </w:r>
      <w:r>
        <w:rPr>
          <w:b/>
          <w:vertAlign w:val="subscript"/>
        </w:rPr>
        <w:t>9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 którym: d</w:t>
      </w:r>
      <w:r>
        <w:rPr>
          <w:b/>
          <w:vertAlign w:val="subscript"/>
        </w:rPr>
        <w:t>50</w:t>
      </w:r>
      <w:r>
        <w:rPr/>
        <w:t xml:space="preserve"> – wymiar boku oczka sita, przez które przechodzi 50 % ziarn gruntu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podłoża , w milimetrach,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0</w:t>
      </w:r>
      <w:r>
        <w:rPr>
          <w:vertAlign w:val="subscript"/>
        </w:rPr>
        <w:t>90</w:t>
      </w:r>
      <w:r>
        <w:rPr/>
        <w:t xml:space="preserve"> -  umowna średnica porów geowłókniny odpowiadająca wymiarom frakcji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gruntu zatrzymująca się na geowłókninie w ilości 90 % (m/m); wartość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arametru 0</w:t>
      </w:r>
      <w:r>
        <w:rPr>
          <w:vertAlign w:val="subscript"/>
        </w:rPr>
        <w:t>90</w:t>
      </w:r>
      <w:r>
        <w:rPr/>
        <w:t xml:space="preserve"> powinna być podawana przez producenta geowłókn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odbudowa powinna być wytyczona w sposób umożliwiający jej wykonanie zgodnie</w:t>
      </w:r>
    </w:p>
    <w:p>
      <w:pPr>
        <w:pStyle w:val="Normal"/>
        <w:rPr/>
      </w:pPr>
      <w:r>
        <w:rPr/>
        <w:t xml:space="preserve">           </w:t>
      </w:r>
      <w:r>
        <w:rPr/>
        <w:t>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aliki lub szpilki do prawidłowego ukształtowania podbudowy powinny być wcześniej</w:t>
      </w:r>
    </w:p>
    <w:p>
      <w:pPr>
        <w:pStyle w:val="Normal"/>
        <w:rPr/>
      </w:pPr>
      <w:r>
        <w:rPr/>
        <w:t xml:space="preserve">           </w:t>
      </w:r>
      <w:r>
        <w:rPr/>
        <w:t>przygot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aliki lub szpilki powinny być ustawione w osi drogi i w rzędach równoległych do osi</w:t>
      </w:r>
    </w:p>
    <w:p>
      <w:pPr>
        <w:pStyle w:val="Normal"/>
        <w:rPr/>
      </w:pPr>
      <w:r>
        <w:rPr/>
        <w:t xml:space="preserve">           </w:t>
      </w:r>
      <w:r>
        <w:rPr/>
        <w:t>drogi, lub w inny sposób zaakceptowany przez Kierownik Projekt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Rozmieszczenie palików lub szpilek powinno umożliwiać naciągnięcie sznurków lub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inek do wytyczenia robót w odstępach nie większych niż co 10 m.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2. Wytwarzanie mieszanki kruszywa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Mieszankę kruszywa o ściśle określonym uziarnieniu i wilgotności optymalnej należy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twarzać w mieszarkach gwarantujących otrzymanie jednorodnej mieszanki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 xml:space="preserve">Ze względu na konieczność zapewnienia jednorodności materiału nie dopuszcza się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twarzania mieszanki przez mieszanie poszczególnych frakcji na drodz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 xml:space="preserve">Mieszanka po wyprodukowaniu powinna być od razu transportowana na miejsce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budowania w sposób przeciwdziałający segregacji  i nadmiernemu wysychani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3. Rozkładanie mieszanki kruszywa.</w:t>
      </w:r>
    </w:p>
    <w:p>
      <w:pPr>
        <w:pStyle w:val="Normal"/>
        <w:rPr/>
      </w:pPr>
      <w:r>
        <w:rPr/>
        <w:t xml:space="preserve">          </w:t>
      </w:r>
      <w:r>
        <w:rPr/>
        <w:t>Mieszanka kruszywa powinna być rozkładana w warstwie o  jednakowej grubości,</w:t>
      </w:r>
    </w:p>
    <w:p>
      <w:pPr>
        <w:pStyle w:val="Normal"/>
        <w:rPr/>
      </w:pPr>
      <w:r>
        <w:rPr/>
        <w:t xml:space="preserve">          </w:t>
      </w:r>
      <w:r>
        <w:rPr/>
        <w:t xml:space="preserve">takiej, aby jej  ostateczna grubość po zagęszczeniu była równa grubości projektowanej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Grubość pojedynczo układanej warstwy nie może przekraczać 20 cm po zagęszczeniu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arstwa podbudowy powinna być rozłożona w sposób zapewniający osiągnięci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maganych spadków i rzędnych wysokościowych. Jeżeli podbudowa składa się z więcej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iż jednej warstwy kruszywa, to każda warstwa powinna być wyprofilowana 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gęszczona z zachowaniem wymaganych spadków i rzędnych wysokościowych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ozpoczęcie budowy każdej następnej warstwy może nastąpić po odbiorze poprzedniej </w:t>
      </w:r>
    </w:p>
    <w:p>
      <w:pPr>
        <w:pStyle w:val="Normal"/>
        <w:rPr/>
      </w:pPr>
      <w:r>
        <w:rPr/>
        <w:t xml:space="preserve">           </w:t>
      </w:r>
      <w:r>
        <w:rPr/>
        <w:t>warstwy prze Kierownika Proj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Zagęszczenie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o końcowym wyprofilowaniu warstwy kruszywa należy przystąpić do jej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gęszczenia przez wałowanie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ałowanie powinno postępować stopniowo od krawędzi do środka  podbudowy –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rzy przekroju daszkowym, albo od dolnej do górnej krawędzi - przy spadku 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jednostronnym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Jakiekolwiek nierówności lub zagłębienia powstałe w czasie zagęszczenia powinn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yć wyrównane przez spulchnienie warstwy  kruszywa i dodanie lub usunięc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eriału, aż do otrzymania równej powierzchni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ilgotność mieszanki kruszywa podczas zagęszczania powinna odpowiadać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lgotności optymalnej, określonej według próby Proctora, zgodnie z PN-B-04481 [1]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metoda II). Materiał nadmiernie nawilgocony, powinien zostać osuszony przez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ieszanie i napowietrzanie. Jeżeli wilgotność mieszanki kruszywa jest niższa   o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ptymalnej o 20 % jej wartości, mieszanka powinna być zwilżona określona ilością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równomiernie wymieszana. W przypadku, gdy wilgotność mieszanki kruszywa jest </w:t>
      </w:r>
    </w:p>
    <w:p>
      <w:pPr>
        <w:pStyle w:val="Normal"/>
        <w:rPr/>
      </w:pPr>
      <w:r>
        <w:rPr/>
        <w:t xml:space="preserve">          </w:t>
      </w:r>
      <w:r>
        <w:rPr/>
        <w:t>wyższa od optymalnej o 10 % jej wartości, mieszankę należy osuszy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Zagęszczenie należy prowadzić aż do uzyskania wskaźnika zagęszczenia Is ≥ 1,00</w:t>
      </w:r>
    </w:p>
    <w:p>
      <w:pPr>
        <w:pStyle w:val="Normal"/>
        <w:rPr/>
      </w:pPr>
      <w:r>
        <w:rPr/>
        <w:t xml:space="preserve">          </w:t>
      </w:r>
      <w:r>
        <w:rPr/>
        <w:t>lub wskaźnika odkształcenia Io ≤ 2,2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5.5. Utrzymanie podbudowy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Podbudowa po wykonaniu, a przed ułożeniem następnej warstwy, powinna być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trzymana w dobrym stani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Wykonawca zobowiązany jest do przeprowadzania bieżących napraw podbudowy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szkodzonej wskutek ruchu budowlanego lub czynników  atmosfery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6. Odcinek próbny. </w:t>
      </w:r>
    </w:p>
    <w:p>
      <w:pPr>
        <w:pStyle w:val="Heading4"/>
        <w:spacing w:lineRule="auto" w:line="240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 xml:space="preserve">Wykonawca może przed rozpoczęciem robót wykonać odcinek próbny w celu: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- stwierdzenia czy sprzęt budowlany do mieszania, rozkładania i zagęszczani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ruszywa jest właściw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rPr/>
      </w:pPr>
      <w:r>
        <w:rPr/>
        <w:t xml:space="preserve">  </w:t>
      </w:r>
      <w:r>
        <w:rPr/>
        <w:t xml:space="preserve">- określenia grubości warstwy materiału w stanie luźnym, koniecznej do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zyskania wymaganej grubości warstwy po zagęszczeniu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określenia liczby przejść sprzętu zagęszczającego, potrzebnej do uzyskani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ymaganego wskaźnika zagęsz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odcinku próbnym Wykonawca powinien użyć takich materiałów oraz sprzętu do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szania, rozkładania i zagęszczania, jakie będą stosowane do wykonywani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wierzchnia odcinka próbnego powinna wynosić od 400 do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dcinek próbny powinien być zlokalizowany w miejscu wskazanym prze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konawca może przystąpić do wykonywania podbudowy po zaakceptowani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dcinka próbnego przez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zasady kontroli robót podano w ST D-M-00.00.00.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konawca zobowiązany jest wykonywać badania i pomiary w zakres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 z częstotliwością gwarantującą zachowanie wymagań jakości robót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ecz nie rzadziej niż wskazuje niniejsza SS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Kierownik Projektu i laboratorium Zamawiającego mogą pobierać próbki i wykonywać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dania oraz pomiary kontrolne niezależnie od badań Wykonawcy na kosz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mawiającego. Jeżeli wyniki takich badań wykażą rozbieżności w stosunku do badań </w:t>
      </w:r>
    </w:p>
    <w:p>
      <w:pPr>
        <w:pStyle w:val="Normal"/>
        <w:rPr/>
      </w:pPr>
      <w:r>
        <w:rPr/>
        <w:t xml:space="preserve">          </w:t>
      </w:r>
      <w:r>
        <w:rPr/>
        <w:t>Wykonawcy, Kierownik Projektu może oprzeć się wyłącznie na własnych badania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badaniach laboratorium Zamawiającego lub zlecić niezależnemu laboratorium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przeprowadzenie powtórnych badań na koszt Wykonawc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 Badania przed przystąpieniem do robót. </w:t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   </w:t>
      </w:r>
      <w:r>
        <w:rPr>
          <w:b w:val="false"/>
          <w:sz w:val="20"/>
        </w:rPr>
        <w:t xml:space="preserve">Przed przystąpieniem do robót Wykonawca powinien dostarczyć  Kierownikowi  Projektu 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do </w:t>
      </w:r>
      <w:r>
        <w:rPr>
          <w:sz w:val="20"/>
        </w:rPr>
        <w:t xml:space="preserve"> </w:t>
      </w:r>
      <w:r>
        <w:rPr>
          <w:b w:val="false"/>
          <w:sz w:val="20"/>
        </w:rPr>
        <w:t>akceptacji projekt składu mieszanki.</w:t>
      </w:r>
      <w:r>
        <w:rPr>
          <w:sz w:val="20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raz z projektem Wykonawca powinien dostarczyć reprezentatywne próbki kruszyw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ojekt składu mieszanki powinien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iki badań każdego z kruszyw wg. zakresu podanego  w Tablicy 1, </w:t>
      </w:r>
    </w:p>
    <w:p>
      <w:pPr>
        <w:pStyle w:val="Normal"/>
        <w:numPr>
          <w:ilvl w:val="0"/>
          <w:numId w:val="4"/>
        </w:numPr>
        <w:rPr/>
      </w:pPr>
      <w:r>
        <w:rPr/>
        <w:t>skład mieszanki mineralnej wraz z jej krzywą uziarnienia wpisaną w odniesieniu</w:t>
      </w:r>
    </w:p>
    <w:p>
      <w:pPr>
        <w:pStyle w:val="Normal"/>
        <w:rPr/>
      </w:pPr>
      <w:r>
        <w:rPr/>
        <w:t xml:space="preserve">                </w:t>
      </w:r>
      <w:r>
        <w:rPr/>
        <w:t>do krzywych granicznych podanych na rys. 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niki badań wilgotności optymalnej i maksymalnej gęstości szkieletu kruszywa, określonych wg. PN-88/B-04481 (duży cylinder, metoda II)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</w:t>
      </w:r>
      <w:r>
        <w:rPr>
          <w:b w:val="false"/>
          <w:sz w:val="20"/>
        </w:rPr>
        <w:t xml:space="preserve">Ze względu na gruboziarniste uziarnienie kruszywa zagęszczanie  mieszanki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leży określić po odsianiu ziarn większych od 20 mm  i odpowiedni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korygowaniu wyników badań Proctora wg. metodyki podanej w w/w normi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[wzory 77 i 78 w pkt. 8.6 normy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 Badania kontrolne w czas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Rodzaj i częstotliwość badań kontrolnych w czasie robót podano w Tablicy 3.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dzaj i częstotliwość badań w czasie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559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 badań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</w:t>
            </w:r>
            <w:r>
              <w:rPr>
                <w:b w:val="false"/>
                <w:sz w:val="20"/>
              </w:rPr>
              <w:t>Minimalna liczba badań</w:t>
            </w:r>
          </w:p>
        </w:tc>
      </w:tr>
      <w:tr>
        <w:trPr>
          <w:trHeight w:val="7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iarnienie materiału.</w:t>
            </w:r>
          </w:p>
          <w:p>
            <w:pPr>
              <w:pStyle w:val="Normal"/>
              <w:jc w:val="both"/>
              <w:rPr/>
            </w:pPr>
            <w:r>
              <w:rPr/>
              <w:t>Wilgotność materiału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raz na każdej dziennej działce roboczej, lecz nie rzadzi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iż 1 raz na   6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5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gęszczenie warst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 pomocą oznaczenia wsk. zagęszcz. nie rzadziej ni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a pomocą oznaczenia  modułów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odkszt. nie rzadziej niż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próbka na 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 najmniej 1 badanie na 5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kruszywa wymienionego</w:t>
            </w:r>
          </w:p>
          <w:p>
            <w:pPr>
              <w:pStyle w:val="Normal"/>
              <w:jc w:val="both"/>
              <w:rPr/>
            </w:pPr>
            <w:r>
              <w:rPr/>
              <w:t>w tablicy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la każdej partii kruszywa i przy każdej zmianie kruszywa</w:t>
            </w:r>
          </w:p>
          <w:p>
            <w:pPr>
              <w:pStyle w:val="Normal"/>
              <w:jc w:val="both"/>
              <w:rPr/>
            </w:pPr>
            <w:r>
              <w:rPr/>
              <w:t>lub zmianie źródła poboru kruszywa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warstwy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50 m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śność podbudow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moduły odkształcenia</w:t>
            </w:r>
          </w:p>
          <w:p>
            <w:pPr>
              <w:pStyle w:val="Normal"/>
              <w:jc w:val="both"/>
              <w:rPr/>
            </w:pPr>
            <w:r>
              <w:rPr/>
              <w:t>- ugięcia spręży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jc w:val="both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1. Badania właściwości kruszyw i uziarnienia mieszanki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adania kruszyw powinny obejmować ocenę wszystkich właściwości określon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Tablicy 1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Uziarnienie kruszywa należy sprawdzać na próbkach pobranych losowo z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złożonej warstwy przed jej zagęszczeniem. Uziarnienie mieszanki powinno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ieścić się w krzywych granicznych. Wyniki badań powinny być na bieżąco </w:t>
      </w:r>
    </w:p>
    <w:p>
      <w:pPr>
        <w:pStyle w:val="Normal"/>
        <w:rPr/>
      </w:pPr>
      <w:r>
        <w:rPr/>
        <w:t xml:space="preserve">             </w:t>
      </w:r>
      <w:r>
        <w:rPr/>
        <w:t>przekazywane Kierownikowi Proj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2. Badania wilgotności kruszywa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Wilgotność materiału kontroluje się po jego rozłożeniu, bezpośrednio przed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rzystąpieniem do zagęszczania.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 xml:space="preserve">Wilgotność kruszywa powinna odpowiadać wilgotności optymalnej określonej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g. próby Proctora  z tolerancją +10 %, -2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3.3. Badania zagęszczania nośności podbudowy. </w:t>
      </w:r>
    </w:p>
    <w:p>
      <w:pPr>
        <w:pStyle w:val="Heading1"/>
        <w:spacing w:lineRule="auto" w:line="240"/>
        <w:rPr/>
      </w:pPr>
      <w:r>
        <w:rPr>
          <w:sz w:val="20"/>
        </w:rPr>
        <w:t xml:space="preserve">              </w:t>
      </w:r>
      <w:r>
        <w:rPr>
          <w:b w:val="false"/>
          <w:sz w:val="20"/>
        </w:rPr>
        <w:t>Zagęszczenie warstwy należy sprawdzać na podstawie modułów</w:t>
      </w:r>
      <w:r>
        <w:rPr>
          <w:sz w:val="20"/>
        </w:rPr>
        <w:t xml:space="preserve"> </w:t>
      </w:r>
      <w:r>
        <w:rPr>
          <w:b w:val="false"/>
          <w:sz w:val="20"/>
        </w:rPr>
        <w:t>odkształcenia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>(pierwotnego E</w:t>
      </w:r>
      <w:r>
        <w:rPr>
          <w:b w:val="false"/>
          <w:sz w:val="20"/>
          <w:vertAlign w:val="subscript"/>
        </w:rPr>
        <w:t xml:space="preserve">1 </w:t>
      </w:r>
      <w:r>
        <w:rPr>
          <w:b w:val="false"/>
          <w:sz w:val="20"/>
        </w:rPr>
        <w:t>i wtórnego E</w:t>
      </w:r>
      <w:r>
        <w:rPr>
          <w:b w:val="false"/>
          <w:sz w:val="20"/>
          <w:vertAlign w:val="subscript"/>
        </w:rPr>
        <w:t>2</w:t>
      </w:r>
      <w:r>
        <w:rPr>
          <w:b w:val="false"/>
          <w:sz w:val="20"/>
        </w:rPr>
        <w:t>) określonych płytą VSS o średnicy 30 cm</w:t>
      </w:r>
    </w:p>
    <w:p>
      <w:pPr>
        <w:pStyle w:val="Heading1"/>
        <w:spacing w:lineRule="auto" w:line="240"/>
        <w:rPr/>
      </w:pPr>
      <w:r>
        <w:rPr>
          <w:b w:val="false"/>
          <w:sz w:val="20"/>
        </w:rPr>
        <w:t xml:space="preserve">              </w:t>
      </w:r>
      <w:r>
        <w:rPr>
          <w:b w:val="false"/>
          <w:sz w:val="20"/>
        </w:rPr>
        <w:t xml:space="preserve">wg. </w:t>
      </w:r>
      <w:r>
        <w:rPr>
          <w:b w:val="false"/>
          <w:spacing w:val="-3"/>
          <w:sz w:val="20"/>
        </w:rPr>
        <w:t>PN-S-02205</w:t>
      </w:r>
      <w:r>
        <w:rPr>
          <w:b w:val="false"/>
          <w:sz w:val="20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la podbudowy  należy przyjąć do obliczeń zakres od 0,25 MPa do 0,35 MPa</w:t>
      </w:r>
    </w:p>
    <w:p>
      <w:pPr>
        <w:pStyle w:val="Heading1"/>
        <w:spacing w:lineRule="auto" w:line="240"/>
        <w:ind w:left="60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doprowadzając końcowe  obciążenie do 0,45 MPa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Zagęszczenie  należy uznać za prawidłowe, jeżeli zostanie spełniony warunek: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E2</w:t>
      </w:r>
    </w:p>
    <w:p>
      <w:pPr>
        <w:pStyle w:val="Normal"/>
        <w:rPr>
          <w:u w:val="single"/>
          <w:vertAlign w:val="subscript"/>
        </w:rPr>
      </w:pPr>
      <w:r>
        <w:rPr/>
        <w:t xml:space="preserve">                         </w:t>
      </w:r>
      <w:r>
        <w:rPr/>
        <w:t xml:space="preserve">Io=    </w:t>
      </w:r>
      <w:r>
        <w:rPr>
          <w:rFonts w:eastAsia="Symbol" w:cs="Symbol" w:ascii="Symbol" w:hAnsi="Symbol"/>
        </w:rPr>
        <w:t>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2,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E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pacing w:val="-3"/>
        </w:rPr>
        <w:t xml:space="preserve">     </w:t>
      </w:r>
      <w:r>
        <w:rPr/>
        <w:t xml:space="preserve"> </w:t>
      </w:r>
      <w:r>
        <w:rPr/>
        <w:t xml:space="preserve">Nośność podbudowy sprawdza się za pomocą oznaczenia modułów odkształcenia </w:t>
      </w:r>
    </w:p>
    <w:p>
      <w:pPr>
        <w:pStyle w:val="Normal"/>
        <w:rPr/>
      </w:pPr>
      <w:r>
        <w:rPr/>
        <w:t xml:space="preserve">             </w:t>
      </w:r>
      <w:r>
        <w:rPr/>
        <w:t>E</w:t>
      </w:r>
      <w:r>
        <w:rPr>
          <w:vertAlign w:val="subscript"/>
        </w:rPr>
        <w:t>I</w:t>
      </w:r>
      <w:r>
        <w:rPr/>
        <w:t xml:space="preserve"> i E</w:t>
      </w:r>
      <w:r>
        <w:rPr>
          <w:vertAlign w:val="subscript"/>
        </w:rPr>
        <w:t>II</w:t>
      </w:r>
      <w:r>
        <w:rPr/>
        <w:t xml:space="preserve"> przy badaniu płytą VSS lub przez oznaczenie ugięć sprężystych wg.</w:t>
      </w:r>
    </w:p>
    <w:p>
      <w:pPr>
        <w:pStyle w:val="Normal"/>
        <w:rPr/>
      </w:pPr>
      <w:r>
        <w:rPr/>
        <w:t xml:space="preserve">             </w:t>
      </w:r>
      <w:r>
        <w:rPr>
          <w:spacing w:val="-3"/>
        </w:rPr>
        <w:t>PN-S-02205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Nośność podbudowy jest prawidłowa, jeżeli minimalne moduły odkształcenia lub </w:t>
      </w:r>
    </w:p>
    <w:p>
      <w:pPr>
        <w:pStyle w:val="Normal"/>
        <w:rPr/>
      </w:pPr>
      <w:r>
        <w:rPr/>
        <w:t xml:space="preserve">             </w:t>
      </w:r>
      <w:r>
        <w:rPr/>
        <w:t>maksymalne ugięcia sprężyste spełniają wymagania podane w Tablicy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nośności podbudowy  z kruszywa łamanego stabilizowa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1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417"/>
        <w:gridCol w:w="1701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malny moduł odkształc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MP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Maksymalne ugięcie prężyste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pod kołe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ierwotny E</w:t>
            </w:r>
            <w:r>
              <w:rPr>
                <w:b/>
                <w:vertAlign w:val="subscript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tórny E</w:t>
            </w:r>
            <w:r>
              <w:rPr>
                <w:b/>
                <w:vertAlign w:val="subscript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0 k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,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 Pomiary cech geometrycznych wykonanej  podbudowy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Częstotliwość oraz zakres pomiarów cech geometrycznych wykonanej podbudowy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</w:t>
      </w:r>
    </w:p>
    <w:p>
      <w:pPr>
        <w:pStyle w:val="Heading4"/>
        <w:spacing w:lineRule="auto" w:line="240"/>
        <w:jc w:val="center"/>
        <w:rPr>
          <w:sz w:val="20"/>
        </w:rPr>
      </w:pPr>
      <w:r>
        <w:rPr>
          <w:sz w:val="20"/>
        </w:rPr>
        <w:t>Częstotliwość oraz zakres  pomiarów wykonanej warstwy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kruszywa stabilizowanego mechanicz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44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zczególnienie</w:t>
            </w:r>
          </w:p>
          <w:p>
            <w:pPr>
              <w:pStyle w:val="Normal"/>
              <w:jc w:val="both"/>
              <w:rPr/>
            </w:pPr>
            <w:r>
              <w:rPr/>
              <w:t>badań i pomiarów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Minimalna częstotliwość 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podbudowy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 50 m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50 m na odcinkach prostych i co najmniej w 5 miejscach na odcinkach łuko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a  wszystkich hektometrach oraz na łukach pionow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warstwy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co 5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vertAlign w:val="superscript"/>
        </w:rPr>
        <w:t>*)</w:t>
      </w:r>
      <w:r>
        <w:rPr/>
        <w:t xml:space="preserve"> Dodatkowe pomiary spadków poprzecznych i ukształtowania osi w pla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należy wykonać w punktach głównych łuków poziomych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1. Grubość warstwy podbudowy. 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Grubość podbudowy określa się na podstawie wyników niwelacji geodezyjnej punktów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na powierzchni podbudowy i wyników takiej samej niwelacji punktów na powierzchni </w:t>
      </w:r>
    </w:p>
    <w:p>
      <w:pPr>
        <w:pStyle w:val="Normal"/>
        <w:rPr/>
      </w:pPr>
      <w:r>
        <w:rPr/>
        <w:t xml:space="preserve">              </w:t>
      </w:r>
      <w:r>
        <w:rPr/>
        <w:t>zagęszczonego podłoż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Grubość podbudowy nie może się różnić od grubości projektowanej o więcej niż ± 2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2. Szerokość warstwy podbudowy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zerokość podbudowy nie może się różnić od szerokości  projektowanej o więcej niż </w:t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±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prawdzenie szerokości podbudowy polega na zmierzeniu taśmą mierniczą prostopadle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o osi drogi odległości przeciwległych brzegów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3. Równość podbudowy w profilu podłużnym i przekroju poprzecznym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Równość w profilu podłużnym i przekroju poprzecznym mierzone łatą 4-metrową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>powinna   być taka, 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) dla podbudowy zasadniczej   –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b) dla podbudowy pomocniczej – 2 c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prawdzenie przeprowadza się zgodnie z BN-68/8931-04, PN-S-0610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4. Spadki poprzeczne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padki poprzeczne powinny być zgodne z Dokumentacją Projektową  z tolerancją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±  0,5 %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prawdzenie spadku poprzecznego należy wykonać metodą geodezyjną lub przy pomocy   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łaty profilowej z poziomnicą, klina cechowanego i przymiaru liniowego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4.5. Rzędne wysokościowe podbudowy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zędne wysokościowe osi i krawędzi podbudowy nie powinny różnić się od rzędny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ojektowych więcej niż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) dla podbudowy zasadniczej   od 0 cm do - 2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b) dla podbudowy pomocniczej od +1 cm do - 2 cm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Sprawdzenie rzędnych wysokościowych podbudowy polega na wykonaniu pomiarów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 xml:space="preserve">niwelacyjnych w punktach  pomiarowych i porównaniu uzyskanych wyników z </w:t>
      </w:r>
    </w:p>
    <w:p>
      <w:pPr>
        <w:pStyle w:val="Heading1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</w:t>
      </w:r>
      <w:r>
        <w:rPr>
          <w:b w:val="false"/>
          <w:sz w:val="20"/>
        </w:rPr>
        <w:t>rzędnymi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projektowanymi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4.6. Ocena wyników badań i pomiarów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Wyniki badań należy oceniać pod względem:</w:t>
      </w:r>
    </w:p>
    <w:p>
      <w:pPr>
        <w:pStyle w:val="Normal"/>
        <w:numPr>
          <w:ilvl w:val="0"/>
          <w:numId w:val="3"/>
        </w:numPr>
        <w:rPr/>
      </w:pPr>
      <w:r>
        <w:rPr/>
        <w:t>jakości wbudowanych materiałów – wyniki badań powinny odpowiadać wymaganiom</w:t>
      </w:r>
    </w:p>
    <w:p>
      <w:pPr>
        <w:pStyle w:val="Normal"/>
        <w:ind w:left="1020" w:hanging="0"/>
        <w:rPr/>
      </w:pPr>
      <w:r>
        <w:rPr/>
        <w:t>zawartym w pkt. 2.</w:t>
      </w:r>
    </w:p>
    <w:p>
      <w:pPr>
        <w:pStyle w:val="Normal"/>
        <w:numPr>
          <w:ilvl w:val="0"/>
          <w:numId w:val="3"/>
        </w:numPr>
        <w:rPr/>
      </w:pPr>
      <w:r>
        <w:rPr/>
        <w:t>zgodność właściwości technologicznych i geometrycznych wykonanej podbudowy</w:t>
      </w:r>
    </w:p>
    <w:p>
      <w:pPr>
        <w:pStyle w:val="Normal"/>
        <w:ind w:left="1020" w:hanging="0"/>
        <w:rPr/>
      </w:pPr>
      <w:r>
        <w:rPr/>
        <w:t>z projektem i wymaganiami SST w pkt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Podbudowę uznaje się za prawidłowo wykonaną, jeżeli wszystkie badania i pomiary </w:t>
      </w:r>
    </w:p>
    <w:p>
      <w:pPr>
        <w:pStyle w:val="Normal"/>
        <w:rPr/>
      </w:pPr>
      <w:r>
        <w:rPr/>
        <w:t xml:space="preserve">           </w:t>
      </w:r>
      <w:r>
        <w:rPr/>
        <w:t>kontrolne wykażą zgodność z dokumentacja projektową i S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gólne zasady obmiaru podano w ST D-M-00.00.00.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Obmiar każdej warstwy podbudowy powinien być dokonany na budowie i nie powinien </w:t>
      </w:r>
    </w:p>
    <w:p>
      <w:pPr>
        <w:pStyle w:val="Normal"/>
        <w:rPr/>
      </w:pPr>
      <w:r>
        <w:rPr/>
        <w:t xml:space="preserve">      </w:t>
      </w:r>
      <w:r>
        <w:rPr/>
        <w:t xml:space="preserve">obejmować jakichkolwiek dodatkowo wykonanych robót nie wykazanych w </w:t>
      </w:r>
    </w:p>
    <w:p>
      <w:pPr>
        <w:pStyle w:val="Normal"/>
        <w:rPr/>
      </w:pPr>
      <w:r>
        <w:rPr/>
        <w:t xml:space="preserve">      </w:t>
      </w:r>
      <w:r>
        <w:rPr/>
        <w:t xml:space="preserve">Dokumentacji Projektowej, z wyjątkiem powierzchni zaakceptowanych na piśmie przez </w:t>
      </w:r>
    </w:p>
    <w:p>
      <w:pPr>
        <w:pStyle w:val="Normal"/>
        <w:rPr/>
      </w:pPr>
      <w:r>
        <w:rPr/>
        <w:t xml:space="preserve">      </w:t>
      </w:r>
      <w:r>
        <w:rPr/>
        <w:t xml:space="preserve">Kierownika Projektu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wykonanej warstwy podbudowy z kruszywa łamaneg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abilizowanego mechanicznie o określonej gruboś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Ogólne zasady odbioru robót podano w ST D-M-00.00.00.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Roboty uznaje się za wykonane zgodnie z Dokumentacją Projektową,  SST i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niami Kierownika Projektu, jeżeli wszystkie badania i pomiary wg. pkt. 6 dały </w:t>
      </w:r>
    </w:p>
    <w:p>
      <w:pPr>
        <w:pStyle w:val="Normal"/>
        <w:rPr/>
      </w:pPr>
      <w:r>
        <w:rPr/>
        <w:t xml:space="preserve">      </w:t>
      </w:r>
      <w:r>
        <w:rPr/>
        <w:t xml:space="preserve">pozytywne  wyniki, z zachowaniem tole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rPr/>
      </w:pPr>
      <w:r>
        <w:rPr/>
        <w:t xml:space="preserve">      </w:t>
      </w:r>
      <w:r>
        <w:rPr/>
        <w:t>Płatność za 1 m</w:t>
      </w:r>
      <w:r>
        <w:rPr>
          <w:vertAlign w:val="superscript"/>
        </w:rPr>
        <w:t>2</w:t>
      </w:r>
      <w:r>
        <w:rPr>
          <w:position w:val="6"/>
        </w:rPr>
        <w:t xml:space="preserve"> </w:t>
      </w:r>
      <w:r>
        <w:rPr/>
        <w:t xml:space="preserve">wykonanej warstwy podbudowy z kruszywa łamanego </w:t>
      </w:r>
    </w:p>
    <w:p>
      <w:pPr>
        <w:pStyle w:val="Normal"/>
        <w:rPr/>
      </w:pPr>
      <w:r>
        <w:rPr/>
        <w:t xml:space="preserve">      </w:t>
      </w:r>
      <w:r>
        <w:rPr/>
        <w:t xml:space="preserve">stabilizowanego mechanicznie należy przyjmować zgodnie z obmiarem i oceną jakości </w:t>
      </w:r>
    </w:p>
    <w:p>
      <w:pPr>
        <w:pStyle w:val="Normal"/>
        <w:rPr/>
      </w:pPr>
      <w:r>
        <w:rPr/>
        <w:t xml:space="preserve">      </w:t>
      </w:r>
      <w:r>
        <w:rPr/>
        <w:t xml:space="preserve">robót na podstawie badań i pomiar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znakowani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roboty przygotowawcze i prace pomiarow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sprawdzenie i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tworzenie mieszanki zgodnie z recepturą i dostarczenie jej na miejsce wbudowa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rozłożenie, wyprofilowanie i zagęszczenie mieszan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eprowadzenie badań i pomiarów wyszczególnionych w SS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trzymanie podbudowy w czasie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/>
        <w:t xml:space="preserve">PN-76/B-06714/00   - Kruszywa mineralne. Badania. Postanowienia ogólne"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7/B-06714/12   - Kruszywa mineralne. Badania. Oznaczenie zawartości zanieczyszczeń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 xml:space="preserve">obc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8/B-06714/13   - Kruszywa mineralne. Badania. Oznaczenie  zawartości pyłów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 xml:space="preserve">minera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91/B-06714/15   - Kruszywa mineralne. Badania. Oznaczenie składu ziarnowego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>
          <w:b/>
        </w:rPr>
        <w:t xml:space="preserve">      </w:t>
      </w:r>
      <w:r>
        <w:rPr/>
        <w:t xml:space="preserve">PN-78/B-06714/16   - Kruszywa mineralne. Badania. Oznaczenie kształtu ziarn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7/B-06714/18   - Kruszywa mineralne. Badania. Oznaczenie   nasiąkliwości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8/B-06714/26   - Kruszywa mineralne. Badania. Oznaczenie  zawartości zanieczyszczeń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 xml:space="preserve">organicz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79/B-06714/42   - Kruszywa mineralne. Badania. Oznaczenie  ścieralności w bębnie Las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 xml:space="preserve">Angeles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N-S-06102              - Drogi samochodowe. Podbudowy z kruszyw stabilizowanych   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 </w:t>
      </w:r>
      <w:r>
        <w:rPr/>
        <w:t>mechani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N-EN 13242+A1:2008</w:t>
        <w:tab/>
        <w:t xml:space="preserve">Kruszywa do niezwiązanych i związanych hydraulicznie materiałów stosowanych </w:t>
      </w:r>
    </w:p>
    <w:p>
      <w:pPr>
        <w:pStyle w:val="Normal"/>
        <w:rPr/>
      </w:pPr>
      <w:r>
        <w:rPr/>
        <w:tab/>
        <w:tab/>
        <w:tab/>
        <w:t>w obiektach budowlanych i budownictwie drogowy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PN-B-11112            - Kruszywa mineralne.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>Kruszywa łamane do nawierzchni drog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BN-70/8931-06        - Drogi samochodowe. Pomiar ugięć nawierzchni podatnych 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>ugięciomierzem belkowym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BN-64/8931-02        - Drogi samochodowe. Oznaczenie modułu odkształcenia nawierzchni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 </w:t>
      </w:r>
      <w:r>
        <w:rPr/>
        <w:t>podatnych i podłoża przez obciążenie płytą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ind w:left="2124" w:hanging="1836"/>
        <w:rPr/>
      </w:pPr>
      <w:r>
        <w:rPr/>
        <w:t>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spacing w:lineRule="atLeast" w:line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4.03. Podbudowa z kruszywa łamanego stabilizowanego mechanicznie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06:00Z</dcterms:created>
  <dc:creator>Paweł Czapla</dc:creator>
  <dc:description> </dc:description>
  <cp:keywords/>
  <dc:language>en-US</dc:language>
  <cp:lastModifiedBy>aklecha</cp:lastModifiedBy>
  <cp:lastPrinted>2006-02-16T10:14:00Z</cp:lastPrinted>
  <dcterms:modified xsi:type="dcterms:W3CDTF">2009-12-10T21:13:00Z</dcterms:modified>
  <cp:revision>11</cp:revision>
  <dc:subject/>
  <dc:title> ROZDZIAŁ 1 </dc:title>
</cp:coreProperties>
</file>