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sz w:val="28"/>
          <w:szCs w:val="28"/>
        </w:rPr>
        <w:t xml:space="preserve">SST D - 05.03.05 </w:t>
        <w:br/>
        <w:t>NAWIERZCHNIA Z BETONU ASFALTOWEGO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360"/>
        <w:rPr/>
      </w:pPr>
      <w:r>
        <w:rPr>
          <w:sz w:val="20"/>
        </w:rPr>
        <w:tab/>
        <w:t>Przedmiotem niniejszej szczegółowej specyfikacji technicznej (SST) są wymagania dotyczące wykonania i odbioru robót związanych z wykonywaniem warstw konstrukcji nawierzchni z betonu asfaltowego na zadaniu pn.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: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Przebudowa drogi powiatowej Nr 1 162R  Mielec – Rzochów – Przyłęk – Ostrowy Tuszowskie – Podtrąba  km 19+ 668 – 21+032”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owa specyfikacja techniczna (SST) jest stosowana jako dokument przetargowy i kontraktowy przy zlecaniu i realizacji  robót określonych w pkt.  1.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Ustalenia zawarte w niniejszej specyfikacji dotyczą zasad prowadzenia robót związanych z wykonywaniem: </w:t>
      </w:r>
    </w:p>
    <w:p>
      <w:pPr>
        <w:pStyle w:val="StylIwony"/>
        <w:numPr>
          <w:ilvl w:val="0"/>
          <w:numId w:val="11"/>
        </w:numPr>
        <w:spacing w:before="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arstwy ścieralnej o grubości 4 cm z betonu asfaltowego „AC11S”  dla kategorii ruchu KR  -2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numPr>
          <w:ilvl w:val="0"/>
          <w:numId w:val="11"/>
        </w:numPr>
        <w:spacing w:before="0" w:after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arstwy profilowo – wyrównawczej z betonu asfaltowego „AC11W”  dla kategorii ruchu KR -2 </w:t>
      </w:r>
      <w:r>
        <w:rPr>
          <w:rFonts w:cs="Times New Roman" w:ascii="Times New Roman" w:hAnsi="Times New Roman"/>
          <w:sz w:val="20"/>
        </w:rPr>
        <w:t xml:space="preserve">zgodnie z lokalizacją określoną w dokumentacji  przetargowej </w:t>
      </w:r>
    </w:p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 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AC) - mieszanka mineralno-asfaltowa ułożona i zagęszczona o zwiększonej odporności na koleinowanie. 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, 115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W zależności od rodzaju warstwy i kategorii ruchu powinny być stosowane asfalty drogowe podane </w:t>
        <w:br/>
        <w:t>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Lepiszcze asfaltowe do betonów asfaltowych według przeznaczenia i obciążenia drogi ruchem</w:t>
      </w:r>
    </w:p>
    <w:p>
      <w:pPr>
        <w:pStyle w:val="StylIwon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240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870"/>
        <w:gridCol w:w="1494"/>
        <w:gridCol w:w="236"/>
        <w:gridCol w:w="3"/>
      </w:tblGrid>
      <w:tr>
        <w:trPr/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naczenie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u asfaltoweg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 (dotyczy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2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 warstwy wiążącej, wyrównawczej</w:t>
              <w:br/>
              <w:t xml:space="preserve">i wzmacniającej 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50/70 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5/50</w:t>
            </w:r>
          </w:p>
        </w:tc>
        <w:tc>
          <w:tcPr>
            <w:tcW w:w="2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asfaltowy do warstwy ścieralnej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/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0/7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/>
      </w:pPr>
      <w:r>
        <w:rPr>
          <w:rFonts w:cs="Times New Roman" w:ascii="Times New Roman" w:hAnsi="Times New Roman"/>
          <w:szCs w:val="20"/>
        </w:rPr>
        <w:tab/>
        <w:t xml:space="preserve">Należy stosować asfalty drogowe spełniające wymagania </w:t>
      </w:r>
      <w:r>
        <w:rPr>
          <w:rFonts w:cs="Times New Roman" w:ascii="Times New Roman" w:hAnsi="Times New Roman"/>
        </w:rPr>
        <w:t xml:space="preserve">PN-EN-12591 z dostosowaniem do warunków polskich, </w:t>
      </w:r>
      <w:r>
        <w:rPr>
          <w:rFonts w:cs="Times New Roman" w:ascii="Times New Roman" w:hAnsi="Times New Roman"/>
          <w:szCs w:val="20"/>
        </w:rPr>
        <w:t>określone w tablicy 2.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</w:p>
    <w:p>
      <w:pPr>
        <w:pStyle w:val="Styl1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Tablica 2. Wymagane właściwości asfaltów drogowych z dostosowaniem do warunków polskich</w:t>
      </w:r>
    </w:p>
    <w:p>
      <w:pPr>
        <w:pStyle w:val="Styl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90"/>
        <w:gridCol w:w="19"/>
        <w:gridCol w:w="3338"/>
        <w:gridCol w:w="2"/>
        <w:gridCol w:w="1566"/>
        <w:gridCol w:w="19"/>
        <w:gridCol w:w="945"/>
        <w:gridCol w:w="3"/>
        <w:gridCol w:w="967"/>
        <w:gridCol w:w="19"/>
      </w:tblGrid>
      <w:tr>
        <w:trPr>
          <w:tblHeader w:val="true"/>
          <w:trHeight w:val="238" w:hRule="atLeast"/>
          <w:cantSplit w:val="true"/>
        </w:trPr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3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etoda badania</w:t>
            </w:r>
          </w:p>
        </w:tc>
        <w:tc>
          <w:tcPr>
            <w:tcW w:w="1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odzaj asfaltu</w:t>
            </w:r>
          </w:p>
        </w:tc>
      </w:tr>
      <w:tr>
        <w:trPr>
          <w:tblHeader w:val="true"/>
          <w:trHeight w:val="238" w:hRule="atLeast"/>
          <w:cantSplit w:val="true"/>
        </w:trPr>
        <w:tc>
          <w:tcPr>
            <w:tcW w:w="5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/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0/70</w:t>
            </w:r>
          </w:p>
        </w:tc>
      </w:tr>
      <w:tr>
        <w:trPr>
          <w:trHeight w:val="239" w:hRule="atLeast"/>
          <w:cantSplit w:val="true"/>
        </w:trPr>
        <w:tc>
          <w:tcPr>
            <w:tcW w:w="7349" w:type="dxa"/>
            <w:gridSpan w:val="9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obligatoryjne</w:t>
            </w:r>
          </w:p>
        </w:tc>
      </w:tr>
      <w:tr>
        <w:trPr>
          <w:trHeight w:val="239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enetracja w 25°C                   0,1 mm           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÷5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0÷7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33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Temperatura mięknienia, 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            °C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÷58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÷5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Temperatura zapłonu, nie mniej niż                                         °C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2259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30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składników rozpuszczalnych, nie mniej niż                          % m/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59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9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miana masy postarzeniu (ubytek lub przyrost), nie więcej niż         % m/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607-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ozostała penetracja postarzeniu, nie mniej niż </w:t>
            </w:r>
          </w:p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emperatura mięknienia postarzeniu, nie mniej niż                     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73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łaściwości specjalne krajowe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arafiny, nie więcej niż                  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606-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,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zrost temperatury mięknienia po starzeniu, nie więcej niż    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4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emperatura łamliwości, nie więcej niż           °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N-EN 1259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8</w:t>
            </w:r>
          </w:p>
        </w:tc>
      </w:tr>
    </w:tbl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2"/>
        <w:rPr/>
      </w:pPr>
      <w:r>
        <w:rPr/>
        <w:t>2.3. Wypełniacz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kategorii ruchu i warstwy nawierzchni należy stosować wypełniacz spełniający odpowiednie wymagania PN-EN-13043 określone w tablicy 3 i 4.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Tablica 3. Wymagania wobec wypełniacza do warstwy wiążącej, </w:t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wyrównawczej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i wzmacniającej z betonu asfaltowego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28"/>
        <w:gridCol w:w="1189"/>
        <w:gridCol w:w="95"/>
        <w:gridCol w:w="11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wypełniacza</w:t>
            </w:r>
          </w:p>
        </w:tc>
        <w:tc>
          <w:tcPr>
            <w:tcW w:w="2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wypełniacza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1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0:</w:t>
            </w:r>
          </w:p>
        </w:tc>
        <w:tc>
          <w:tcPr>
            <w:tcW w:w="2923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e z tablicą 24 pkt. 5.2.1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y wg PN-EN 1097-5; nie wyższa od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7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olne przestrzenie w suchym zagęszczonym wypełniaczu wg PN-EN 1097-4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zyrost temperatury mięknienia wg PN-EN 13179-1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Δ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R&amp;B</w:t>
            </w:r>
            <w:r>
              <w:rPr>
                <w:rFonts w:cs="Times New Roman" w:ascii="Times New Roman" w:hAnsi="Times New Roman"/>
                <w:szCs w:val="20"/>
              </w:rPr>
              <w:t>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uszczalność w wodzie wg PN-EN 1744-1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Zawartość CaCO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 xml:space="preserve"> w wypełniaczu wapiennym wg PN-EN 196-2; kategoria, co najmniej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orotlenku wapnia w wypełniaczu mieszanym;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szCs w:val="20"/>
              </w:rPr>
              <w:t>, 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5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Liczba asfaltowa” wg PN-EN 13179-2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BN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/>
      </w:pPr>
      <w:r>
        <w:rPr>
          <w:rFonts w:cs="Times New Roman" w:ascii="Times New Roman" w:hAnsi="Times New Roman"/>
          <w:b/>
          <w:bCs/>
          <w:szCs w:val="20"/>
        </w:rPr>
        <w:t xml:space="preserve">Tablica 4. Wymagania wobec wypełniacza do warstwy ścieralnej z betonu asfaltowego 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28"/>
        <w:gridCol w:w="1189"/>
        <w:gridCol w:w="95"/>
        <w:gridCol w:w="11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wypełniacza</w:t>
            </w:r>
          </w:p>
        </w:tc>
        <w:tc>
          <w:tcPr>
            <w:tcW w:w="2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wypełniacza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1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0:</w:t>
            </w:r>
          </w:p>
        </w:tc>
        <w:tc>
          <w:tcPr>
            <w:tcW w:w="2923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zgodne z tablicą 24 pkt. 5.2.1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y wg PN-EN 1097-5; nie wyższa od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7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olne przestrzenie w suchym zagęszczonym wypełniaczu wg PN-EN 1097-4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3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zyrost temperatury mięknienia wg PN-EN 13179-1; wymagana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Δ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R&amp;B</w:t>
            </w:r>
            <w:r>
              <w:rPr>
                <w:rFonts w:cs="Times New Roman" w:ascii="Times New Roman" w:hAnsi="Times New Roman"/>
                <w:szCs w:val="20"/>
              </w:rPr>
              <w:t>8/2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uszczalność w wodzie wg PN-EN 1744-1; kategoria nie wyższa niż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Zawartość CaCO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 xml:space="preserve"> w wypełniaczu wapiennym wg PN-EN 196-2; kategoria, co najmniej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4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wodorotlenku wapnia w wypełniaczu mieszanym; kategoria: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 xml:space="preserve">20, </w:t>
            </w:r>
            <w:r>
              <w:rPr>
                <w:rFonts w:cs="Times New Roman" w:ascii="Times New Roman" w:hAnsi="Times New Roman"/>
                <w:i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szCs w:val="20"/>
              </w:rPr>
              <w:t>, K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Cs w:val="20"/>
              </w:rPr>
              <w:t>Deklarowan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5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Liczba asfaltowa” wg PN-EN 13179-2</w:t>
            </w:r>
          </w:p>
        </w:tc>
        <w:tc>
          <w:tcPr>
            <w:tcW w:w="2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BN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chowywanie wypełniacza powinno się odbywać w silosach, w warunkach zabezpieczających go przed zanieczyszczeniem i zawilgoceniem. 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wierzchni należy stosować kruszywa spełniające odpowiednie wymagania PN-EN-13043 określone w tablicach 5-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Tablica 5. </w:t>
      </w:r>
      <w:r>
        <w:rPr>
          <w:rFonts w:cs="Times New Roman" w:ascii="Times New Roman" w:hAnsi="Times New Roman"/>
          <w:b/>
          <w:bCs/>
          <w:sz w:val="16"/>
          <w:szCs w:val="16"/>
        </w:rPr>
        <w:t>Wymagania wobec kruszywa grubego do warstwy</w:t>
      </w:r>
      <w:r>
        <w:rPr>
          <w:rFonts w:cs="Times New Roman" w:ascii="Times New Roman" w:hAnsi="Times New Roman"/>
          <w:bCs/>
          <w:sz w:val="16"/>
          <w:szCs w:val="16"/>
        </w:rPr>
        <w:t xml:space="preserve"> wiążącej, </w:t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wyrównawczej</w:t>
      </w:r>
      <w:r>
        <w:rPr>
          <w:rFonts w:cs="Times New Roman" w:ascii="Times New Roman" w:hAnsi="Times New Roman"/>
          <w:bCs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i wzmacniającej z betonu asfaltowego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507"/>
        <w:gridCol w:w="11"/>
        <w:gridCol w:w="1288"/>
        <w:gridCol w:w="11"/>
        <w:gridCol w:w="95"/>
        <w:gridCol w:w="3"/>
        <w:gridCol w:w="8"/>
        <w:gridCol w:w="3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2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 1-2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09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; kategoria co najmniej: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85/20</w:t>
            </w:r>
          </w:p>
        </w:tc>
        <w:tc>
          <w:tcPr>
            <w:tcW w:w="1299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90/20</w:t>
            </w:r>
          </w:p>
        </w:tc>
        <w:tc>
          <w:tcPr>
            <w:tcW w:w="10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e uziarnienia; odchylenia nie większe niż wg kategorii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/17,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/15</w:t>
            </w:r>
          </w:p>
        </w:tc>
        <w:tc>
          <w:tcPr>
            <w:tcW w:w="1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6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ształt kruszywa wg PN-EN 933-3 lub wg PN-EN 933-4; kategoria nie wyższa niż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5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7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centowa zawartość ziaren o powierzchni przekruszonej i łamanej w kruszywie grubym wg PN-EN 933-5; kategoria nie wyższa niż: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90/1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kruszywa na rozdrabnianie wg PN-EN 1097-2, rozdział 5; kategoria co najmniej:</w:t>
            </w:r>
          </w:p>
          <w:p>
            <w:pPr>
              <w:pStyle w:val="Styl1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A (tablica 11.1)</w:t>
            </w:r>
          </w:p>
          <w:p>
            <w:pPr>
              <w:pStyle w:val="Styl1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B (tablica 11.1)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nasypowa wg PN-EN 1097-3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siąkliwość wg PN-EN 1097-6, załącznik B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W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cm</w:t>
            </w:r>
            <w:r>
              <w:rPr>
                <w:rFonts w:cs="Times New Roman" w:ascii="Times New Roman" w:hAnsi="Times New Roman"/>
                <w:szCs w:val="20"/>
              </w:rPr>
              <w:t>0,5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rozoodporność wg PN-EN 1367-1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1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Zgorzel słoneczna” bazaltu wg PN-EN 1367-3;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B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kład chemiczny – uproszczony opis petrograficzny wg PN-EN 932-3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y przez producent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krzemianowy żużla wielkopiecowego chłodzonego powietrzem wg PN-EN 1744-1, pkt 19.1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żelazowy żużla wielkopiecowego chłodzonego powietrzem wg PN-EN 1744-1, pkt 19.2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ałość objętości kruszywa z żużla stalowniczego wg PN-EN 1744-1, pkt 19.3; kategoria nie wyższa niż:</w:t>
            </w:r>
          </w:p>
        </w:tc>
        <w:tc>
          <w:tcPr>
            <w:tcW w:w="2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Cs w:val="20"/>
              </w:rPr>
              <w:t xml:space="preserve"> Jeśli nasiąkliwość jest większa, to kryterium oceny przydatności jest badanie mrozoodporności wg pkt. 4.2.9.2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Tablica 6. Wymagania wobec kruszywa drobnego do warstwy wiążącej, </w:t>
      </w:r>
      <w:r>
        <w:rPr>
          <w:rFonts w:cs="Times New Roman" w:ascii="Times New Roman" w:hAnsi="Times New Roman"/>
          <w:b/>
          <w:bCs/>
          <w:szCs w:val="20"/>
          <w:u w:val="single"/>
        </w:rPr>
        <w:t>wyrównawczej</w:t>
      </w:r>
      <w:r>
        <w:rPr>
          <w:rFonts w:cs="Times New Roman" w:ascii="Times New Roman" w:hAnsi="Times New Roman"/>
          <w:bCs/>
          <w:szCs w:val="20"/>
        </w:rPr>
        <w:t xml:space="preserve"> i wzmacniającej z betonu asfaltowego 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756"/>
        <w:gridCol w:w="11"/>
        <w:gridCol w:w="1309"/>
        <w:gridCol w:w="11"/>
        <w:gridCol w:w="87"/>
        <w:gridCol w:w="11"/>
        <w:gridCol w:w="8"/>
        <w:gridCol w:w="9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 1-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15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 kruszywa:</w:t>
            </w:r>
          </w:p>
        </w:tc>
        <w:tc>
          <w:tcPr>
            <w:tcW w:w="318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P </w:t>
            </w: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a uziarnienia kruszywa drobnego i o ciągłym uziarnieniu; odchylenia nie większe niż wg kategorii: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b/>
                <w:szCs w:val="20"/>
              </w:rPr>
              <w:t>NR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 w kruszywie drobnym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5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anciastość kruszywa drobnego wg PN-EN 933-6, rozdział 8; kategoria nie wyższa niż: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/>
      </w:pPr>
      <w:r>
        <w:rPr>
          <w:rFonts w:cs="Times New Roman" w:ascii="Times New Roman" w:hAnsi="Times New Roman"/>
          <w:b/>
          <w:bCs/>
          <w:szCs w:val="20"/>
        </w:rPr>
        <w:t>Tablica 7.</w:t>
      </w:r>
      <w:r>
        <w:rPr>
          <w:rFonts w:cs="Times New Roman" w:ascii="Times New Roman" w:hAnsi="Times New Roman"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magania wobec kruszywa grubego do warstwy ścieralnej z betonu asfaltowego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562"/>
        <w:gridCol w:w="11"/>
        <w:gridCol w:w="1309"/>
        <w:gridCol w:w="11"/>
        <w:gridCol w:w="102"/>
        <w:gridCol w:w="38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; kategoria co najmniej:</w:t>
            </w:r>
          </w:p>
        </w:tc>
        <w:tc>
          <w:tcPr>
            <w:tcW w:w="157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b/>
                <w:szCs w:val="20"/>
              </w:rPr>
              <w:t>85/20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C </w:t>
            </w:r>
            <w:r>
              <w:rPr>
                <w:rFonts w:cs="Times New Roman" w:ascii="Times New Roman" w:hAnsi="Times New Roman"/>
                <w:szCs w:val="20"/>
              </w:rPr>
              <w:t>90/15</w:t>
            </w:r>
          </w:p>
        </w:tc>
        <w:tc>
          <w:tcPr>
            <w:tcW w:w="1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e uziarnienia; odchylenia nie większe niż wg kategorii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0/1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/15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6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ształt kruszywa wg PN-EN 933-3 lub wg PN-EN 933-4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S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Cs w:val="20"/>
              </w:rPr>
              <w:t>Fl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Cs w:val="20"/>
              </w:rPr>
              <w:t>)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7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centowa zawartość ziaren o powierzchni przekruszonej i łamanej w kruszywie grubym wg PN-EN 933-5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Deklarowan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C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95/1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kruszywa na rozdrabnianie wg PN-EN 1097-2, rozdział 5; kategoria co najmniej:</w:t>
            </w:r>
          </w:p>
          <w:p>
            <w:pPr>
              <w:pStyle w:val="Styl1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A (tablica 11.1)</w:t>
            </w:r>
          </w:p>
          <w:p>
            <w:pPr>
              <w:pStyle w:val="Styl1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pa kruszyw B (tablica 11.1)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3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25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LA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30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dporność na polerowanie kruszywa wg PN-EN 1097-8; kategoria nie wyższa niż: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PSV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Deklarowane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PSV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50</w:t>
            </w:r>
          </w:p>
        </w:tc>
        <w:tc>
          <w:tcPr>
            <w:tcW w:w="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/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eklarowana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nasypowa wg PN-EN 1097-3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eklarowana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siąkliwość wg PN-EN 1097-6, załącznik B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cm</w:t>
            </w:r>
            <w:r>
              <w:rPr>
                <w:rFonts w:cs="Times New Roman" w:ascii="Times New Roman" w:hAnsi="Times New Roman"/>
                <w:b/>
                <w:szCs w:val="20"/>
              </w:rPr>
              <w:t>0,5</w:t>
            </w:r>
            <w:r>
              <w:rPr>
                <w:rFonts w:cs="Times New Roman" w:ascii="Times New Roman" w:hAnsi="Times New Roman"/>
                <w:b/>
                <w:szCs w:val="20"/>
                <w:vertAlign w:val="superscript"/>
              </w:rPr>
              <w:t>1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perscript"/>
              </w:rPr>
            </w:pPr>
            <w:r>
              <w:rPr>
                <w:rFonts w:cs="Times New Roman"/>
                <w:b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9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rozoodporność wg PN-EN 1367-1, załącznik B, w 1% NaCl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1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Zgorzel słoneczna” bazaltu wg PN-EN 1367-3;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SB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L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kład chemiczny – uproszczony opis petrograficzny wg PN-EN 932-3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eklarowany przez producenta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b/>
                <w:szCs w:val="20"/>
              </w:rPr>
              <w:t>0,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krzemianowy żużla wielkopiecowego chłodzonego powietrzem wg PN-EN 1744-1, pkt 19.1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magana odpornoś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ozpad żelazowy żużla wielkopiecowego chłodzonego powietrzem wg PN-EN 1744-1, pkt 19.2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ymagana odpornoś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4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tałość objętości kruszywa z żużla stalowniczego wg PN-EN 1744-1, pkt 19.3; kategoria nie wyższa niż: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szCs w:val="20"/>
                <w:vertAlign w:val="subscript"/>
              </w:rPr>
              <w:t>3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vertAlign w:val="subscript"/>
              </w:rPr>
            </w:pPr>
            <w:r>
              <w:rPr>
                <w:rFonts w:cs="Times New Roman"/>
                <w:b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Cs w:val="20"/>
              </w:rPr>
              <w:t xml:space="preserve"> Jeśli nasiąkliwość jest większa, to kryterium oceny przydatności jest badanie mrozoodporności wg pkt. 4.2.9.2 </w:t>
            </w:r>
            <w:r>
              <w:rPr>
                <w:rFonts w:cs="Times New Roman" w:ascii="Times New Roman" w:hAnsi="Times New Roman"/>
                <w:bCs/>
                <w:szCs w:val="20"/>
              </w:rPr>
              <w:t>PN-EN 13043 i WT-1 200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 xml:space="preserve">Tablica 8. Wymagania wobec kruszywa drobnego do warstwy ścieralnej z betonu asfaltowego </w:t>
      </w:r>
    </w:p>
    <w:p>
      <w:pPr>
        <w:pStyle w:val="Styl1"/>
        <w:ind w:left="993" w:hanging="99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26"/>
        <w:gridCol w:w="2"/>
        <w:gridCol w:w="1126"/>
        <w:gridCol w:w="5"/>
        <w:gridCol w:w="4576"/>
        <w:gridCol w:w="11"/>
        <w:gridCol w:w="1646"/>
        <w:gridCol w:w="11"/>
        <w:gridCol w:w="1411"/>
        <w:gridCol w:w="11"/>
        <w:gridCol w:w="95"/>
        <w:gridCol w:w="3"/>
        <w:gridCol w:w="16"/>
        <w:gridCol w:w="9"/>
      </w:tblGrid>
      <w:tr>
        <w:trPr>
          <w:tblHeader w:val="true"/>
          <w:cantSplit w:val="true"/>
        </w:trPr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Lp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unkt normy PN-EN 13043 i WT-1 2008</w:t>
            </w:r>
          </w:p>
        </w:tc>
        <w:tc>
          <w:tcPr>
            <w:tcW w:w="45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Właściwości kruszywa</w:t>
            </w:r>
          </w:p>
        </w:tc>
        <w:tc>
          <w:tcPr>
            <w:tcW w:w="31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Wymagania wobec kruszyw w zależności od </w:t>
            </w:r>
          </w:p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ategorii ruchu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42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45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KR1-2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KR3</w:t>
            </w:r>
          </w:p>
        </w:tc>
        <w:tc>
          <w:tcPr>
            <w:tcW w:w="123" w:type="dxa"/>
            <w:gridSpan w:val="3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</w:t>
            </w:r>
          </w:p>
        </w:tc>
        <w:tc>
          <w:tcPr>
            <w:tcW w:w="45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ziarnienie wg PN-EN 933-1 kruszywa:</w:t>
            </w:r>
          </w:p>
        </w:tc>
        <w:tc>
          <w:tcPr>
            <w:tcW w:w="318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 xml:space="preserve">P </w:t>
            </w: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3.2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lerancja uziarnienia kruszywa drobnego i o ciągłym uziarnieniu; odchylenia nie większe niż wg kategorii: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N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G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4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awartość pyłów wg PN-EN 933-1 w kruszywie drobnym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f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16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vertAlign w:val="subscript"/>
              </w:rPr>
            </w:pPr>
            <w:r>
              <w:rPr>
                <w:rFonts w:cs="Times New Roman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5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Jakość pyłów wg PN-EN 933-9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B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1.8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Kanciastość kruszywa drobnego wg PN-EN 933-6, rozdział 8; kategoria nie wyższa niż: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Deklarowana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E</w:t>
            </w:r>
            <w:r>
              <w:rPr>
                <w:rFonts w:cs="Times New Roman" w:ascii="Times New Roman" w:hAnsi="Times New Roman"/>
                <w:i/>
                <w:szCs w:val="20"/>
                <w:vertAlign w:val="subscript"/>
              </w:rPr>
              <w:t>cs</w:t>
            </w: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2.7.1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ęstość ziaren wg PN-EN 1097-6, rozdział 7, 8 lub 9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klarowana przez producenta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3.3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1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rube zanieczyszczenia lekkie wg PN-EN 1744-1, pkt 14.2; kategoria nie wyższa niż: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0"/>
              </w:rPr>
              <w:t>m</w:t>
            </w:r>
            <w:r>
              <w:rPr>
                <w:rFonts w:cs="Times New Roman" w:ascii="Times New Roman" w:hAnsi="Times New Roman"/>
                <w:szCs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Styl1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rzypadku </w:t>
      </w:r>
      <w:r>
        <w:rPr>
          <w:rFonts w:cs="Times New Roman" w:ascii="Times New Roman" w:hAnsi="Times New Roman"/>
          <w:bCs/>
          <w:sz w:val="20"/>
        </w:rPr>
        <w:t>stosowania do warstwy ścieralnej kruszyw ze skał osadowych Zamawiający dopuszcza tylko dolomity w ilości ≤ 50% m/m we frakcji grysowej w mieszance z innymi kruszywami, w ilości ≤ 100% m/m we frakcji piaskowej oraz kwarcyty i piaskowce bez ograniczenia ilości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5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</w:t>
        <w:br/>
        <w:t>w WT.EmA-99.</w:t>
      </w:r>
    </w:p>
    <w:p>
      <w:pPr>
        <w:pStyle w:val="Heading2"/>
        <w:keepLines/>
        <w:overflowPunct w:val="true"/>
        <w:autoSpaceDE w:val="true"/>
        <w:spacing w:before="240" w:after="60"/>
        <w:rPr/>
      </w:pPr>
      <w:r>
        <w:rPr/>
        <w:t>2.6. Środek adhezyjn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 celu poprawy powinowactwa fizykochemicznego lepiszcza asfaltowego i kruszywa, gwarantującego odpowiednią przyczepność (adhezję) lepiszcza do kruszywa i odporność mieszanki SMA na działanie wody, należy dobrać i zastosować środek adhezyjny, tak aby dla konkretnej pary kruszywo-lepiszcze wartość przyczepności określona według PN-EN 12697-11, metoda C wynosiła co najmniej 8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odek adhezyjny powinien odpowiadać wymaganiom aprobaty technicznej IBDiM oraz musi być zaakceptowany przez Inżynie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ładowanie środka adhezyjnego jest dozwolone tylko w oryginalnych opakowaniach producenta, w warunkach określonych w aprobacie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Wykonawca przystępujący do wykonania warstw nawierzchni z betonu asfaltowego </w:t>
      </w:r>
      <w:r>
        <w:rPr>
          <w:rFonts w:cs="Times New Roman" w:ascii="Times New Roman" w:hAnsi="Times New Roman"/>
          <w:b/>
          <w:sz w:val="20"/>
        </w:rPr>
        <w:t>powinien wykazać się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ytwórni (otaczarki) o mieszaniu cykliczn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kładarek do układania mieszanek mineralno-asfaltowych typu zagęszczanego z elektronicznym systemem ster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alców stalowych lekkich, ciężkich gładkich 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walców ogumionych ciężkich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Asfalt należy przewozić w cysternach kolejowych lub samochodach izolowanych i zaopatrzonych w urządzenia do pośredniego ogrzewania oraz zawory spustowe, z uwzględnieniem zaleceń producenta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 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 Wykonawca dostarczy Inspektorowi nadzoru do akceptacji projekt składu mieszanki mineralno-asfaltowej w postaci recepty laboratoryjnej oraz wyniki badań laboratoryjnych poszczególnych składników i próbki materiałów pobrane w obecności Inspektora nadzoru do wykonania badań kontrolnych przez Inwestor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9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Tablica 9. Rzędne krzywych granicznych uziarnienia mieszanki mineralnej do warstwy ścieralnej z betonu asfaltowego AC11S oraz orientacyjne zawartości asfaltu </w:t>
      </w:r>
    </w:p>
    <w:p>
      <w:pPr>
        <w:pStyle w:val="Normal"/>
        <w:ind w:left="1077" w:hanging="107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miar oczek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sz w:val="20"/>
              </w:rPr>
              <w:t>KR1/2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/>
            </w:pPr>
            <w:r>
              <w:rPr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sz w:val="20"/>
              </w:rPr>
              <w:t>, m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ieszanka mineralna, mm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Zawartość asfaltu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 0 do 12,8</w:t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: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ziare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90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80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69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0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62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93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56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87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45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76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35÷64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  <w:t>(36÷65)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26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50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9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39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7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33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3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25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12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22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lineRule="exact" w:line="240"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7</w:t>
            </w:r>
            <w:r>
              <w:rPr>
                <w:rFonts w:eastAsia="Symbol" w:cs="Symbol" w:ascii="Symbol" w:hAnsi="Symbol"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1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Orientacyjna zawartość asfaltu w MMA, % m/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Cs/>
                <w:vanish/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6,5</w:t>
            </w:r>
          </w:p>
          <w:p>
            <w:pPr>
              <w:pStyle w:val="StylIwony"/>
              <w:keepNext w:val="true"/>
              <w:tabs>
                <w:tab w:val="clear" w:pos="708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2552" w:leader="none"/>
                <w:tab w:val="left" w:pos="3402" w:leader="none"/>
              </w:tabs>
              <w:spacing w:before="0" w:after="0"/>
              <w:jc w:val="center"/>
              <w:rPr/>
            </w:pPr>
            <w:r>
              <w:rPr>
                <w:i/>
                <w:iCs/>
                <w:vanish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i/>
                <w:iCs/>
                <w:vanish/>
                <w:sz w:val="20"/>
              </w:rPr>
              <w:t></w:t>
            </w:r>
            <w:r>
              <w:rPr>
                <w:i/>
                <w:iCs/>
                <w:vanish/>
                <w:sz w:val="20"/>
              </w:rPr>
              <w:t>6,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laboratoryjnych. Próbki powinny spełniać wymagania podane w tablicy 10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Wykonana warstwa ścieralna z betonu asfaltowego powinna spełniać wymagania podane w tablicy 10 </w:t>
        <w:br/>
        <w:t>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ablica 10. Wymagania wobec mieszanek mineralno-asfaltowych oraz warstwy ścieralnej z betonu asfaltowego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532"/>
        <w:gridCol w:w="14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ie wymaga się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4,0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,5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9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532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  <w:u w:val="single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444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³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98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1209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>
                <w:vertAlign w:val="superscript"/>
              </w:rPr>
              <w:t xml:space="preserve">1)  </w:t>
            </w:r>
            <w:r>
              <w:rPr/>
              <w:t xml:space="preserve">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>
                <w:vertAlign w:val="superscript"/>
              </w:rPr>
              <w:t>2)</w:t>
            </w:r>
            <w:r>
              <w:rPr/>
              <w:t xml:space="preserve">   próbki zagęszczone 2 x 50 uderzeń ubijaka</w:t>
            </w:r>
          </w:p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 xml:space="preserve">   próbki zagęszczone 2 x 75 uderzeń ubijaka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Warstwa </w:t>
      </w:r>
      <w:r>
        <w:rPr>
          <w:rFonts w:cs="Times New Roman" w:ascii="Times New Roman" w:hAnsi="Times New Roman"/>
          <w:sz w:val="20"/>
        </w:rPr>
        <w:t xml:space="preserve">wiążąca, </w:t>
      </w:r>
      <w:r>
        <w:rPr>
          <w:rFonts w:cs="Times New Roman" w:ascii="Times New Roman" w:hAnsi="Times New Roman"/>
          <w:b/>
          <w:sz w:val="20"/>
          <w:u w:val="single"/>
        </w:rPr>
        <w:t>wyrównawcza</w:t>
      </w:r>
      <w:r>
        <w:rPr>
          <w:rFonts w:cs="Times New Roman" w:ascii="Times New Roman" w:hAnsi="Times New Roman"/>
          <w:sz w:val="20"/>
        </w:rPr>
        <w:t xml:space="preserve"> i wzmacniająca </w:t>
      </w:r>
      <w:r>
        <w:rPr>
          <w:rFonts w:cs="Times New Roman" w:ascii="Times New Roman" w:hAnsi="Times New Roman"/>
          <w:b/>
          <w:sz w:val="20"/>
        </w:rPr>
        <w:t>z beton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asfaltowego AC11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krzywych granicznych uziarnienia mieszanek mineralnych do warstwy wiążącej, wyrównawczej </w:t>
        <w:br/>
        <w:t>i wzmacniającej z betonu asfaltowego oraz orientacyjne zawartości asfaltu podano w tablicy 1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>
          <w:b/>
        </w:rPr>
        <w:t>Tablica 11. Rzędne krzywych granicznych uziarnienia mieszanek do</w:t>
      </w:r>
      <w:r>
        <w:rPr/>
        <w:t xml:space="preserve"> </w:t>
      </w:r>
      <w:r>
        <w:rPr>
          <w:b/>
        </w:rPr>
        <w:t xml:space="preserve">warstwy </w:t>
      </w:r>
      <w:r>
        <w:rPr/>
        <w:t xml:space="preserve">wiążącej, </w:t>
      </w:r>
      <w:r>
        <w:rPr>
          <w:b/>
        </w:rPr>
        <w:t xml:space="preserve">wyrównawczej </w:t>
      </w:r>
      <w:r>
        <w:rPr/>
        <w:br/>
        <w:t>i wzmacniającej z betonu asfaltowego oraz orientacyjne zawartości asfaltu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292"/>
        <w:gridCol w:w="163"/>
        <w:gridCol w:w="1504"/>
        <w:gridCol w:w="163"/>
        <w:gridCol w:w="1265"/>
        <w:gridCol w:w="1411"/>
      </w:tblGrid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16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 12,8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iare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</w:rPr>
              <w:t>6,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Tylko do warstwy wyrównawczej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laboratoryjnych; próbki powinny spełniać wymagania podane w tablicy 12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12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>Tablica 12. Wymagania wobec mieszanek mineralno-asfaltowych i</w:t>
      </w:r>
      <w:r>
        <w:rPr>
          <w:rFonts w:cs="Times New Roman" w:ascii="Times New Roman" w:hAnsi="Times New Roman"/>
          <w:sz w:val="20"/>
        </w:rPr>
        <w:t xml:space="preserve"> warstwy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iążącej, </w:t>
      </w:r>
      <w:r>
        <w:rPr>
          <w:rFonts w:cs="Times New Roman" w:ascii="Times New Roman" w:hAnsi="Times New Roman"/>
          <w:b/>
          <w:sz w:val="20"/>
          <w:u w:val="single"/>
        </w:rPr>
        <w:t xml:space="preserve">wyrównawczej  </w:t>
      </w:r>
      <w:r>
        <w:rPr>
          <w:rFonts w:cs="Times New Roman" w:ascii="Times New Roman" w:hAnsi="Times New Roman"/>
          <w:sz w:val="20"/>
        </w:rPr>
        <w:t xml:space="preserve">oraz wzmacniającej z betonu asfaltowego </w:t>
      </w:r>
      <w:r>
        <w:rPr>
          <w:rFonts w:cs="Times New Roman" w:ascii="Times New Roman" w:hAnsi="Times New Roman"/>
          <w:b/>
          <w:sz w:val="20"/>
        </w:rPr>
        <w:t>AC11W</w:t>
      </w: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7655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55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16,0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  <w:u w:val="single"/>
              </w:rPr>
              <w:t>¸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8"/>
              </w:numPr>
              <w:spacing w:before="60" w:after="0"/>
              <w:ind w:left="284" w:hanging="284"/>
              <w:textAlignment w:val="auto"/>
              <w:rPr/>
            </w:pPr>
            <w:r>
              <w:rPr/>
              <w:t>oznaczony wg wytycznych IBDiM, Informacje, instrukcje - zeszyt nr 48, dotyczy tylko fazy projektowania   składu MMA</w:t>
            </w:r>
          </w:p>
          <w:p>
            <w:pPr>
              <w:pStyle w:val="StylIwony"/>
              <w:numPr>
                <w:ilvl w:val="0"/>
                <w:numId w:val="7"/>
              </w:numPr>
              <w:spacing w:before="0" w:after="0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ozowanie składników powinno być sterowane elektronicznie.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Times New Roman" w:ascii="Times New Roman" w:hAnsi="Times New Roman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odek adhezyjny powinien być dozowany do asfaltu w sposób i w ilości określonej w recepc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Maksymalna temperatura w zbiorniku nie powinna być wyższa od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9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8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o ile </w:t>
      </w:r>
      <w:r>
        <w:rPr>
          <w:sz w:val="20"/>
          <w:szCs w:val="20"/>
        </w:rPr>
        <w:t>producent asfaltu nie zaleci inaczej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Kruszywo powinno być wysuszone i tak podgrzane, aby po dodaniu wypełniacza i asfaltu uzyskać właściwą temperaturę mieszanki mineralno-asfaltowej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Maksymalna temperatura wytworzonej mieszanki mineralno-asfaltowej nie powinna być wyższa od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9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8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o ile </w:t>
      </w:r>
      <w:r>
        <w:rPr>
          <w:sz w:val="20"/>
          <w:szCs w:val="20"/>
        </w:rPr>
        <w:t>producent asfaltu nie zaleci inaczej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a temperatura wytworzonej mieszanki mineralno-asfaltowej powinna być tak dobrana, aby po dostarczeniu na miejsce wbudowania temperatura mieszanki nie była niższa od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5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.</w:t>
      </w:r>
    </w:p>
    <w:p>
      <w:pPr>
        <w:pStyle w:val="Heading2"/>
        <w:rPr/>
      </w:pPr>
      <w:r>
        <w:rPr/>
        <w:t>5.4. Przygotowanie podłoża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Podłoże warstw ścieralnych z betonu asfaltowego stanowią warstwy wiążące z betonu asfaltowego wykonane według niniejszej SST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W konstrukcjach wzmocnienia podłoże warstw wiążących z betonu asfaltowego stanowią istniejące nawierzchnie asfaltowe, wyrównane według SST D-04.08.01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W konstrukcjach poszerzenia i budowy podłoże warstw wiążących z betonu asfaltowego stanowią podbudowy wykonane odpowiednio według SST D-04.04.02 (dla KR1-2) i D-04.07.01 (dla KR3). </w:t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13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Maksymalne nierówności podłoża pod warstwy asfaltowe, mm</w:t>
      </w:r>
    </w:p>
    <w:tbl>
      <w:tblPr>
        <w:tblW w:w="7441" w:type="dxa"/>
        <w:jc w:val="left"/>
        <w:tblInd w:w="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a zasadnicza (droga klasy G)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ogi boczne i zjazdy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nierówności podłoża są większe od podanych w tablicy 13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. Zalecane ilości asfaltu po odparowaniu wody z emulsji podano w tablicy 1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innym materiałem uszczelniającym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14. Zalecane ilości asfaltu po odparowaniu wody z emulsji asfaltowej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wierzchnia asfaltowa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przed ułożeniem następnej, w celu zapewnienia odpowiedniego połączenia międzywarst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podano w tablicy 15.</w:t>
      </w:r>
    </w:p>
    <w:p>
      <w:pPr>
        <w:pStyle w:val="Standardowytekst"/>
        <w:spacing w:before="120" w:after="120"/>
        <w:ind w:left="992" w:hanging="992"/>
        <w:rPr/>
      </w:pPr>
      <w:r>
        <w:rPr/>
        <w:t>Tablica 15. Zalecane ilości asfaltu po odparowaniu wody z emulsji asfaltowej</w:t>
      </w:r>
    </w:p>
    <w:tbl>
      <w:tblPr>
        <w:tblW w:w="7534" w:type="dxa"/>
        <w:jc w:val="left"/>
        <w:tblInd w:w="7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7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</w:t>
              <w:br/>
              <w:t xml:space="preserve">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778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778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; orientacyjny czas wyprzedzenia wynosi co najmniej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, 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6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6. Tolerancje zawartości składników mieszanki mineralno-asfaltowej względem składu zaprojektowanego przy badaniu pojedynczej próbki metodą ekstrakcji,  % m/m</w:t>
      </w:r>
    </w:p>
    <w:tbl>
      <w:tblPr>
        <w:tblW w:w="7371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1-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±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+ 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Odcinek próbny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Dla trasy zasadniczej obowiązkowo (w pozostałych przypadkach, jeżeli zażąda tego Inspektor nadzoru),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Mieszanka mineralno-asfaltowa powinna być wbudowywana układarką wyposażoną w układ </w:t>
        <w:br/>
        <w:t>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5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45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35/50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50" w:hanging="330"/>
        <w:jc w:val="both"/>
        <w:rPr/>
      </w:pPr>
      <w:r>
        <w:rPr>
          <w:sz w:val="20"/>
          <w:szCs w:val="20"/>
        </w:rPr>
        <w:t>13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  <w:r>
        <w:rPr>
          <w:sz w:val="20"/>
          <w:szCs w:val="20"/>
        </w:rPr>
        <w:t xml:space="preserve"> dla asfaltu 50/70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ile producent asfaltu nie zaleci inacz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nie mniejszy niż 98,0%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/>
        <w:t>Tablica 17. Częstotliwość oraz zakres badań i pomiarów podczas wytwarzania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4815205" cy="298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98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3616"/>
                              <w:gridCol w:w="3471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yszczególnienie badań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zęstotliwość badań</w:t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nimalna liczba badań na dziennej działce robocz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kład i uziarnienie mieszanki mineralno-asfaltowej pobranej w wytwórni 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1 próbka przy produkcji do 500 Mg </w:t>
                                  </w:r>
                                </w:p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 próbki przy produkcji ponad 500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asfaltu (badania niepełne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la każdej dostawy (cystern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wypełniacza (badania niepełne)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 na 100 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kruszywa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1"/>
                                    <w:numPr>
                                      <w:ilvl w:val="0"/>
                                      <w:numId w:val="16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dla każdej dostawy kruszywa – badania niepełne</w:t>
                                  </w:r>
                                </w:p>
                                <w:p>
                                  <w:pPr>
                                    <w:pStyle w:val="Styl1"/>
                                    <w:numPr>
                                      <w:ilvl w:val="0"/>
                                      <w:numId w:val="16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przy każdej zmianie – badania peł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emperatura składników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dozór ciągł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Temperatura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każdy pojazd przy załadunku i w czasie wbudowyw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ygląd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jw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Właściwości próbek mieszanki mineralno-asfaltowej pobranej w wytwórni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jeden raz dzien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234.9pt;mso-wrap-distance-left:7.05pt;mso-wrap-distance-right:7.05pt;mso-wrap-distance-top:0pt;mso-wrap-distance-bottom:0pt;margin-top:2.6pt;mso-position-vertical-relative:text;margin-left: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3616"/>
                        <w:gridCol w:w="3471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yszczególnienie badań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zęstotliwość badań</w:t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nimalna liczba badań na dziennej działce robocz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kład i uziarnienie mieszanki mineralno-asfaltowej pobranej w wytwórni 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 próbka przy produkcji do 500 Mg </w:t>
                            </w:r>
                          </w:p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 próbki przy produkcji ponad 500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asfaltu (badania niepełne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la każdej dostawy (cystern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wypełniacza (badania niepełne)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 na 100 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kruszywa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1"/>
                              <w:numPr>
                                <w:ilvl w:val="0"/>
                                <w:numId w:val="16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dla każdej dostawy kruszywa – badania niepełne</w:t>
                            </w:r>
                          </w:p>
                          <w:p>
                            <w:pPr>
                              <w:pStyle w:val="Styl1"/>
                              <w:numPr>
                                <w:ilvl w:val="0"/>
                                <w:numId w:val="16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przy każdej zmianie – badania peł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mperatura składników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ozór ciągł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mperatura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każdy pojazd przy załadunku i w czasie wbudowyw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ygląd mieszanki mineralno-asfaltowej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6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jw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łaściwości próbek mieszanki mineralno-asfaltowej pobranej w wytwórni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jeden raz dzien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składu mieszanki mineralno-asfaltowej polega na wykonaniu ekstrakcji wg Zeszytu 64 IBDiM 2002 r – „Procedury badań i projektowania składu i kontroli mieszanek mineralno-asfaltowych”. Wyniki powinny być zgodne z receptą laboratoryjną z tolerancją określoną w tablicy 1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każdej cysterny należy wykonać badania sprawdzające w zakresie:</w:t>
      </w:r>
    </w:p>
    <w:p>
      <w:pPr>
        <w:pStyle w:val="Styl1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etracji w temp. 25°C,</w:t>
      </w:r>
    </w:p>
    <w:p>
      <w:pPr>
        <w:pStyle w:val="Styl1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y mięknienia.</w:t>
      </w:r>
    </w:p>
    <w:p>
      <w:pPr>
        <w:pStyle w:val="Styl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falt z dostawy należy uznać za przydatny do produkcji przy równoczesnym spełnieniu następujących warunków:</w:t>
      </w:r>
    </w:p>
    <w:p>
      <w:pPr>
        <w:pStyle w:val="Styl1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sprawdzających jw. są zgodne z odpowiednimi wymaganiami określonymi w pkt 2.2 i 2.3.</w:t>
      </w:r>
    </w:p>
    <w:p>
      <w:pPr>
        <w:pStyle w:val="Styl1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pełnych wykonanych przez producenta asfaltu, stanowiące atest załączony do dostawy, są zgodne z odpowiednimi wymaganiami określonymi w pkt 2.2 i 2.3.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niepełne kruszywa należy wykonywać dla każdej dostawy kruszywa, w zakresie:</w:t>
      </w:r>
    </w:p>
    <w:p>
      <w:pPr>
        <w:pStyle w:val="StylIwony"/>
        <w:numPr>
          <w:ilvl w:val="0"/>
          <w:numId w:val="13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a wg PN-EN 933-1 pkt 4.1.3,</w:t>
      </w:r>
    </w:p>
    <w:p>
      <w:pPr>
        <w:pStyle w:val="StylIwony"/>
        <w:numPr>
          <w:ilvl w:val="0"/>
          <w:numId w:val="13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erancji uziarnienia wg PN-EN 933-1 pkt 4.1.3,</w:t>
      </w:r>
    </w:p>
    <w:p>
      <w:pPr>
        <w:pStyle w:val="StylIwony"/>
        <w:numPr>
          <w:ilvl w:val="0"/>
          <w:numId w:val="13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wartości pyłów wg PN-EN 933-1 pkt 4.1.4,</w:t>
      </w:r>
    </w:p>
    <w:p>
      <w:pPr>
        <w:pStyle w:val="StylIwony"/>
        <w:numPr>
          <w:ilvl w:val="0"/>
          <w:numId w:val="13"/>
        </w:numPr>
        <w:spacing w:before="0" w:after="0"/>
        <w:ind w:left="426" w:hanging="426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ształt kruszywa wg PN-EN 933-3 pkt 4.1.6 (dotyczy kruszywa grubego),</w:t>
      </w:r>
    </w:p>
    <w:p>
      <w:pPr>
        <w:pStyle w:val="StylIwony"/>
        <w:numPr>
          <w:ilvl w:val="0"/>
          <w:numId w:val="13"/>
        </w:numPr>
        <w:spacing w:before="0" w:after="0"/>
        <w:ind w:left="720" w:hanging="720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ntowa zawartość ziaren o powierzchni przekruszonej i łamanej wg PN-EN 933-5 pkt 4.1.7 (dotyczy kruszywa grubego przekruszonego lub łamanego z naturalnie rozdrobnionego surowca skalnego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1"/>
        <w:ind w:firstLine="708"/>
        <w:rPr/>
      </w:pPr>
      <w:r>
        <w:rPr>
          <w:rFonts w:cs="Times New Roman" w:ascii="Times New Roman" w:hAnsi="Times New Roman"/>
          <w:szCs w:val="20"/>
        </w:rPr>
        <w:t>Bada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pełne kruszywa należy wykonywać</w:t>
      </w:r>
      <w:r>
        <w:rPr>
          <w:rFonts w:cs="Times New Roman" w:ascii="Times New Roman" w:hAnsi="Times New Roman"/>
        </w:rPr>
        <w:t xml:space="preserve"> przy każdej zmianie kruszywa, w zakresie określonym w pkt 2.5, tablice 5-8. W przypadku zmiany kruszywa należy opracować nową receptę laboratoryjną i uzgodnić ją </w:t>
        <w:br/>
        <w:t>z Inżynier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mineralno-asfaltowej polega na kilkakrotnym zanurzeniu termometru </w:t>
        <w:br/>
        <w:t>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SST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oże być również odczytywana lub rejestrowana automatycznie z urządzenia pomiarowego zainstalowanego w otaczarc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8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8. Częstotliwość oraz zakres badań i pomiarów wykonanej warstwy z betonu asfaltowego</w:t>
      </w:r>
    </w:p>
    <w:tbl>
      <w:tblPr>
        <w:tblW w:w="7725" w:type="dxa"/>
        <w:jc w:val="left"/>
        <w:tblInd w:w="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</w:t>
        <w:br/>
        <w:t xml:space="preserve">z tolerancją +5 cm. Szerokość warstwy asfaltowej niżej położonej, nieograniczonej krawężnikiem lub opornikiem </w:t>
        <w:br/>
        <w:t>w nowej konstrukcji nawierzchni, powinna być szersza z każdej strony,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łatą 4 m lub planografem albo metodą równoważną, nie powinny być większe od podanych w tablicy 19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9. Dopuszczalne nierówności warstw asfaltowych, mm</w:t>
      </w:r>
    </w:p>
    <w:tbl>
      <w:tblPr>
        <w:tblW w:w="7725" w:type="dxa"/>
        <w:jc w:val="left"/>
        <w:tblInd w:w="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sa zasadnicza (droga klasy G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boczne i zjaz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dla warstwy wzmacniającej i wiążącej </w:t>
        <w:br/>
        <w:t xml:space="preserve">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, dla warstwy ścieralnej z tolerancją od -5% do +10%. Wymaganie to nie dotyczy warstw o grubości projektowej do 2,5 cm dla której tolerancja wynosi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>5 mm i warstwy o grubości od 2,5 do 3,5 cm, dla której tolerancja wynosi +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Złącza w nawierzchni powinny być wykonane w linii prostej, równolegle lub prostopadle do osi. Złącza </w:t>
        <w:br/>
        <w:t>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wyprofilowane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Zagęszczenie i wolna przestrzeń w warstwie powinny być zgodne z wymaganiami ustalonymi w SST </w:t>
        <w:br/>
        <w:t>i recepcie laboratoryj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2. </w:t>
      </w:r>
      <w:r>
        <w:rPr>
          <w:rFonts w:cs="Times New Roman" w:ascii="Times New Roman" w:hAnsi="Times New Roman"/>
          <w:sz w:val="20"/>
        </w:rPr>
        <w:t>Właściwości przeciwpoślizgowe nawierzchni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Przy ocenie właściwości przeciwpoślizgowych nawierzchni drogi klasy G i dróg wyższych klas należy określić współczynnik tarcia aparatem SRT-3 na mokrej warstwie ścieralnej, przy całkowitym poślizgu opony testowej.</w:t>
      </w:r>
    </w:p>
    <w:p>
      <w:pPr>
        <w:pStyle w:val="Normal"/>
        <w:ind w:firstLine="709"/>
        <w:rPr/>
      </w:pPr>
      <w:r>
        <w:rPr>
          <w:sz w:val="20"/>
          <w:szCs w:val="20"/>
        </w:rPr>
        <w:t>Pomiar wykonuje się nie rzadziej niż co 50 m na nawierzchni zwilżonej wodą w ilości 0,5 l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y pełnej blokadzie koła pomiarowego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Miarą właściwości przeciwpoślizgowych jest miarodajny współczynnik tarcia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Za miarodajny współczynnik tarcia 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przyjmuje się różnicę wartości średniej E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 i odchylenia standardowego D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 xml:space="preserve">) : </w:t>
      </w:r>
    </w:p>
    <w:p>
      <w:pPr>
        <w:pStyle w:val="Normal"/>
        <w:ind w:left="2160" w:firstLine="720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= E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 – D(</w:t>
      </w: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>)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Wymagane parametry miarodajnego współczynnika tarcia nawierzchni po dwóch miesiącach od oddania drogi do użytkowania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3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48   -  przy prędkości 30 km/h,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6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39   -  przy prędkości 60 km/h,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  <w:vertAlign w:val="subscript"/>
        </w:rPr>
        <w:t>90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0,32   -  przy prędkości 90 km/h.</w:t>
      </w:r>
    </w:p>
    <w:p>
      <w:pPr>
        <w:pStyle w:val="Tekstpodstawowy3"/>
        <w:ind w:firstLine="709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  <w:t>Wartości współczynnika tarcia nawierzchni dotyczą pomiarów z użyciem opony bezbieżnikowej rozmiaru 5,60S x 13.</w:t>
      </w:r>
    </w:p>
    <w:p>
      <w:pPr>
        <w:pStyle w:val="Tekstpodstawowy3"/>
        <w:spacing w:before="120" w:after="120"/>
        <w:rPr/>
      </w:pPr>
      <w:r>
        <w:rPr>
          <w:rFonts w:cs="Times New Roman" w:ascii="Times New Roman" w:hAnsi="Times New Roman"/>
          <w:szCs w:val="20"/>
        </w:rPr>
        <w:t xml:space="preserve">6.4.13. </w:t>
      </w:r>
      <w:r>
        <w:rPr>
          <w:rFonts w:cs="Times New Roman" w:ascii="Times New Roman" w:hAnsi="Times New Roman"/>
          <w:b w:val="false"/>
          <w:szCs w:val="20"/>
        </w:rPr>
        <w:t>Dokumentowanie wyników pomiarów i badań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Wszystkie pomiary i wyniki badań muszą być opracowane na odpowiednich formularzach i podpisane przez przedstawicieli Wykonawcy i Nadzoru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Dokumenty te stanowią integralną część operatu kolaudacyjnego robót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Sporządza się je w dwóch egzemplarzach – oryginał dla zamawiającego i kopię dla Wykonawcy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Wyniki badań będą brane pod uwagę przez Zamawiającego do oceny jakości robót w przypadku ich wykonania w obecności Inspektora Nadzoru.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sz w:val="20"/>
        </w:rPr>
        <w:t xml:space="preserve">Dla oceny wykonanych warstw z betonu asfaltowego Wykonawca przedstawi wyniki badań próbek wyciętych w miejscach wskazanych przez Inspektora Nadzoru i przy jego udziale nie rzadziej niż w 2 miejscach </w:t>
        <w:br/>
        <w:t>na 3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asa ruchu oraz w miejscach o niejednorodnym wyglądzie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Badania powinny obejmować wszystkie cechy wymienione w punktach 5.2.1. i 5.2.2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Próbka będzie reprezentacyjna dla powierzchni warstwy wynikającej z podziału całego odcinka na pododcinki w zależności od ilości i lokalizacji pobieranych próbek.</w:t>
      </w:r>
    </w:p>
    <w:p>
      <w:pPr>
        <w:pStyle w:val="TextBody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 xml:space="preserve">W przypadkach budzących wątpliwości niezależnie od badań laboratoryjnych Wykonawcy będzie prowadzona kontrola i badania laboratoryjne przez Zamawiającego w niezależnym laboratorium nie związanym </w:t>
        <w:br/>
        <w:t>z wykonawstwem robót. W przypadku potwierdzenia niewiarygodności wyników badań Wykonawcy zostanie on obciążony kosztami pobrania próbek i wykonania badań laboratoryjnych. W przypadku nie potwierdzenia się wątpliwości koszty tych badań i pobrania próbek poniesie Zamawiający.</w:t>
      </w:r>
    </w:p>
    <w:p>
      <w:pPr>
        <w:pStyle w:val="Tekstpodstawowy3"/>
        <w:ind w:firstLine="709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</w:rPr>
        <w:t>Wykonawca zobowiązany jest do udzielenia Zamawiającemu pomocy przy pobieraniu próbek do badań kontrolnych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jc w:val="left"/>
        <w:rPr/>
      </w:pPr>
      <w:r>
        <w:rPr>
          <w:rFonts w:cs="Times New Roman" w:ascii="Times New Roman" w:hAnsi="Times New Roman"/>
          <w:sz w:val="20"/>
        </w:rPr>
        <w:t>Jednostkąobmiarową jest;</w:t>
        <w:br/>
        <w:t>- 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 (tona) wbudowanego asfaltobetonu na warstwę wyrównawczą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1"/>
          <w:numId w:val="10"/>
        </w:numPr>
        <w:ind w:left="403" w:hanging="403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Zasady odbioru robót ulegających zakryciu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Odbiór tych robót polega na finalnej ocenie ilości i jakości wykonywanych robót, które w dalszym procesie realizacji obiektu ulegną zakryciu. </w:t>
      </w:r>
    </w:p>
    <w:p>
      <w:pPr>
        <w:pStyle w:val="TextBody"/>
        <w:spacing w:lineRule="auto" w:line="240"/>
        <w:ind w:firstLine="709"/>
        <w:rPr>
          <w:b/>
          <w:b/>
          <w:sz w:val="20"/>
          <w:u w:val="single"/>
        </w:rPr>
      </w:pPr>
      <w:r>
        <w:rPr>
          <w:sz w:val="20"/>
        </w:rPr>
        <w:t>Odbioru robót podlegających zakryciu dokonuje Nadzór na podstawie dokumentów zawierających komplet wyników laboratoryjnych obejmujących badania materiałów, mieszanek i gotowej warstwy oraz pomiarów cech geometrycznych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W przypadku stwierdzenia odchyleń w zakresie jakości robót, odbierający ustala zakres robót poprawkowych lub nakazuje usunięcie wadliwe wykonanej warstwy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Roboty poprawkowe lub usunięcie wadliwe wykonanej warstwy dokonuje Wykonawca na swój koszt </w:t>
        <w:br/>
        <w:t>w terminie uzgodnionym z przedstawicielem Inwestora.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 xml:space="preserve">Odbiorowi robót zanikających podlega : </w:t>
      </w:r>
    </w:p>
    <w:p>
      <w:pPr>
        <w:pStyle w:val="TextBody"/>
        <w:spacing w:lineRule="auto" w:line="240"/>
        <w:ind w:firstLine="709"/>
        <w:rPr>
          <w:sz w:val="20"/>
        </w:rPr>
      </w:pPr>
      <w:r>
        <w:rPr>
          <w:sz w:val="20"/>
        </w:rPr>
        <w:t>- oczyszczenie i skropienie podłoża i warstw konstrukcyjnych nawierzchni;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yrównawcza (profilowa);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8.3. Zasady odbioru ostatecznego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Odbiór ostateczny polega na ostatecznej ocenie ilości, jakości i wartości sprzedażnej wykonanych robót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Odbiór ostateczny dokonany jest po zakończeniu całości robót objętych umową oraz skompletowaniu całej przewidzianej w umowie dokumentacji. O gotowości wykonanych robót do odbioru ostatecznego Wykonawca zawiadamia pisemnie Nadzór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pomiary i badania z zachowaniem tolerancji wg pkt 5 i 6 dały wyniki pozytywn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40" w:before="120" w:after="120"/>
        <w:rPr>
          <w:b/>
          <w:b/>
          <w:sz w:val="20"/>
        </w:rPr>
      </w:pPr>
      <w:r>
        <w:rPr>
          <w:b/>
          <w:sz w:val="20"/>
        </w:rPr>
        <w:t xml:space="preserve">8.4. Odbiory robót pogwarancyjnych </w:t>
      </w:r>
    </w:p>
    <w:p>
      <w:pPr>
        <w:pStyle w:val="TextBody"/>
        <w:spacing w:lineRule="auto" w:line="240"/>
        <w:ind w:firstLine="708"/>
        <w:rPr>
          <w:sz w:val="20"/>
        </w:rPr>
      </w:pPr>
      <w:r>
        <w:rPr>
          <w:sz w:val="20"/>
        </w:rPr>
        <w:t>Odbiory robót pogwarancyjnych będą dokonywane wg pkt. 8.5 SST D-M-00.00.00. „Wymagania ogólne”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 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lub wbudowania 1 t betonu asfaltowego na warstwę profilową obejmuje: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czyszczenie i skropienie warstw konstrukcyjnych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„</w:t>
      </w:r>
      <w:r>
        <w:rPr>
          <w:sz w:val="20"/>
          <w:szCs w:val="20"/>
        </w:rPr>
        <w:t>Oczyszczenie i skropienie warstw konstrukcyjnych” zawiera: SST D-04.03.01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767"/>
        <w:gridCol w:w="6873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N-EN 12591</w:t>
            </w:r>
          </w:p>
        </w:tc>
        <w:tc>
          <w:tcPr>
            <w:tcW w:w="68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lty i produkty asfaltowe. Wymagania dla asfaltów drogowych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N-EN 13043</w:t>
            </w:r>
          </w:p>
        </w:tc>
        <w:tc>
          <w:tcPr>
            <w:tcW w:w="68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Katalog typowych konstr. nawierzchni podatnych i półsztywnych –opr. IBDiM na zlecenie GDDKiA – 2001 r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>Warunki techniczne. Drogowe kationowe emulsje asfaltowe Em-99. IBDiM, Warszawa 1999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425" w:hanging="425"/>
        <w:jc w:val="both"/>
        <w:rPr/>
      </w:pPr>
      <w:r>
        <w:rPr>
          <w:sz w:val="20"/>
          <w:szCs w:val="20"/>
        </w:rPr>
        <w:t>WT-2 2010 Mieszanki mineralno-asfaltowe. Wymagania Techniczne Warszawa 2010 r.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425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ymczasowe wytyczne techniczne. Polimeroasfalty drogowe TWT-PAD-2003 – Zeszyt 65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425" w:hanging="425"/>
        <w:jc w:val="both"/>
        <w:rPr>
          <w:sz w:val="20"/>
        </w:rPr>
      </w:pPr>
      <w:r>
        <w:rPr>
          <w:sz w:val="20"/>
          <w:szCs w:val="20"/>
        </w:rPr>
        <w:t>Wymagania Techniczne WT-1 2010  Kruszywa do mieszanek mineralno-asfaltowych i powierzchniowych utrwaleń na drogach  krajowych  – GDDKiA Warszawa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425" w:hanging="425"/>
        <w:jc w:val="both"/>
        <w:rPr>
          <w:sz w:val="20"/>
        </w:rPr>
      </w:pPr>
      <w:r>
        <w:rPr>
          <w:sz w:val="20"/>
          <w:szCs w:val="20"/>
        </w:rPr>
        <w:t>Wymagania Techniczne  WT-4 2010 Mieszanki niezwiązane do dróg krajowych – GDDKiA  Warszawa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dnie">
    <w:altName w:val="Courier New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00"/>
        </w:tabs>
        <w:ind w:left="1400" w:hanging="340"/>
      </w:pPr>
      <w:rPr>
        <w:rFonts w:ascii="Sydnie" w:hAnsi="Sydnie" w:cs="Sydnie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vertAlign w:val="superscrip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Sydnie" w:hAnsi="Sydnie" w:cs="Sydnie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9" w:hanging="360"/>
      </w:pPr>
      <w:rPr>
        <w:sz w:val="20"/>
        <w:i/>
        <w:b/>
      </w:rPr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151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9"/>
        </w:tabs>
        <w:ind w:left="20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9"/>
        </w:tabs>
        <w:ind w:left="25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9"/>
        </w:tabs>
        <w:ind w:left="30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9"/>
        </w:tabs>
        <w:ind w:left="35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9"/>
        </w:tabs>
        <w:ind w:left="40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9"/>
        </w:tabs>
        <w:ind w:left="4609" w:hanging="144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Sydnie" w:hAnsi="Sydnie" w:cs="Sydnie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dnie" w:hAnsi="Sydnie" w:cs="Sydnie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dnie;Courier New" w:hAnsi="Sydnie;Courier New" w:cs="Sydnie;Courier New"/>
    </w:rPr>
  </w:style>
  <w:style w:type="character" w:styleId="WW8Num9z0">
    <w:name w:val="WW8Num9z0"/>
    <w:qFormat/>
    <w:rPr>
      <w:rFonts w:ascii="Sydnie;Courier New" w:hAnsi="Sydnie;Courier New" w:cs="Sydnie;Courier New"/>
    </w:rPr>
  </w:style>
  <w:style w:type="character" w:styleId="WW8Num10z0">
    <w:name w:val="WW8Num10z0"/>
    <w:qFormat/>
    <w:rPr>
      <w:rFonts w:ascii="Sydnie;Courier New" w:hAnsi="Sydnie;Courier New" w:cs="Sydnie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vertAlign w:val="superscrip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dnie;Courier New" w:hAnsi="Sydnie;Courier New" w:cs="Sydnie;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b/>
      <w:bCs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1440" w:firstLine="72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exact" w:line="180"/>
      <w:textAlignment w:val="baseline"/>
    </w:pPr>
    <w:rPr>
      <w:sz w:val="16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b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jc w:val="both"/>
    </w:pPr>
    <w:rPr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before="0" w:after="120"/>
      <w:ind w:left="964" w:hanging="964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2"/>
      </w:numPr>
      <w:spacing w:lineRule="auto" w:line="360"/>
      <w:ind w:left="646" w:hanging="357"/>
    </w:pPr>
    <w:rPr>
      <w:i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ytuy">
    <w:name w:val="tytuły"/>
    <w:basedOn w:val="Standardowytekst"/>
    <w:qFormat/>
    <w:pPr>
      <w:jc w:val="center"/>
    </w:pPr>
    <w:rPr>
      <w:b/>
      <w:bCs/>
      <w:iCs/>
      <w:sz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Standartowywcity">
    <w:name w:val="Standartowy wcięty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exact" w:line="340"/>
      <w:jc w:val="both"/>
    </w:pPr>
    <w:rPr>
      <w:rFonts w:ascii="Arial" w:hAnsi="Arial" w:cs="Arial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lineRule="exact" w:line="34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ela">
    <w:name w:val="Tabela"/>
    <w:basedOn w:val="Normal"/>
    <w:qFormat/>
    <w:pPr>
      <w:keepNext w:val="true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Kreska">
    <w:name w:val="kreska"/>
    <w:basedOn w:val="Normal"/>
    <w:qFormat/>
    <w:pPr>
      <w:spacing w:lineRule="atLeast" w:line="340" w:before="17" w:after="17"/>
      <w:ind w:left="963" w:hanging="226"/>
      <w:jc w:val="both"/>
    </w:pPr>
    <w:rPr>
      <w:szCs w:val="20"/>
      <w:lang w:val="en-US" w:eastAsia="en-US"/>
    </w:rPr>
  </w:style>
  <w:style w:type="paragraph" w:styleId="DefaultText">
    <w:name w:val="Default Text"/>
    <w:basedOn w:val="Normal"/>
    <w:qFormat/>
    <w:pPr>
      <w:spacing w:lineRule="atLeast" w:line="340" w:before="56" w:after="56"/>
      <w:ind w:left="737" w:hanging="737"/>
      <w:jc w:val="both"/>
    </w:pPr>
    <w:rPr>
      <w:szCs w:val="20"/>
      <w:lang w:val="en-US" w:eastAsia="en-US"/>
    </w:rPr>
  </w:style>
  <w:style w:type="paragraph" w:styleId="Litera">
    <w:name w:val="litera"/>
    <w:basedOn w:val="Normal"/>
    <w:qFormat/>
    <w:pPr>
      <w:spacing w:lineRule="atLeast" w:line="340" w:before="56" w:after="56"/>
      <w:ind w:left="793" w:hanging="340"/>
      <w:jc w:val="both"/>
    </w:pPr>
    <w:rPr>
      <w:szCs w:val="20"/>
      <w:lang w:val="en-US" w:eastAsia="en-US"/>
    </w:rPr>
  </w:style>
  <w:style w:type="paragraph" w:styleId="TableText">
    <w:name w:val="Table Text"/>
    <w:basedOn w:val="Normal"/>
    <w:qFormat/>
    <w:pPr>
      <w:spacing w:lineRule="atLeast" w:line="340"/>
      <w:ind w:left="144" w:hanging="0"/>
    </w:pPr>
    <w:rPr>
      <w:szCs w:val="20"/>
      <w:lang w:val="en-US" w:eastAsia="en-US"/>
    </w:rPr>
  </w:style>
  <w:style w:type="paragraph" w:styleId="Tekstwtabeli">
    <w:name w:val="Tekst w tabeli"/>
    <w:basedOn w:val="Normal"/>
    <w:qFormat/>
    <w:pPr>
      <w:keepNext w:val="true"/>
    </w:pPr>
    <w:rPr>
      <w:sz w:val="20"/>
      <w:szCs w:val="20"/>
    </w:rPr>
  </w:style>
  <w:style w:type="paragraph" w:styleId="Listanumerowana3">
    <w:name w:val="Lista numerowana 3"/>
    <w:basedOn w:val="Normal"/>
    <w:qFormat/>
    <w:pPr>
      <w:spacing w:before="60" w:after="60"/>
      <w:ind w:left="680" w:hanging="34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andartowywcityPierwszywiersz132cmInterlinia">
    <w:name w:val="Styl Standartowy wcięty + Pierwszy wiersz:  1.32 cm Interlinia:  ..."/>
    <w:basedOn w:val="Standartowywcity"/>
    <w:qFormat/>
    <w:pPr>
      <w:ind w:firstLine="748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punktowana4">
    <w:name w:val="Lista punktowana 4"/>
    <w:basedOn w:val="Normal"/>
    <w:qFormat/>
    <w:pPr>
      <w:numPr>
        <w:ilvl w:val="0"/>
        <w:numId w:val="8"/>
      </w:numPr>
      <w:jc w:val="both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33:00Z</dcterms:created>
  <dc:creator>Daniel Skop</dc:creator>
  <dc:description/>
  <cp:keywords/>
  <dc:language>en-US</dc:language>
  <cp:lastModifiedBy>Robert</cp:lastModifiedBy>
  <dcterms:modified xsi:type="dcterms:W3CDTF">2015-09-04T06:33:00Z</dcterms:modified>
  <cp:revision>2</cp:revision>
  <dc:subject/>
  <dc:title/>
</cp:coreProperties>
</file>