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USIN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s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481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41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52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70,62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j-z, 4l  istnieją potwierdzone lokalizacje gatunków ptaków chronionych, natomiast  pododdziały 1b, d, f-i, 2a-c, g, 4a-i, k-y, b1-f1, 9j1-n1, 10g, h, k,  graniczą z miejscami lokalizacji ptaków chronionych, ze względu na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9f1, i1, j1, 10k1, zlokalizowane są stanowiska roślin chronionych, na w/w wymienionych wyłączeniach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40:00Z</dcterms:created>
  <dc:creator>Chromiec</dc:creator>
  <dc:description/>
  <dc:language>en-US</dc:language>
  <cp:lastModifiedBy>cd</cp:lastModifiedBy>
  <cp:lastPrinted>2016-02-23T11:24:00Z</cp:lastPrinted>
  <dcterms:modified xsi:type="dcterms:W3CDTF">2016-02-23T10:26:00Z</dcterms:modified>
  <cp:revision>5</cp:revision>
  <dc:subject/>
  <dc:title>Uproszczony</dc:title>
</cp:coreProperties>
</file>