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anowiącego własność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EŚNEJ WSPÓLNOTY GRUNTOWEJ WS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OLA RANIŻOWS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ieś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WILCZA WOL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DZIKOW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13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  <w:gridCol w:w="998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7" w:type="dxa"/>
            <w:gridSpan w:val="5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rPr/>
            </w:pPr>
            <w:r>
              <w:rPr/>
              <w:t>Siedliskowe  typy  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b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l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2660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2660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69,85ha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ie całości opisywanego lasu istnieją potwierdzone  lokalizacje gatunków ptaków chronionych. Ze względu specyfikę Obszaru zaleca się wykonywanie prac związanych z użytkowaniem lasu w miesiącach październik - luty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ododdziały 1a, b, d, h-l, o, p, w, x-z, graniczą z siedliskami 6510, 9110 i 9170 chronionymi w ramach Obszaru Natura 2000,  na terenie w/w poddz. zaleca się wykonywanie prac związanych z pozyskaniem drewna w okresach zalegania pełnej pokrywy śnieżnej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l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egz. – otrzymuje Urząd  Gminy Dzikowiec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Heading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7:38:00Z</dcterms:created>
  <dc:creator>Chromiec</dc:creator>
  <dc:description/>
  <dc:language>en-US</dc:language>
  <cp:lastModifiedBy>cd</cp:lastModifiedBy>
  <cp:lastPrinted>2016-02-23T07:03:00Z</cp:lastPrinted>
  <dcterms:modified xsi:type="dcterms:W3CDTF">2016-02-23T06:05:00Z</dcterms:modified>
  <cp:revision>5</cp:revision>
  <dc:subject/>
  <dc:title>Uproszczony</dc:title>
</cp:coreProperties>
</file>