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si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KRZĄTKA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MAJDAN KRÓLEWS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okres od 1.I.2016 r. do 31.XII.2025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190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477"/>
        <w:gridCol w:w="1080"/>
        <w:gridCol w:w="1260"/>
        <w:gridCol w:w="1260"/>
      </w:tblGrid>
      <w:tr>
        <w:trPr>
          <w:cantSplit w:val="true"/>
        </w:trPr>
        <w:tc>
          <w:tcPr>
            <w:tcW w:w="2590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ypy siedliskowe las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ś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ś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-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une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unk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ow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-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-So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,K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569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8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577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bejmująca swym zasięgiem również grunty leśne należące do osób fizycznych. Powierzchnia lasów prywatnych ujętych w UPUL i położonych w obrębie Obszaru Natura 2000 wynosi 234,87ha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terenie pododdziałów 1m, 7j1, p1-x1, z1-b2, p2-s2, istnieją potwierdzone lokalizacje gatunków ptaków chronionych, natomiast  pododdziały 1s2, 3a, c, 5l2-r2, 7j1-l1, o1, d2-o2, 8a-f, h-k, n, k1, w1, 9c1-j1, y1, z1, b2, d2, f2, r3,  graniczą z miejscami lokalizacji ptaków chronionych., ze względu specyfikę Obszaru zaleca się wykonywanie prac związanych z użytkowaniem lasu w miesiącach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doddziały 1j1-s2, 2f-k, 3a-t, położone są na terenie i przy granicach siedliska 6510, chronionego w ramach Obszaru Natura 2000. Na terenach wymienionych wyłączeń zaleca się prowadzenie prac związanych z pozyskaniem drewna w okresach zalegania pełnej pokrywy śnieżnej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Dla całości lasów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egz. – otrzymuje Urząd  Gminy Majdan Królewski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.</w:t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9:01:00Z</dcterms:created>
  <dc:creator>Chromiec</dc:creator>
  <dc:description/>
  <dc:language>en-US</dc:language>
  <cp:lastModifiedBy>cd</cp:lastModifiedBy>
  <cp:lastPrinted>2016-02-23T11:15:00Z</cp:lastPrinted>
  <dcterms:modified xsi:type="dcterms:W3CDTF">2016-02-23T10:20:00Z</dcterms:modified>
  <cp:revision>5</cp:revision>
  <dc:subject/>
  <dc:title>Uproszczony</dc:title>
</cp:coreProperties>
</file>