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PIS OGÓL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UPROSZCZONEGO PLANU URZĄDZENIA LAS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32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wsi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NOWY DZIKOWIEC</w:t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40"/>
        </w:rPr>
      </w:pPr>
      <w:r>
        <w:rPr>
          <w:rFonts w:cs="Times New Roman" w:ascii="Times New Roman" w:hAnsi="Times New Roman"/>
          <w:b/>
          <w:sz w:val="32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mina  DZIKOWIE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woj. podkarpackie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a okres od 1.I.2016 r. do 31.XII.2025 r.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NADZÓR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Nadzór nad gospodarką leśną sprawuje Nadleśnictwo Kolbuszowa na zlecenie Starosty Powiatu Kolbuszowskiego.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WARUNKI PRZYRODNICZ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Lasy objęte uproszczonym planem urządzenia lasu położone są w VI Małopolskiej krainie przyrodniczoleśnej,  dzielnicy  11 – Wysoczyzn Sandomierskich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liskowe typy lasów i przyjęte dla nich gospodarcze typy drzewostanów zestawiono poniż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tbl>
      <w:tblPr>
        <w:tblW w:w="4211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1477"/>
        <w:gridCol w:w="1621"/>
      </w:tblGrid>
      <w:tr>
        <w:trPr>
          <w:cantSplit w:val="true"/>
        </w:trPr>
        <w:tc>
          <w:tcPr>
            <w:tcW w:w="2590" w:type="dxa"/>
            <w:gridSpan w:val="2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</w:t>
            </w:r>
          </w:p>
          <w:p>
            <w:pPr>
              <w:pStyle w:val="Normal"/>
              <w:jc w:val="center"/>
              <w:rPr/>
            </w:pPr>
            <w:r>
              <w:rPr/>
              <w:t>siedliskowy</w:t>
            </w:r>
          </w:p>
          <w:p>
            <w:pPr>
              <w:pStyle w:val="Normal"/>
              <w:jc w:val="center"/>
              <w:rPr/>
            </w:pPr>
            <w:r>
              <w:rPr/>
              <w:t>las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90" w:type="dxa"/>
            <w:gridSpan w:val="2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Mśw</w:t>
            </w:r>
          </w:p>
        </w:tc>
      </w:tr>
      <w:tr>
        <w:trPr>
          <w:cantSplit w:val="true"/>
        </w:trPr>
        <w:tc>
          <w:tcPr>
            <w:tcW w:w="1113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spod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z-s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unek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łówn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unk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ieszkow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d,Brz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MAKSYMALNA MIĄŻSZOŚĆ MOŻLIWA DO POZYSKANI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Przyjęto etat wg potrzeb hodowlanych lasu  - m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Pozostałe użytki rębne nie objęte etatem     - m3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Maksymalna miąższość możliwa do pozyskania w użytk. rębnym - m3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o użytkowania przyjęto wielkości wynikające z potrzeb hodowlanych lasu.</w:t>
      </w:r>
    </w:p>
    <w:p>
      <w:pPr>
        <w:pStyle w:val="Tekstpodstawowy21"/>
        <w:rPr/>
      </w:pPr>
      <w:r>
        <w:rPr/>
        <w:t xml:space="preserve">W oparciu o Rozporządzenie Ministra Środowiska z dnia 12.11.2012 r. w sprawie szczegółowych warunków i trybu sporządzania planu urządzenia lasu, uproszczonego planu urządzenia lasu oraz inwentaryzacji stanu lasu (Dz. U. z dnia 26 listopada 2012 r. poz. 1302) przyjęto następujące minimalne wieki wyrębu: 120 lat dla  Db, Jś, Wz;  100 lat dla  Bk, Jd;   80 lat dla  So, Św, Md, Lp, Kl;  60 </w:t>
      </w:r>
      <w:r>
        <w:rPr>
          <w:szCs w:val="28"/>
        </w:rPr>
        <w:t>lat dla  Brz, Gb, Olcz;  40 lat dla  Oś;  30 lat dla Tp,Olsz;  pozostałe gatunki bez ograniczeń.</w:t>
      </w:r>
    </w:p>
    <w:p>
      <w:pPr>
        <w:pStyle w:val="Normal"/>
        <w:ind w:righ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5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4.OCHRONA LAS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n zdrowotny lasów jest zadowalając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grożenie przemysłowe - brak.</w:t>
      </w:r>
    </w:p>
    <w:p>
      <w:pPr>
        <w:pStyle w:val="TextBody"/>
        <w:rPr/>
      </w:pPr>
      <w:r>
        <w:rPr/>
        <w:t>Nie stwierdzono przyczyn pogarszających stan zdrowotny las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Stan sanitarny lasu jest dobry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 granicach wsi zlokalizowana jest część Obszaru Natura 2000 „Puszcza Sandomierska” obejmująca swym zasięgiem również grunty leśne należące do osób fizycznych. Powierzchnia lasów prywatnych ujętych w UPUL i położonych w obrębie Obszaru Natura 2000 wynosi 3,10ha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ododdziały  1a-c bezpośrednio graniczą z potwierdzonymi lokalizacjami ptaków chronionych. Ze względu specyfikę Obszaru zaleca się wykonywanie prac związanych z użytkowaniem lasu w miesiącach październik - lut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 całości lasów wsi zaleca się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ozostawianie kęp i grup starodrzewi jako potencjalnych miejsc lęgowych ptak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referowanie drzew martwych i dziuplastych w drzewostanach wszystkich klas wieku, docelowo ilość drewna martwego grubego powinna wynosić 5-15m3/ha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wprowadzanie gatunków biocenotycznych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tworzenie i pozostawianie istniejących stref ekotonowych na styku ekosystem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w ramach prowadzonych prac hodowlanych, w pobliżu bagien, torfowisk , cieków wodnych i wód stojących, należy wprowadzać sosnę jako gatunek deeutrofizacyjny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prowadzenie monitoringu dotyczącego pojawiania się gatunków inwazyjnych. 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Lasy wsi należą do III kat. zagrożenia pożarowego – k</w:t>
      </w:r>
      <w:r>
        <w:rPr>
          <w:rFonts w:cs="Times New Roman" w:ascii="Times New Roman" w:hAnsi="Times New Roman"/>
          <w:sz w:val="28"/>
          <w:szCs w:val="28"/>
        </w:rPr>
        <w:t>ategorię zagrożenia pożarowego określono zgodnie z Załącznikiem do Rozporządzenia Ministra Środowiska z dnia 9 lipca 2010r. w sprawie szczegółowych zasad zabezpieczania przeciwpożarowego lasów (Dz.U. Nr 137, poz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2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Na terenie opisywanych lasów nie mają zastosowania przepisy </w:t>
      </w:r>
      <w:r>
        <w:rPr>
          <w:rFonts w:cs="Times New Roman" w:ascii="Times New Roman" w:hAnsi="Times New Roman"/>
          <w:sz w:val="28"/>
          <w:szCs w:val="28"/>
        </w:rPr>
        <w:t>Rozporządzenia</w:t>
      </w:r>
      <w:r>
        <w:rPr>
          <w:rFonts w:cs="Times New Roman" w:ascii="Times New Roman" w:hAnsi="Times New Roman"/>
          <w:sz w:val="28"/>
        </w:rPr>
        <w:t xml:space="preserve"> Ministra Spraw Wewnętrznych i Administracji z dnia 16 czerwca 2003 r. w sprawie ochrony przeciwpożarowej budynków, innych obiektów budowlanych i terenów (Dz.U. Nr 121, poz. 1138) dotyczące projektowania, wykonania i utrzymania: dróg (dojazdów) pożarowych, </w:t>
      </w:r>
      <w:r>
        <w:rPr>
          <w:rFonts w:cs="Times New Roman" w:ascii="Times New Roman" w:hAnsi="Times New Roman"/>
          <w:sz w:val="28"/>
          <w:szCs w:val="28"/>
        </w:rPr>
        <w:t xml:space="preserve">punktów czerpania wody do celów p.poż, pkt. obserwacyjnych i baz sprzętu gaśniczego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asy przeciwpożarowe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 terenie lasów wsi nie zaprojektowano pasów  p.poż. - brak wskazań. Istnieje ogólny zapis w § 35.1 cyt. Rozporządzenia określający że „w odległości mniejszej niż 30m od skraju toru kolejowego lub drogi publicznej pozostawianie gałęzi, chrustu, nieokrzesanych ściętych drzew i odpadów poeksploatacyjnych jest zabronione”.  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TextBody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jc w:val="both"/>
        <w:rPr/>
      </w:pPr>
      <w:r>
        <w:rPr/>
        <w:t>W zakresie ustaleń art. 30 ustawy z dnia 28.09.1991 r. o lasach (Dz. U. z 2014 r. Poz. 1153) stwierdza się wywóz i składowanie śmieci na terenach leś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ZAWARTOŚĆ UPROSZCZONEGO PLANU URZĄDZENIA LAS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skład uproszczonego planu urządzenia lasu wchodzą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Opis ogólny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Opisy taksacyjne lasu i gruntów przeznaczonych do zalesienia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Rejestr działek leśnych i gruntów przeznaczonych do zalesienia;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Wykaz skrótów i symboli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Mapa gospodarcza lasu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łącznikiem do uproszczonego planu urządzenia lasu są zadania w zakresie gospodarki leśnej, sporządzone w dwóch egzemplarzach, z przeznaczeniem dla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egz.  -  dla właściciela lasu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egz.  -  jako kopia do aktu administracyjnego zatwierdzającego ten plan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proszczony plan urządzenia lasu sporządzono w 3-ch egz. z przeznaczeniem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egz. – otrzymuje Starostwo Powiatowe w Kolbuszowej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egz. – otrzymuje Urząd  Gminy Dzikowiec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egz. – otrzymuje Nadleśnictwo Kolbuszowa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Heading6"/>
        <w:rPr>
          <w:sz w:val="20"/>
        </w:rPr>
      </w:pPr>
      <w:r>
        <w:rPr>
          <w:sz w:val="20"/>
        </w:rPr>
        <w:t>Wykonawca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2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353" w:hanging="0"/>
    </w:pPr>
    <w:rPr>
      <w:rFonts w:ascii="Times New Roman" w:hAnsi="Times New Roman" w:cs="Times New Roman"/>
      <w:sz w:val="28"/>
    </w:rPr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7:36:00Z</dcterms:created>
  <dc:creator>Chromiec</dc:creator>
  <dc:description/>
  <dc:language>en-US</dc:language>
  <cp:lastModifiedBy>cd</cp:lastModifiedBy>
  <cp:lastPrinted>2016-02-22T21:58:00Z</cp:lastPrinted>
  <dcterms:modified xsi:type="dcterms:W3CDTF">2016-02-22T21:02:00Z</dcterms:modified>
  <cp:revision>4</cp:revision>
  <dc:subject/>
  <dc:title>Uproszczony</dc:title>
</cp:coreProperties>
</file>