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 zadani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color w:val="000000"/>
                <w:sz w:val="22"/>
                <w:szCs w:val="22"/>
              </w:rPr>
              <w:t>Remont drogi powiatowej Nr 1 325R Blizna – Leszcze – Przedbórz – Poręby Kupieńskie  km  5+567 – 7+590 w m. Leszcze, Huta Przedborska”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wyszczególnionych w pkt.1.1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>Ustalenia zawarte w niniejszej specyfikacji dotyczą zasad prowadzenia robót związanych z wykonywaniem utwardzenia poboczy – wykon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1,5 mm (podbudowa górna)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x</dc:creator>
  <dc:description/>
  <cp:keywords/>
  <dc:language>en-US</dc:language>
  <cp:lastModifiedBy>zd-atul</cp:lastModifiedBy>
  <cp:lastPrinted>2006-03-07T13:03:00Z</cp:lastPrinted>
  <dcterms:modified xsi:type="dcterms:W3CDTF">2016-09-28T07:07:00Z</dcterms:modified>
  <cp:revision>32</cp:revision>
  <dc:subject/>
  <dc:title>SZCZEGÓŁOWA SPECYFIKACJA TECHNICZNA</dc:title>
</cp:coreProperties>
</file>