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1.02.04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zbiórka elementów dróg, ulic i ogrodze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dmiotem niniejszej SST są wymagania dotyczące wykonania  i odbioru robót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związanych z rozbiórką elementów dróg, ulic i ogrodzeń na zadaniu:</w:t>
      </w:r>
    </w:p>
    <w:p>
      <w:pPr>
        <w:pStyle w:val="Normal"/>
        <w:ind w:firstLine="360"/>
        <w:rPr>
          <w:sz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Remont drogi powiatowej Nr 1 325R Blizna – Leszcze – Przedbórz – Poręby Kupieńskie  km  5+567 – 7+590 w m. Leszcze, Huta Przedborska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pacing w:val="-3"/>
        </w:rPr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Ustalenia zawarte w niniejszej specyfikacji mają zastosowanie przy wykonaniu </w:t>
      </w:r>
    </w:p>
    <w:p>
      <w:pPr>
        <w:pStyle w:val="Normal"/>
        <w:ind w:left="142" w:hanging="0"/>
        <w:rPr/>
      </w:pPr>
      <w:r>
        <w:rPr/>
        <w:t xml:space="preserve">        </w:t>
      </w:r>
      <w:r>
        <w:rPr/>
        <w:t>rozbiórki następujących elementów:</w:t>
      </w:r>
    </w:p>
    <w:p>
      <w:pPr>
        <w:pStyle w:val="Normal"/>
        <w:ind w:left="142" w:hanging="0"/>
        <w:rPr/>
      </w:pPr>
      <w:r>
        <w:rPr/>
        <w:t xml:space="preserve">- istniejące umocnienia rowów, </w:t>
      </w:r>
    </w:p>
    <w:p>
      <w:pPr>
        <w:pStyle w:val="Normal"/>
        <w:ind w:left="142" w:hanging="0"/>
        <w:rPr/>
      </w:pPr>
      <w:r>
        <w:rPr/>
        <w:t>- ogrodzenia,</w:t>
      </w:r>
    </w:p>
    <w:p>
      <w:pPr>
        <w:pStyle w:val="Normal"/>
        <w:ind w:left="142" w:hanging="0"/>
        <w:rPr/>
      </w:pPr>
      <w:r>
        <w:rPr/>
        <w:t>- zjazdy,</w:t>
      </w:r>
    </w:p>
    <w:p>
      <w:pPr>
        <w:pStyle w:val="Normal"/>
        <w:ind w:left="142" w:hanging="0"/>
        <w:rPr/>
      </w:pPr>
      <w:r>
        <w:rPr/>
        <w:t>- przepusty drogowe,</w:t>
      </w:r>
    </w:p>
    <w:p>
      <w:pPr>
        <w:pStyle w:val="Normal"/>
        <w:ind w:left="142" w:hanging="0"/>
        <w:rPr/>
      </w:pPr>
      <w:r>
        <w:rPr/>
        <w:t xml:space="preserve">- chodniki (krawężniki, obrzeża, ławy pod krawężniki i obrzeża, </w:t>
      </w:r>
    </w:p>
    <w:p>
      <w:pPr>
        <w:pStyle w:val="Normal"/>
        <w:ind w:left="142" w:hanging="0"/>
        <w:rPr/>
      </w:pPr>
      <w:r>
        <w:rPr/>
        <w:t>- elementy bezpieczeństwa ruchu drogowego (bariery, ogrodzenia łańcuchowe, słupki, tablice prowadzące itp.)</w:t>
      </w:r>
    </w:p>
    <w:p>
      <w:pPr>
        <w:pStyle w:val="Normal"/>
        <w:ind w:left="142" w:hanging="0"/>
        <w:rPr/>
      </w:pPr>
      <w:r>
        <w:rPr/>
        <w:t>- nawierzchnia jezdni,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Materiał pochodzący z rozbiórki elementów dróg, ulic i ogrodzeń będzie – w uzgodnieniu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z Inspektorem Nadzoru – klasyfikowany na dwie grupy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firstLine="284"/>
        <w:jc w:val="both"/>
        <w:rPr/>
      </w:pPr>
      <w:r>
        <w:rPr/>
        <w:t>nadający się do ponownego wbudowania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b/>
          <w:b/>
        </w:rPr>
      </w:pPr>
      <w:r>
        <w:rPr/>
        <w:t>nie nadający się do ponownego wbudowania (gruz).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Stosowane określenia podstawowe są zgodne</w:t>
      </w:r>
      <w:r>
        <w:rPr>
          <w:b/>
        </w:rPr>
        <w:t xml:space="preserve"> </w:t>
      </w:r>
      <w:r>
        <w:rPr/>
        <w:t xml:space="preserve">SST D-M-00.00.00 i odpowiednimi polskimi     </w:t>
      </w:r>
    </w:p>
    <w:p>
      <w:pPr>
        <w:pStyle w:val="Normal"/>
        <w:rPr/>
      </w:pPr>
      <w:r>
        <w:rPr/>
        <w:t xml:space="preserve">       </w:t>
      </w:r>
      <w:r>
        <w:rPr/>
        <w:t>normam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Wykonawca robót jest odpowiedzialny za jakość wykonanych robót oraz za ich</w:t>
      </w:r>
    </w:p>
    <w:p>
      <w:pPr>
        <w:pStyle w:val="Normal"/>
        <w:rPr/>
      </w:pPr>
      <w:r>
        <w:rPr/>
        <w:t xml:space="preserve">         </w:t>
      </w:r>
      <w:r>
        <w:rPr/>
        <w:t>zgodność z dokumentacją projektową, SST oraz  poleceniami Kierownika Projekt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Ogólne wymagania podano w SST D-M-00.00.00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Materi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Nie występuj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      </w:t>
      </w:r>
      <w:r>
        <w:rPr>
          <w:b w:val="false"/>
          <w:sz w:val="20"/>
        </w:rPr>
        <w:t xml:space="preserve">Sprzęt  pod względem typów i ilości powinien być zaakceptowany przez Kierownika   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Projektu.</w:t>
      </w:r>
      <w:r>
        <w:rPr>
          <w:sz w:val="20"/>
        </w:rPr>
        <w:t xml:space="preserve">                                                        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Jakikolwiek sprzęt, maszyny, urządzenia i narzędzia nie gwarantujące zachowania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ń jakościowych, zostaną przez Kierownika Projektu zdyskwalifikowane i nie </w:t>
      </w:r>
    </w:p>
    <w:p>
      <w:pPr>
        <w:pStyle w:val="Normal"/>
        <w:rPr/>
      </w:pPr>
      <w:r>
        <w:rPr/>
        <w:t xml:space="preserve">      </w:t>
      </w:r>
      <w:r>
        <w:rPr/>
        <w:t xml:space="preserve">dopuszczone  do robót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 wykonania robót należy stosować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ez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łoty pneumatycz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ładow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ych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chody ciężar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lub inny sprzęt zaakceptowany przez Kierownika Projekt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ransport powinien odpowiadać wymaganiom podanym w SST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Materiały z rozbiórki można przewozić dowolnymi, sprawnymi technicznie środkami </w:t>
      </w:r>
    </w:p>
    <w:p>
      <w:pPr>
        <w:pStyle w:val="Normal"/>
        <w:rPr/>
      </w:pPr>
      <w:r>
        <w:rPr/>
        <w:t xml:space="preserve">      </w:t>
      </w:r>
      <w:r>
        <w:rPr/>
        <w:t>transportowymi na miejsce wskazane przez Kierownika Projektu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Środki  transportu powinny być uzgodnione i zaakceptowane przez Kierownika Proj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 rozbiórkowe elementów dróg i ogrodzeń obejmują usunięcie z pasa wywłaszcze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szystkich warstw nawierzchni drogowych, krawężników, chodników oraz ogrodzeń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tosunku do których zostało to przewidziane w dokumentacji projektowej lub wskaza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stwy nawierzchni należy usunąć mechanicznie w sposób określony w dokumenta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ojektowej lub przez 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przypadku nawierzchni z kostki kamiennej, bruku lub niewielkich elementów betonow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krawężniki, obrzeża, płyty chodnikowe, bariery) dopuszcza się ręczne prowadzenie pra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ozbiór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Wszystkie elementy możliwe do powtórnego wykorzystania powinny być usuwane bez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wodowania zbędnych uszkodzeń i przewiezione na miejsce określone w dokumentacj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jektowej lub wskazane przez Kierownika Projek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ezużyteczne elementy i materiały powinny być wywiezione zgodnie z zapisami ustawy  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padach (pkt. 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Wszystkie pozostałe doły (wykopy) należy wypełnić, warstwami, odpowiednim grunte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poziomu otaczającego terenu i zagęścić, zgodnie z wymaganiami określonym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PN-S-02205:1998 „Drogi samochodowe. Roboty ziemne. Wymagania ogólne”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enie jakości robót polega na sprawdzeniu kompletności wykonania robót</w:t>
      </w:r>
    </w:p>
    <w:p>
      <w:pPr>
        <w:pStyle w:val="Normal"/>
        <w:ind w:left="720" w:hanging="0"/>
        <w:jc w:val="both"/>
        <w:rPr/>
      </w:pPr>
      <w:r>
        <w:rPr/>
        <w:t>rozbiórkowych oraz stopnia uszkodzenia elementów przewidzianych do wykorzy-</w:t>
      </w:r>
    </w:p>
    <w:p>
      <w:pPr>
        <w:pStyle w:val="Normal"/>
        <w:ind w:left="720" w:hanging="0"/>
        <w:jc w:val="both"/>
        <w:rPr/>
      </w:pPr>
      <w:r>
        <w:rPr/>
        <w:t>st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ntrolę zagęszczenia gruntu wypełniającego ewentualne doły po usuniętych </w:t>
      </w:r>
    </w:p>
    <w:p>
      <w:pPr>
        <w:pStyle w:val="Normal"/>
        <w:ind w:left="720" w:hanging="0"/>
        <w:jc w:val="both"/>
        <w:rPr/>
      </w:pPr>
      <w:r>
        <w:rPr/>
        <w:t>elementach nawierzchni i ogrodzeń powinno spełniać odpowiednie wymagania</w:t>
      </w:r>
    </w:p>
    <w:p>
      <w:pPr>
        <w:pStyle w:val="Normal"/>
        <w:ind w:left="720" w:hanging="0"/>
        <w:jc w:val="both"/>
        <w:rPr/>
      </w:pPr>
      <w:r>
        <w:rPr/>
        <w:t>określone w SST D-02.01.01. – „Roboty ziemne”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rawdzenie zgodności z dokumentacją projektową, SST i poleceniami Kierownika Projek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Ogólne zasady kontroli robót podano w SST D-M-00.00.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. Obmiar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Jednostką obmiarową  robot związanych z rozbiórką elementów dróg i ogrodzeń jest: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 xml:space="preserve">        </w:t>
      </w:r>
      <w:r>
        <w:rPr/>
        <w:t>-    dla słupków hm, znaków pionowych              - szt</w:t>
      </w:r>
    </w:p>
    <w:p>
      <w:pPr>
        <w:pStyle w:val="Normal"/>
        <w:rPr/>
      </w:pPr>
      <w:r>
        <w:rPr/>
        <w:t xml:space="preserve">        </w:t>
      </w:r>
      <w:r>
        <w:rPr/>
        <w:t>-    dla nawierzchni i chodnika                               - m</w:t>
      </w:r>
      <w:r>
        <w:rPr>
          <w:vertAlign w:val="superscript"/>
        </w:rPr>
        <w:t>2</w:t>
      </w:r>
    </w:p>
    <w:p>
      <w:pPr>
        <w:pStyle w:val="Heading1"/>
        <w:numPr>
          <w:ilvl w:val="0"/>
          <w:numId w:val="3"/>
        </w:numPr>
        <w:rPr/>
      </w:pPr>
      <w:r>
        <w:rPr>
          <w:b w:val="false"/>
          <w:sz w:val="20"/>
        </w:rPr>
        <w:t>dla krawężnika, obrzeża, barier ,rur     - mb</w:t>
      </w:r>
    </w:p>
    <w:p>
      <w:pPr>
        <w:pStyle w:val="Normal"/>
        <w:rPr/>
      </w:pPr>
      <w:r>
        <w:rPr/>
        <w:t xml:space="preserve">        </w:t>
      </w:r>
      <w:r>
        <w:rPr/>
        <w:t>-    dla objętości bet. murków czołowych                -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miar powinien być dokonany na budowie, w obecności 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miar wymaga akceptacji 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miar nie powinien obejmować jakichkolwiek robot nie wykazanych w dokumenta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ojektowej, z wyjątkiem zaakceptowanych przez Kierownika Projektu na piśmie.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e roboty wykonane bez pisemnego upoważnienia Kierownika Projektu nie będą </w:t>
      </w:r>
    </w:p>
    <w:p>
      <w:pPr>
        <w:pStyle w:val="Normal"/>
        <w:rPr/>
      </w:pPr>
      <w:r>
        <w:rPr/>
        <w:t xml:space="preserve">      </w:t>
      </w:r>
      <w:r>
        <w:rPr/>
        <w:t>stanowić podstawy do roszczeń o dodatkową zapłatę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 Odbiór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dbioru robót związane z rozbiórką elementów dróg i ogrodzeń dokonuje Kierownik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ojektu, po  pisemnym zgłoszeniu robot do  odbioru przez Wykonawcę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dbiór powinien być przeprowadzony w czasie umożliwiającym wykonanie ewentualnych</w:t>
      </w:r>
    </w:p>
    <w:p>
      <w:pPr>
        <w:pStyle w:val="Normal"/>
        <w:rPr/>
      </w:pPr>
      <w:r>
        <w:rPr/>
        <w:t xml:space="preserve">      </w:t>
      </w:r>
      <w:r>
        <w:rPr/>
        <w:t>poprawek bez hamowania postępu robót.</w:t>
      </w:r>
    </w:p>
    <w:p>
      <w:pPr>
        <w:pStyle w:val="Normal"/>
        <w:rPr/>
      </w:pPr>
      <w:r>
        <w:rPr/>
        <w:t xml:space="preserve">      </w:t>
      </w:r>
      <w:r>
        <w:rPr/>
        <w:t>Roboty poprawkowe Wykonawca wykona na własny koszt w terminie ustalonym przez</w:t>
      </w:r>
    </w:p>
    <w:p>
      <w:pPr>
        <w:pStyle w:val="Normal"/>
        <w:rPr/>
      </w:pPr>
      <w:r>
        <w:rPr/>
        <w:t xml:space="preserve">      </w:t>
      </w:r>
      <w:r>
        <w:rPr/>
        <w:t>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odbioru podano w SST D-M-00.00.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9. Podstawa płat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Płatność należy ustalić na podstawie jednostek obmiarowych wg pkt.7, zgodnie z obmiarem </w:t>
      </w:r>
    </w:p>
    <w:p>
      <w:pPr>
        <w:pStyle w:val="Normal"/>
        <w:rPr/>
      </w:pPr>
      <w:r>
        <w:rPr/>
        <w:t xml:space="preserve">      </w:t>
      </w:r>
      <w:r>
        <w:rPr/>
        <w:t xml:space="preserve">i oceną jakości robót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znakowanie robót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rozebranie (zerwanie) elementów dróg i ulic wyszczególnionych w pkt. 1.3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dwiezienie materiału z rozbiórki w miejsce wskazane przez Kierownika Projekt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porządkowanie miejsca prowadzonych robot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ewentualne wypełnienie dołów (wykopów) gruntem i zagęszczenie.</w:t>
      </w:r>
    </w:p>
    <w:p>
      <w:pPr>
        <w:pStyle w:val="Normal"/>
        <w:ind w:left="360" w:hanging="0"/>
        <w:jc w:val="both"/>
        <w:rPr/>
      </w:pPr>
      <w:r>
        <w:rPr/>
        <w:t xml:space="preserve">- w przypadku materiałów nadających się do ponownego wbudowania – koszt transportu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tych materiałów wraz ze złożeniem na terenie najbliższej Bazy Materiałowej </w:t>
      </w:r>
    </w:p>
    <w:p>
      <w:pPr>
        <w:pStyle w:val="Normal"/>
        <w:ind w:left="360" w:hanging="0"/>
        <w:jc w:val="both"/>
        <w:rPr/>
      </w:pPr>
      <w:r>
        <w:rPr/>
        <w:t xml:space="preserve">- w przypadku gruzu (stanowiącego własność Wykonawcy) koszt odwozu na wysypisko/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składowisko lub ich utylizacja wraz z kosztami wszelkich uzgodnień i zezwoleń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z tym związanych.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. Przepisy związ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BN-77/8931-12</w:t>
        <w:tab/>
        <w:t xml:space="preserve">Oznaczenie wskaźnika zagęszczenia grun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 PN-B-04481:1988</w:t>
        <w:tab/>
        <w:t>Grunty budowlane. Badania próbek gruntów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         </w:t>
      </w:r>
      <w:r>
        <w:rPr>
          <w:spacing w:val="-3"/>
        </w:rPr>
        <w:t>-  PN-B-02480:1986</w:t>
        <w:tab/>
        <w:t>Grunty budowlane. Określenia. Symbole. Podział i opis gru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 </w:t>
      </w:r>
      <w:r>
        <w:rPr/>
        <w:t>PN-S-02205</w:t>
        <w:tab/>
        <w:t>Drogi samochodowe. Roboty ziemne. Wymagania i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 xml:space="preserve">- Rozporządzenie Ministrów Infrastruktury oraz  Spraw           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Wewnętrznych i Administracji z dnia 31 lipca 2002 r. w sprawie znaków i sygnałów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drogowych (Dz. U. Nr 170 poz. 1393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</w:t>
      </w:r>
      <w:r>
        <w:rPr/>
        <w:t>- Rozporządzenia Ministra Infrastruktury z dnia 23 września 2003 r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</w:t>
      </w:r>
      <w:r>
        <w:rPr/>
        <w:t xml:space="preserve">w sprawie szczegółowych warunków zarządzania ruchem na drogach oraz wykonywania      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>nadzoru na tym zarządzaniem (Dz.U. nr 177 poz. 1729)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 xml:space="preserve">- Rozporządzenie Ministra Infrastruktury z dnia 3 lipca 2003 roku w sprawie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 xml:space="preserve">szczegółowych warunków technicznych dla znaków i sygnałów drogowych oraz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 xml:space="preserve">urządzeń bezpieczeństwa ruchu drogowego i warunków ich umieszczania na drogach  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(Dz.U. nr 220 poz.2181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 xml:space="preserve">- Ustawa z dnia 27 kwietnia 2001 roku Prawo ochrony środowiska (Dz. U. nr 62 poz. 627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 </w:t>
      </w:r>
      <w:r>
        <w:rPr/>
        <w:t>z późn. zm.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>- Ustawa z dnia 27 kwietnia 2001 roku o odpadach (Dz.U. nr 62 poz. 628 z późn. zm.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 xml:space="preserve">- Ustawa o utrzymaniu czystości i porządku w gminach z dnia 13 września (Dz.U. Nr 132 poz. 622, z 1996  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 </w:t>
      </w:r>
      <w:r>
        <w:rPr/>
        <w:t>późn. zm.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- uchwały rad gmin w sprawie j.w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 xml:space="preserve">- Rozporządzenie MTiGM z dnia 2 marca 1999 w sprawie warunków technicznych, jakim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powinny odpowiadać drogi publiczne i ich usytuowanie (Dz.U. Nr 43 z 1999 poz. 430)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1.02.04. Rozbiórka elementów dróg, ulic i ogrodzeń                          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16:00Z</dcterms:created>
  <dc:creator>DODP KIELCE</dc:creator>
  <dc:description/>
  <cp:keywords/>
  <dc:language>en-US</dc:language>
  <cp:lastModifiedBy>zd-atul</cp:lastModifiedBy>
  <cp:lastPrinted>2009-11-26T20:25:00Z</cp:lastPrinted>
  <dcterms:modified xsi:type="dcterms:W3CDTF">2016-09-29T05:11:00Z</dcterms:modified>
  <cp:revision>14</cp:revision>
  <dc:subject/>
  <dc:title>                                                                                                                                2001 r</dc:title>
</cp:coreProperties>
</file>