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-05.03.05/c.</w:t>
      </w:r>
    </w:p>
    <w:p>
      <w:pPr>
        <w:pStyle w:val="Normal"/>
        <w:spacing w:lineRule="atLeast" w:line="120"/>
        <w:jc w:val="center"/>
        <w:rPr/>
      </w:pPr>
      <w:r>
        <w:rPr>
          <w:sz w:val="28"/>
        </w:rPr>
        <w:t xml:space="preserve">WARSTWA ŚCIERALNA NAWIERZCHNI Z BETONU ASFALTOWEGO, DLA DRÓG O RUCHU KR1-KR2  </w:t>
      </w:r>
      <w:r>
        <w:rPr>
          <w:b/>
          <w:sz w:val="28"/>
        </w:rPr>
        <w:t>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otyczące wykonania i odbioru robót związanych  z wykonaniem warstwy ścieraln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wierzchni z betonu asfal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2. Zakres stosowania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4"/>
          <w:szCs w:val="24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konywaniu warstwy ścieralnej z betonu asfaltowego AC 11 S 50/70 wg PN- EN - 13108-1.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efinicje i określenia wg odpowiednich norm i SST D-00.00.00.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dokumentacją projektową, SST i poleceniami Inspektora Nadzor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ymagania dotyczące robót podano w SST D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arunki ogólne stosowania materiałów podano w SST D-00.00.00  "Wymagani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Do mieszanek mineralno-asfaltowych na warstwę ścieralną nawierzchni drogi o ruchu </w:t>
      </w:r>
    </w:p>
    <w:p>
      <w:pPr>
        <w:pStyle w:val="Heading1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KR2 stosuje  się kruszywa łamane i natural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1. Kruszywo łamane, granulowane - grysy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Grysy kl. I i II gat. 1 i 2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iewapienne   kl. I lub I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2. Kruszywa łamane drobne - piasek łamany i kruszywo drobne granulowane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ruszywo z surowca skalnego litego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3. Kruszywo naturaln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4. Wypełniacz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ypełniacz podstawowy wapienny wg PN-61/S-96504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odano w Tablicy 5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Do mieszanki mineralno-asfaltowej objętej niniejszą SST należy stosować asfalt </w:t>
      </w:r>
      <w:r>
        <w:rPr>
          <w:szCs w:val="24"/>
        </w:rPr>
        <w:t>d</w:t>
      </w:r>
      <w:r>
        <w:rPr>
          <w:b w:val="false"/>
          <w:szCs w:val="24"/>
        </w:rPr>
        <w:t>rogowy  50/70</w:t>
      </w:r>
      <w:r>
        <w:rPr>
          <w:b w:val="false"/>
          <w:position w:val="-3"/>
          <w:szCs w:val="24"/>
        </w:rPr>
        <w:t xml:space="preserve"> </w:t>
      </w:r>
      <w:r>
        <w:rPr>
          <w:b w:val="false"/>
          <w:szCs w:val="24"/>
        </w:rPr>
        <w:t xml:space="preserve">z obligatoryjnym  dodatkiem środka adhezyjnego posiadającego  aprobatę  techniczną wydaną przez IBDiM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Środek adhezyjny należy stosować zgodnie z warunkami podanymi  w aprobacie technicznej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stosowanie innych lepiszczy może mieć miejsce pod  warunkiem spełnienia wymagań normy PN-EN- 12591:2002 (U) lub po uprzednim uzyskaniu dla danego produktu aprobaty technicznej wydanej  przez IBDiM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magania dla asfaltu drogowego w Tablicy 6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Ogólne warunki stosowania sprzętu podano w SST D-00.00.00  "Wymagania  ogólne"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obót zostaną przez Inspektora Nadzoru zdyskwalifikowane i nie dopuszczone do robót.</w:t>
      </w:r>
      <w:r>
        <w:rPr>
          <w:b/>
          <w:sz w:val="24"/>
          <w:szCs w:val="24"/>
        </w:rPr>
        <w:t xml:space="preserve">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2. Wytwórnia mieszanki betonu-asfaltowego. ( Otaczarka )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kładników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26" w:hanging="426"/>
        <w:rPr/>
      </w:pPr>
      <w:r>
        <w:rPr/>
        <w:t xml:space="preserve">        </w:t>
      </w:r>
      <w:r>
        <w:rPr>
          <w:b w:val="false"/>
        </w:rPr>
        <w:t xml:space="preserve">Wytwarzanie mieszanki może się odbywać wyłącznie przy stosowaniu automatycznego dozowania składników. </w:t>
      </w:r>
    </w:p>
    <w:p>
      <w:pPr>
        <w:pStyle w:val="Heading1"/>
        <w:ind w:left="426" w:hanging="426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Wytwórnia powinna posiadać zasobnik do czasowego przechowywania gotowej mieszanki celem   zapewnienia ciągłości produkcji.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3. Układarki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kładanie mieszanki może się odbywać przy użyciu układarki sterowanej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ujące wyposażeni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iweletą i grubością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   podgrzewaną płytę wibracyjną do wstępnego zagęszczenia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426" w:hanging="426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Do zagęszczania mieszanek betonu-asfaltowego należy stosować walce statyczne ogumione i walce mieszane z przednią osią gładką  wibracyjną i tylną ogumioną.</w:t>
      </w:r>
      <w:r>
        <w:rPr>
          <w:szCs w:val="24"/>
        </w:rPr>
        <w:t xml:space="preserve"> </w:t>
      </w:r>
    </w:p>
    <w:p>
      <w:pPr>
        <w:pStyle w:val="Heading1"/>
        <w:ind w:left="426" w:hanging="426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leca się stosowanie zestawu walca gładkiego stalowego  dwuwałowego z walcem ogumionym oraz na wygładzenie walca  dwuwałowego średniego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klejania się mieszanki (dot. walców stalowych) 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 fartuchy osłonowe kół (dot. walców ogumionych) w celu  utrzymania ich temperatury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bracyjnych)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óbek.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runki ogólne transportu podano w SST D- 00.00.00 "Wymagania ogólne"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ożna używać wyłącznie samochodów  samowyładowczych 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zasie transportu 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zasie rozładunku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czas  transportu mieszanki od załadunku do rozładunku  nie powinien przekraczać 2 godzin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jednoczesnym spełnieniem warunku zachowania wymaganych właściwości i wymaganej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mperatury przy wbudowaniu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Ogólne warunki wykonania robót podano w SST D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2. Organizacja robót. </w:t>
      </w:r>
    </w:p>
    <w:p>
      <w:pPr>
        <w:pStyle w:val="Heading1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ykonawca przedstawi </w:t>
      </w:r>
      <w:r>
        <w:rPr>
          <w:szCs w:val="24"/>
        </w:rPr>
        <w:t>Inspektorowi Nadzoru</w:t>
      </w:r>
      <w:r>
        <w:rPr>
          <w:b w:val="false"/>
          <w:szCs w:val="24"/>
        </w:rPr>
        <w:t xml:space="preserve"> do akceptacji projekt organizacji i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harmonogram robót uwzględniające wszystkie warunki w jakich będą wykonywane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tLeast" w:line="100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a wykonanie receptury odpowiada Wykonawca robót, który przedstawia ją do 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kceptacji Inspektora Nadzoru co najmniej na 2 tygodnie  przed rozpoczęciem robót.              </w:t>
      </w:r>
    </w:p>
    <w:p>
      <w:pPr>
        <w:pStyle w:val="Heading2"/>
        <w:spacing w:lineRule="atLeast" w:line="10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Wraz z recepturą należy dostarczyć wyniki badań  laboratoryjnych poszczególnych  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kładników , próbki materiałów pobrane w obecności  Inspektora Nadzoru do wykonania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adań kontrolnych przez Inwestora oraz 3 próby miesz. min.-asf.  zagęszczone wg metody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arshalla zgodnie z Tablicą nr 7 SST.     Produkcja może się rozpocząć i odbywać jedynie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 podstawie  zatwierdzonej receptury.   Receptury powinny być opracowane dla 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onkretnych materiałów,  zaakceptowanych    przez Inspektora Nadzoru do  wbudowania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    przy wykorzystaniu reprezentatywnych    próbek tych materiałów.</w:t>
      </w:r>
    </w:p>
    <w:p>
      <w:pPr>
        <w:pStyle w:val="Heading1"/>
        <w:spacing w:lineRule="atLeast" w:line="10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rzy projektowaniu należy kierować się podanymi w SST wymaganiami odnośnie     </w:t>
      </w:r>
    </w:p>
    <w:p>
      <w:pPr>
        <w:pStyle w:val="Tekstpodstawowy21"/>
        <w:spacing w:lineRule="atLeast" w:line="10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składu mieszanki i jej właściwości. </w:t>
      </w:r>
    </w:p>
    <w:p>
      <w:pPr>
        <w:pStyle w:val="Heading1"/>
        <w:spacing w:lineRule="atLeast" w:line="10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miana dostawy składników mieszanki mineralno-asfaltowej w czasie trwania 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obót wymaga akceptacji Inspektora Nadzoru oraz opracowania nowej receptury i jej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twierdzeni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3.2. Wymagania dla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Mieszanka mineralno-asfaltowa na warstwę ścieralną dla ruchu KR2 powinn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pełniać wymagania zawarte w Tablicy 7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Mieszanka mineralna powinna spełniać wymagania zawarte w  Tablicy 8 SST, a j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blicy  9  SST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4. Wytwarzanie mieszanki mineralno-asfaltowej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</w:t>
      </w:r>
      <w:r>
        <w:rPr>
          <w:b w:val="false"/>
          <w:szCs w:val="24"/>
        </w:rPr>
        <w:t xml:space="preserve">Urządzenia dozujące otaczarki powinny zapewnić zgodność  uziarnienia i zawartości asfaltu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z zatwierdzoną recepturą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Środek adhezyjny powinien być dozowany do asfaltu w ilościach określonych w recepcie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4.2. Temperatury wytwarzania mieszanki (</w:t>
      </w:r>
      <w:r>
        <w:rPr>
          <w:b/>
          <w:position w:val="3"/>
          <w:sz w:val="24"/>
          <w:szCs w:val="24"/>
        </w:rPr>
        <w:t>o</w:t>
      </w:r>
      <w:r>
        <w:rPr>
          <w:b/>
          <w:sz w:val="24"/>
          <w:szCs w:val="24"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sfalt 50/70          140  -  160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eszanka             135  -  165  (bezpośrednio przed wysyłką)</w:t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aksymalna temperatura gorącego kruszywa nie powinna być wyższa o więcej niż 30</w:t>
      </w:r>
      <w:r>
        <w:rPr>
          <w:position w:val="3"/>
          <w:sz w:val="24"/>
          <w:szCs w:val="24"/>
        </w:rPr>
        <w:t>o</w:t>
      </w:r>
      <w:r>
        <w:rPr>
          <w:sz w:val="24"/>
          <w:szCs w:val="24"/>
        </w:rPr>
        <w:t xml:space="preserve">C od maksymalnej temperatury  mieszanki mineralno-bitumicznej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dłoże powinno mieć odpowiedni profil.  Powierzchnia podłoża przed ułożeniem warstwy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winna być sucha i oczyszczona z luźnego kruszywa, piasku i pyłu przy pomocy szczotek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echanicznych lub kompresora zgodnie z wymaganiami SST D.04.03.01 "Oczyszczenie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 skropienie  warstw  konstrukcyjnych"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6.1. Warunki atmosferyczne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tmosferycznych tj. przy suchej i ciepłej pogodzie,  w temperaturze powyżej 10</w:t>
      </w:r>
      <w:r>
        <w:rPr>
          <w:position w:val="3"/>
          <w:sz w:val="24"/>
          <w:szCs w:val="24"/>
        </w:rPr>
        <w:t>o</w:t>
      </w:r>
      <w:r>
        <w:rPr>
          <w:sz w:val="24"/>
          <w:szCs w:val="24"/>
        </w:rPr>
        <w:t xml:space="preserve">C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brania się układania mieszanek  w czasie ciągłych opadów deszczu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</w:t>
      </w:r>
      <w:r>
        <w:rPr>
          <w:b w:val="false"/>
          <w:szCs w:val="24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ezpieczeństwo ruchu na drodze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z wydłużenia jednej połowy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zed przystąpieniem do układania powinna być wyznaczona  niweleta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lub wyrównawczej, na którą układa się warstwę ścieralną o równej założon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rubości i projektowanymi spadkami poprzecznym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łytę wibracyjną układarki należy podgrzać przed rozpoczęciem  pracy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ędkością w granicach 2-4 m na  minutę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Początkowa temperatura mieszanki w czasie zagęszczenia powinna wynosić nie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niej niż 125</w:t>
      </w:r>
      <w:r>
        <w:rPr>
          <w:position w:val="3"/>
          <w:sz w:val="24"/>
          <w:szCs w:val="24"/>
        </w:rPr>
        <w:t>o</w:t>
      </w:r>
      <w:r>
        <w:rPr>
          <w:sz w:val="24"/>
          <w:szCs w:val="24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Zagęszczanie należy przeprowadzać począwszy od krawędzi  ku środkowi </w:t>
      </w:r>
      <w:r>
        <w:rPr>
          <w:szCs w:val="24"/>
        </w:rPr>
        <w:t xml:space="preserve"> </w:t>
      </w:r>
      <w:r>
        <w:rPr>
          <w:b w:val="false"/>
          <w:szCs w:val="24"/>
        </w:rPr>
        <w:t>nawierzchni.</w:t>
      </w:r>
      <w:r>
        <w:rPr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 wałowaną warstwę należy najeżdżać kołem napędowym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ałowanie należy rozpoczynać walcem gładkim, a następnie  wprowadzać walec ogumiony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anewry walca należy przeprowadzać płynnie, na odcinku już zagęszczonym. </w:t>
      </w:r>
    </w:p>
    <w:p>
      <w:pPr>
        <w:pStyle w:val="Heading1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Prędkość przejazdu walca powinna być jednostajna 2 - 4 km/h  na początku i 4 - 6 km/h w    dalszej fazie wałowania.</w:t>
      </w:r>
      <w:r>
        <w:rPr>
          <w:szCs w:val="24"/>
        </w:rPr>
        <w:t xml:space="preserve">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zęstotliwości wibracji (33 - 35 Hz), a  pierwsze przywałowanie powinno być wykonane przy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użyciu  walca statycznego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Sprzęt zagęszczający nie może być parkowany na nowo wykonanej  warstwie do czasu jej ostygnięcia do temperatury, przy której stojący na warstwie sprzęt nie spowoduje odcisków i deformacj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szkodzeniem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łącza podłużne, wynikające z rozkładania mieszanki połową szerokości jezdni, należy równo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ionowo obciąć i posmarować lepiszczem. Lokalizacja złączy podłużnych kolejnych warstw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wierzchni powinna być przesunięta o około 20 cm, aby nie  zachodziły na siebi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leca się aby dzienna działka robocza była wykonywana całą  szerokością jezdni, bez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dłużania jednaj połow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d grubości założonej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2. Równość  warstwy nawierzchni w kierunku podłużnym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b w:val="false"/>
          <w:szCs w:val="24"/>
        </w:rPr>
        <w:t xml:space="preserve">Do oceny równości podłużnej warstwy ścieralnej należy stosować jedną z nastę- </w:t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b w:val="false"/>
          <w:szCs w:val="24"/>
        </w:rPr>
        <w:t>pujących  metod:</w:t>
      </w:r>
    </w:p>
    <w:p>
      <w:pPr>
        <w:pStyle w:val="Normal"/>
        <w:ind w:left="8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>a)   pomiar z wykorzystaniem łaty i klina, określonych w obowiązującej  normie.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 wykonuje się nie rzadziej niż co 10 m.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magana równość podłużna jest określona przez wartości odchyleń równości,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e nie mogą być przekroczone w liczbie pomiarów stanowiących 95 % oraz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0 % liczby wszystkich pomiarów na badanym odcinku. Przez odchylenie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ówności  rozumie się największą odległość między łatą a mierzoną powierzchnią.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rtości odchyleń, wyrażone w mm, określa tabela: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17" w:type="dxa"/>
        <w:jc w:val="left"/>
        <w:tblInd w:w="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2014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rst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yjnej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rocent liczby pomiarów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5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-wa 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>Wymagania dotyczące równości podłużnej powinny być spełnione w trakcie wykonywania robót i po ich zakończeniu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.7.3. Równość  warstwy  w kierunku poprzecznym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o pomiaru poprzecznej równości  warstwy podbudowy powinna być stosowana  metoda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równoważna metodzie z wykorzystaniem łaty i klina, określonych  w obowiązującej  normi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miar powinien  być wykonywany nie rzadziej niż co 5 m, a liczba pomiarów ni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może  być mniejsza niż 20. Wymagana równość poprzeczna jest określona przez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artości  odchyleń  równości, które nie mogą być przekroczone w liczbie pomiaró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tanowiących  90 % i 100 % liczby wszystkich pomiarów na badanym odcink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dchylenie równości oznacza największą odległość między łatą a mierzon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wierzchnią  w danym profilu. Wartości odchyleń, wyrażone w mm, określa tabela: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17" w:type="dxa"/>
        <w:jc w:val="left"/>
        <w:tblInd w:w="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2014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rst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-wa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.7.4. Spadek poprzeczny 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7.5. Szerokość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</w:t>
      </w:r>
      <w:r>
        <w:rPr>
          <w:b w:val="false"/>
          <w:szCs w:val="24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projektowanej i nie większa od niej niż 5 cm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7.6. Wymagania dotyczące wyglądu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.7.7. Złącza nawierzchni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poiny podłużne powinny być wykonane w osi drogi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poiny poprzeczne powinny być wykonane w linii prostej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arstwa ścieralna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.7.8. Zagęszczenie nawierzchni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≥ </w:t>
      </w:r>
      <w:r>
        <w:rPr>
          <w:sz w:val="24"/>
          <w:szCs w:val="24"/>
        </w:rPr>
        <w:t xml:space="preserve">98 %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rowadzenie badań przewidzianych w SST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ntrola jakości materiałów obejmuje badania: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analiza sitowa kruszyw łamanych i określenie ich gatunku na podstawie PN-B-11112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właściwości użytego asfaltu zgodnie z Tablicą 6   SST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chodzenie kruszywa i lepiszcza oraz ich jakość podlegają akceptacji Kierownika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jektu. Wykonawca powinien przedstawić wraz  z recepturą pełne wyniki badań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kości materiałów użytych  w recepturze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mawiającego próbki, celem  zbadania zgodności ich cech z SST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godnie z pkt. 6.1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2. Kontrola jakości produkcji mieszanki min.-asfaltowej: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ntrola jakości produkcji mieszanki min.-asf. obejmuje: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840" w:hanging="0"/>
        <w:rPr>
          <w:sz w:val="24"/>
          <w:szCs w:val="24"/>
        </w:rPr>
      </w:pPr>
      <w:r>
        <w:rPr>
          <w:sz w:val="24"/>
          <w:szCs w:val="24"/>
        </w:rPr>
        <w:t>odchyłek,  na podstawie  ekstrakcji wg PN-EN-12697-2 Metody badań mieszanek mineralno-asfaltowych na goraco – Oznaczanie składu ziarnowego.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opuszczalne odchylenia od   zaprojektowanej zawartości poszczególnych grup frakcji  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w zatwierdzonej recepturze) przy badaniu pojedyńczej próbki metodą ekstrakcji , % m/m :</w:t>
      </w:r>
    </w:p>
    <w:p>
      <w:pPr>
        <w:pStyle w:val="Normal"/>
        <w:numPr>
          <w:ilvl w:val="0"/>
          <w:numId w:val="8"/>
        </w:numPr>
        <w:spacing w:lineRule="atLeast" w:line="120"/>
        <w:ind w:left="0" w:firstLine="153"/>
        <w:rPr/>
      </w:pPr>
      <w:r>
        <w:rPr>
          <w:sz w:val="24"/>
          <w:szCs w:val="24"/>
        </w:rPr>
        <w:t xml:space="preserve">dla asfaltu     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 %</w:t>
      </w:r>
    </w:p>
    <w:p>
      <w:pPr>
        <w:pStyle w:val="Normal"/>
        <w:numPr>
          <w:ilvl w:val="0"/>
          <w:numId w:val="8"/>
        </w:numPr>
        <w:spacing w:lineRule="atLeast" w:line="120"/>
        <w:ind w:left="0" w:firstLine="153"/>
        <w:rPr/>
      </w:pPr>
      <w:r>
        <w:rPr>
          <w:sz w:val="24"/>
          <w:szCs w:val="24"/>
        </w:rPr>
        <w:t xml:space="preserve">dla frakcji poniżej 0,075 mm (  </w:t>
      </w:r>
      <w:r>
        <w:rPr>
          <w:rFonts w:cs="Symbol" w:ascii="Symbol" w:hAnsi="Symbol"/>
          <w:sz w:val="24"/>
          <w:szCs w:val="24"/>
        </w:rPr>
        <w:t></w:t>
      </w:r>
      <w:r>
        <w:rPr>
          <w:sz w:val="24"/>
          <w:szCs w:val="24"/>
        </w:rPr>
        <w:t xml:space="preserve">)     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,0 %</w:t>
      </w:r>
    </w:p>
    <w:p>
      <w:pPr>
        <w:pStyle w:val="Normal"/>
        <w:numPr>
          <w:ilvl w:val="0"/>
          <w:numId w:val="8"/>
        </w:numPr>
        <w:spacing w:lineRule="atLeast" w:line="120"/>
        <w:ind w:left="0" w:firstLine="153"/>
        <w:rPr/>
      </w:pPr>
      <w:r>
        <w:rPr>
          <w:sz w:val="24"/>
          <w:szCs w:val="24"/>
        </w:rPr>
        <w:t xml:space="preserve">dla frakcji powyżej 2,0 mm ( </w:t>
      </w:r>
      <w:r>
        <w:rPr>
          <w:rFonts w:cs="Symbol" w:ascii="Symbol" w:hAnsi="Symbol"/>
          <w:sz w:val="24"/>
          <w:szCs w:val="24"/>
        </w:rPr>
        <w:t></w:t>
      </w:r>
      <w:r>
        <w:rPr>
          <w:sz w:val="24"/>
          <w:szCs w:val="24"/>
        </w:rPr>
        <w:t xml:space="preserve"> )       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,0 %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stabilność i odkształcenie wg BN-70/8931-09 na próbkach wg Marshalla 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sprawdzenie warunków atmosferycznych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) badanie składu mieszanki min.-asf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y kontroli jakości produkcji mieszanki min.-asf.  badanie zależy przeprowadzać co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każde 500 Mg wyprodukowanej  mieszanki, lecz nie rzadziej niż raz dzienni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) stabilność i odkształcenie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ajmniej 1 raz dziennie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ozpoczęciem  układania nawierzchni, przez Wykonawcę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miar temperatury asfaltu i kruszywa należy wykonywać z dokładnością do ±1</w:t>
      </w:r>
      <w:r>
        <w:rPr>
          <w:position w:val="3"/>
          <w:sz w:val="24"/>
          <w:szCs w:val="24"/>
        </w:rPr>
        <w:t>o</w:t>
      </w:r>
      <w:r>
        <w:rPr>
          <w:sz w:val="24"/>
          <w:szCs w:val="24"/>
        </w:rPr>
        <w:t xml:space="preserve">C co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ajmniej co godzinę podczas produkcji mieszanki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rzygotowanym do wysyłki środku  transportowym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dpowiednią dokumentację prowadzi Wykonawc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3. Kontrola jakości ułożonej nawierzchni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sprawdzenie temperatury mieszanki min.-asfaltowej w trakcie zagęszczania wg PN – EN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2697-13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) wskaźnik zagęszczenia wg PN-67/S-04001 pkt. 3.1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) szerokość warstwy - pomiar bezpośredni taśmą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) grubość warstwy - pomiar bezpośredni taśmą (na budowie) i suwmiarką (w laboratorium)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)  równość warstwy w kierunku poprzecznym łatą profilową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) równość warstwy w kierunku podłużnym mierzona  łatą i klinem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)  sprawdzenie rzędnych niwelety warstwy nawierzchni za  pomocą niwelatora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)  ocena wizualna nawierzchni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) Sprawdzenie temperatury mieszanki min.-asf.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miar należy wykonywać z dokładnością ±2</w:t>
      </w:r>
      <w:r>
        <w:rPr>
          <w:position w:val="3"/>
          <w:sz w:val="24"/>
          <w:szCs w:val="24"/>
        </w:rPr>
        <w:t>o</w:t>
      </w:r>
      <w:r>
        <w:rPr>
          <w:sz w:val="24"/>
          <w:szCs w:val="24"/>
        </w:rPr>
        <w:t xml:space="preserve">C, za  układarką, co najmniej 1 raz dla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ażdej dostarczonej  na budowę partii mieszank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) Wskaźnik zagęszczenia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zonym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) Sprawdzenie zawartości wolnej przestrzeni w nawierzchni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) Szerokość warstwy nawierzchn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mierniczą, co 100 m prostopadle do  osi drog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e) Grubość warstwy nawierzchni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ależy sprawdzać w czasie układania - co najmniej raz na 2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po zagęszczeniu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skaźnika   zagęszczenia nawierzchni.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miar   łatą i klinem nie rzadziej  niż   co 10 m.  Badanie wykonywane jest w celach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dbiorczych i obowiązują  zasady jak  przy  pozostałych badaniach odbiorcz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nawierzchn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g) Sprawdzenie równości warstwy w kierunku poprzecznym oraz   spadkó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przecznych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</w:t>
      </w:r>
      <w:r>
        <w:rPr>
          <w:b w:val="false"/>
          <w:szCs w:val="24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b w:val="false"/>
          <w:szCs w:val="24"/>
        </w:rPr>
        <w:t xml:space="preserve">              </w:t>
      </w:r>
      <w:r>
        <w:rPr>
          <w:b w:val="false"/>
          <w:szCs w:val="24"/>
        </w:rPr>
        <w:t xml:space="preserve">być mniejsza niż 20. </w:t>
      </w:r>
      <w:r>
        <w:rPr>
          <w:szCs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) Kontrola stanu zewnętrznego nawierzchn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ezpośrednie oględziny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 czasie budowy należy sprawdzić wygląd warstwy na  długości odcinka będącego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dowi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ykonanego odcinka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ierownikiem Projektu.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Dokumenty te stanowią integralną część operatu kolaudacyjnego  robót. Sporządza się je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dnostką obmiarową jest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warstwy ścieralnej określonej grubości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zeczywistych ilości wbudowanych materiałów.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bmiar robót obejmuje roboty zawarte w umowie oraz dodatkowe  i nieprzewidziane,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których potrzebę wykonania uzgodniono w  trakcie robót, pomiędzy Wykonawcą a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Zamawiającym. Obmiaru robót  dokonuje Wykonawca w sposób określony w warunkach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kontrakt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runkach kontraktu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1. Odbiory robót powinny być dokonywane zgodnie z ogólnymi  zasadami podanymi w  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SST D-00.00.00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obót.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Przedmiotem odbioru ostatecznego może być tylko całkowicie  zakończony obiek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kreślonej niniejszą SST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zez niego wskazanych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adania i pomiary obejmują: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) wskaźnik zagęszczeni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) wolna przestrzeń w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grubość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stabilność i odkształcenie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cechy geometryczne nawierzchni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materiałami zatwierdzonymi w recepturz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o każdego badania należy pobrać równolegle i zagęścić  3 próbki wg metody Marshalla.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Równość w profilu podłużnym - pomiar   punktowy łatą i klinem ,  w obecności Inspektora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Nadzoru .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spektor Nadzoru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łatność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oceną jakości wykonanych robót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race pomiarowe i roboty przygotowawcze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oznakowanie robót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zakup materiałów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dostarczenie materiałów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transport mieszanki do miejsca wbudowania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kropienie podłoża lepiszczem,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smarowanie urządzeń obcych  w obrębie nawierzchni)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Normy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/ PN-EN 13108-1           - Mieszanki mineralno asfaltowe – Wymagania – beton asfaltowy .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/ PN-61/S-96504            - Drogi samochodowe. Wypełniacz kamienny  do mas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bitumicznych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/ PN-EN 13043              -  Kruszywo do mieszanek bitumicznych  i powierzchniowych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utrwaleń stosowanych na drogach, lotniskach i innych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owierzchniach przeznaczonych do ruchu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/ PN-B-11113:1996       -  Kruszywo mineralne. Kruszywo naturalne do nawierzchn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drogowych.   Piasek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/ PN-EN-12591:2002    -   Asfalty drogow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/ PN-78/B-06714            - Kruszywa mineralne. Badania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/ PN-EN 12697-13          - Metody badań mieszanek mineralno-asfaltowych asfaltowych –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Pomiar temperatury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/ BN-68/8931-04            - Drogi samochodowe.  Pomiar równości nawierzchni planografem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i łatą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/ PN-67/S-04001             - Drogi samochodowe. Metody badań mas mineralno-                  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bitumicznych  i nawierzchni  bitumicznych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/ BN-70/8931-09            - Drogi samochodowe i lotniskowe. Oznaczanie stabilności i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odkształcenia mas mineralno-asfaltowych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/ Katalog typowych konstrukcji nawierzchni podatnych i półsztywnych IBDiM - 1997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/ OST D-05.03.05. Wa-wa  2001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/ Rozporządzenie Ministra Transportu i Gospodarki Morskiej z dnia 2 marca 1999r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ziennik Ustaw Nr 43, 1999 r. poz.430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/ WT  Nawierzchnie asfaltowe na drogach publicz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warstwa ścieralna ruch KR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6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7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właściw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  <w:sz w:val="24"/>
                <w:szCs w:val="24"/>
              </w:rPr>
              <w:t>Wymagania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 pełnej liczbie obrotów, % ubytek masy,  nie więcej niż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 pełnej liczbie obrotów, % ubytek masy,  nie więcej niż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la kruszyw ze skał osadowych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WYMAGANIA GATUNKOWE DLA GRYSU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ruch KR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35" w:type="dxa"/>
        <w:jc w:val="left"/>
        <w:tblInd w:w="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właściwośc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% masy, nie mniej niż: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nie więcej niż: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Tekstpodstawowy21"/>
              <w:rPr>
                <w:szCs w:val="24"/>
              </w:rPr>
            </w:pPr>
            <w:r>
              <w:rPr>
                <w:szCs w:val="24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Wymagania dla piasku łamanego i kruszywa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0"/>
        <w:gridCol w:w="5479"/>
        <w:gridCol w:w="50"/>
        <w:gridCol w:w="1651"/>
        <w:gridCol w:w="50"/>
        <w:gridCol w:w="1445"/>
        <w:gridCol w:w="50"/>
        <w:gridCol w:w="20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właściwości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sek łamany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ulowane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frakcji 2,0 – 4,0 mm, % masy, powyż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wzorcowa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4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</w:t>
      </w:r>
      <w:r>
        <w:rPr/>
        <w:t>Wymagania dla piasku naturalnego</w:t>
      </w:r>
    </w:p>
    <w:tbl>
      <w:tblPr>
        <w:tblW w:w="832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8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5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43" w:type="dxa"/>
        <w:jc w:val="left"/>
        <w:tblInd w:w="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y m a g a n i 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, % nie więcej niż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6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Właściwości asfaltu drogowego 50/70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a bada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Penetracja w temperaturze  25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N-EN 14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mięknienia ,                     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zapłonu , nie mniej niż     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225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5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607-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mięknienia po starzeniu ,nie mniej niż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606-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Więcej niż                                               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łamliwości ,nie więcej niż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5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7.</w:t>
      </w:r>
    </w:p>
    <w:p>
      <w:pPr>
        <w:pStyle w:val="Normal"/>
        <w:spacing w:lineRule="atLeast" w:line="120"/>
        <w:rPr/>
      </w:pPr>
      <w:r>
        <w:rPr/>
        <w:t xml:space="preserve">                                  </w:t>
      </w:r>
      <w:r>
        <w:rPr>
          <w:b/>
          <w:sz w:val="24"/>
          <w:szCs w:val="24"/>
        </w:rPr>
        <w:t>Wymagania dla betonu asfaltowego warstwa ścieralna ruch KR2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85" w:type="dxa"/>
        <w:jc w:val="left"/>
        <w:tblInd w:w="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3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W ł a ś c i w o ś c 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>
                <w:sz w:val="24"/>
                <w:szCs w:val="24"/>
              </w:rPr>
              <w:t>Stabilność próbek wg metody  Marshalla w temp +6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,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onych 2 * 50 uderzeń ubijaka ,     k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ształcenie  próbek jw. , mm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próbkach  jw.  %  v/v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enie wolnej przestrzeni w próbkach  jw. , %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,5 – 5,0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8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magania dla mieszanki mineralnej w betonie asfaltowym warstwa ścieralna ruch KR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7" w:type="dxa"/>
        <w:jc w:val="left"/>
        <w:tblInd w:w="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912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anki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Zawartość w mieszance mineralnej - % masy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f r a k c j 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mane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iżej 0,075 mm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7 – 11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Tablica  9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Rzędne krzywych granicznych uziarnienia mieszanki  mineralnej oraz orientacyjne zawartości asfaltu do warstwy ścieralnej z betonu asfaltowego  ruch KR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834" w:type="dxa"/>
        <w:jc w:val="left"/>
        <w:tblInd w:w="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5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#, mm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Mieszanka mineralna,   mm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/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/16 lub 0/12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25,0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.3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42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3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00-100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8-10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8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9-86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4-83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8-78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9-59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-47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3-36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0-31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-23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-2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-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-10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0-10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9-100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2-93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6-87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-39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7-33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3-25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-22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7-11 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yjne zawartości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faltu w MMA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,0-6,5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,0-6,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669" w:gutter="0" w:header="369" w:top="794" w:footer="176" w:bottom="43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68110</wp:posOffset>
              </wp:positionH>
              <wp:positionV relativeFrom="paragraph">
                <wp:posOffset>635</wp:posOffset>
              </wp:positionV>
              <wp:extent cx="189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1.4pt;mso-wrap-distance-left:0pt;mso-wrap-distance-right:0pt;mso-wrap-distance-top:0pt;mso-wrap-distance-bottom:0pt;margin-top:0.05pt;mso-position-vertical-relative:text;margin-left:50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OpenSymbol" w:hAnsi="OpenSymbol" w:cs="Open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2:00Z</dcterms:created>
  <dc:creator>DODP KIELCE</dc:creator>
  <dc:description/>
  <cp:keywords/>
  <dc:language>en-US</dc:language>
  <cp:lastModifiedBy>Witki3</cp:lastModifiedBy>
  <cp:lastPrinted>2014-04-23T06:48:00Z</cp:lastPrinted>
  <dcterms:modified xsi:type="dcterms:W3CDTF">2014-08-24T16:26:00Z</dcterms:modified>
  <cp:revision>2</cp:revision>
  <dc:subject/>
  <dc:title>                                                                                                                              2002 r</dc:title>
</cp:coreProperties>
</file>