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M-00.00.00</w:t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OGÓL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>1.1. Przedmiot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rzedmiotem niniejszej ogólnej specyfikacji technicznej (SST) są wymagania ogólne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dotyczące wykonania i odbioru robót drogowych, które zostały zlecone w ramach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kontrak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/>
      </w:pPr>
      <w:r>
        <w:rPr>
          <w:sz w:val="20"/>
        </w:rPr>
        <w:t xml:space="preserve">       </w:t>
      </w:r>
      <w:r>
        <w:rPr>
          <w:sz w:val="20"/>
        </w:rPr>
        <w:t>SST jest stosowana jako dokument przetargowy i kontraktowy przy zlecaniu oraz realizacji robót na drogach powiatowych oraz stanowi obowiązującą podstawę opracowania dla przedmiotowej inwestycji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 xml:space="preserve">Ustalenia zawarte w niniejszej specyfikacji obejmują wymagania ogólne, wspólne dla robót </w:t>
      </w:r>
    </w:p>
    <w:p>
      <w:pPr>
        <w:pStyle w:val="Normal"/>
        <w:rPr/>
      </w:pPr>
      <w:r>
        <w:rPr/>
        <w:t xml:space="preserve">       </w:t>
      </w:r>
      <w:r>
        <w:rPr/>
        <w:t>objętych szczegółowymi specyfikacjami technicznymi dla w/w inwesty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4. Określenia podstawow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Użyte w SST wymienione poniżej określenia należy rozumieć następująco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1. Budowla drogowa - </w:t>
      </w:r>
      <w:r>
        <w:rPr/>
        <w:t xml:space="preserve">obiekt budowlany, nie będący budynkiem, stanowiący całość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techniczno-użytkową (drogę) albo jego część stanowiącą odrębny element konstrukcyjny lub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technologiczny (obiekt mostowy, korpus ziemny, węzeł)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. Chodnik -</w:t>
      </w:r>
      <w:r>
        <w:rPr/>
        <w:t xml:space="preserve"> wyznaczony pas terenu przy jezdni lub odsunięty od jezdni, przeznaczony do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ych i odpowiednio   utwardzony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,4. Droga - </w:t>
      </w:r>
      <w:r>
        <w:rPr/>
        <w:t xml:space="preserve">wydzielony pas terenu przeznaczony do ruchu lub postoju pojazdów oraz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ych wraz z wszelkimi  urządzeniami technicznymi związanymi z prowadzeniem i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bezpieczeniem ruchu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5. Droga tymczasowa (montażowa) - </w:t>
      </w:r>
      <w:r>
        <w:rPr/>
        <w:t xml:space="preserve">droga specjalnie przygotowana, przeznaczona do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jazdów obsługujących zadanie budowlane na czas jego wykonania, przewidziana d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sunięcia po jego zakończeniu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6. Dziennik budowy - </w:t>
      </w:r>
      <w:r>
        <w:rPr/>
        <w:t xml:space="preserve">opatrzony pieczęcią Zamawiającego zeszyt, z ponumerowanymi stronami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łużący do notowania wydarzeń zaistniałych w czasie wykonywania zadania budowlanego,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rejestrowania dokonywanych odbiorów robót, przekazywania  poleceń i innej koresponden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icznej pomiędzy Inspektorem Nadzoru, Wykonawcą i Projektantem.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 xml:space="preserve">1.4.7. Estakada - </w:t>
      </w:r>
      <w:r>
        <w:rPr/>
        <w:t xml:space="preserve">obiekt zbudowany nad przeszkodą terenową dla zapewnienia komunikacj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drogowej i ruchu 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8. "Inspektor Nadzoru " - </w:t>
      </w:r>
      <w:r>
        <w:rPr/>
        <w:t xml:space="preserve">osoba prawna lub fizyczna w tym również pracownik Zamawiająceg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znaczona przez Zamawiającego do reprezentowania jego interesów przez sprawowa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ontroli zgodności realizacji robót budowlanych z dokumentacją projektową, specyfikacja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icznymi, przepisami, zasadami wiedzy technicznej, oraz postanowieniami warunk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mowy (w rozumieniu art. 27 Ustawy z dn. 7.07.1994 r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9. "Inspektor nadzoru" - </w:t>
      </w:r>
      <w:r>
        <w:rPr/>
        <w:t xml:space="preserve">osoba pisemnie wyznaczona przez Zamawiającego lub Inspektora Nadzoru 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działająca w jego imieniu w zakresie przekazanych uprawnień i obowiązk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tyczących sprawowania kontroli zgodności realizacji robót budowlanych  z dokumentacją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ą, specyfikacjami technicznymi, przepisami, zasadami wiedzy technicznej, ora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stanowieniami warunków umowy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4.10. Jezdnia - </w:t>
      </w:r>
      <w:r>
        <w:rPr/>
        <w:t xml:space="preserve">część korony drogi przeznaczona do ruchu  pojazd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1. Inspektor Nadzoru budowy - </w:t>
      </w:r>
      <w:r>
        <w:rPr/>
        <w:t xml:space="preserve">osoba wyznaczona przez Wykonawcę, upoważniona do kierow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robotami i do występowania w jego imieniu w sprawach realizacji kontraktu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2. Korona drogi - </w:t>
      </w:r>
      <w:r>
        <w:rPr/>
        <w:t xml:space="preserve">jezdnia z poboczami lub chodnikami, zatokami, pasami awaryjnego postoj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pasami dzielącymi  jezdnię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3. Konstrukcja nawierzchni - </w:t>
      </w:r>
      <w:r>
        <w:rPr/>
        <w:t xml:space="preserve">układ warstw nawierzchni wraz ze sposobem ich połączenia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4. Konstrukcja nośna (przęsło lub przęsła obiektu mostowego)- </w:t>
      </w:r>
      <w:r>
        <w:rPr/>
        <w:t xml:space="preserve">część obiektu oparta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podporach mostowych, tworząca  ustrój niosący dla przeniesienia ruchu kołowego, pieszego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5. Korpus drogowy - </w:t>
      </w:r>
      <w:r>
        <w:rPr/>
        <w:t xml:space="preserve">nasyp lub ta część wykopu, która jest ograniczona koroną drogi i skarpam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row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6. Koryto - </w:t>
      </w:r>
      <w:r>
        <w:rPr/>
        <w:t xml:space="preserve">element uformowany w korpusie drogowym w celu ułożenia w nim konstruk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wierzchni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4.17. Kosztorys ofertowy - </w:t>
      </w:r>
      <w:r>
        <w:rPr/>
        <w:t xml:space="preserve">wyceniony kosztorys ślepy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18. Kosztorys ślepy - </w:t>
      </w:r>
      <w:r>
        <w:rPr/>
        <w:t xml:space="preserve">wykaz robót z podaniem ich ilości  (przedmiar) w kolejnośc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ologicznej ich wykonania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19. Księga obmiarów - </w:t>
      </w:r>
      <w:r>
        <w:rPr/>
        <w:t xml:space="preserve">akceptowany przez Inspektora Nadzoru  zeszyt z ponumerowanymi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tronami służący do wpisywania przez Wykonawcę obmiaru dokonywanych robót  w form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liczeń, szkiców i ew. dodatkowych załączników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pisy w księdze  obmiarów podlegają potwierdzeniu przez Inspektora Nadzoru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0. Laboratorium - </w:t>
      </w:r>
      <w:r>
        <w:rPr/>
        <w:t xml:space="preserve">drogowe lub inne laboratorium badawcze, zaakceptowane przez </w:t>
      </w:r>
    </w:p>
    <w:p>
      <w:pPr>
        <w:pStyle w:val="Heading2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Zamawiającego, niezbędne do przeprowadzenia wszelkich badań i prób związanych z oceną   </w:t>
      </w:r>
    </w:p>
    <w:p>
      <w:pPr>
        <w:pStyle w:val="Heading2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jakości materiałów oraz robót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1. Materiały -</w:t>
      </w:r>
      <w:r>
        <w:rPr/>
        <w:t xml:space="preserve"> wszelkie tworzywa niezbędne do wykonania robót, zgodne z dokumentacją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ą i specyfikacjami technicznymi, zaakceptowane przez Inspektora Nadzoru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22. Most - </w:t>
      </w:r>
      <w:r>
        <w:rPr/>
        <w:t xml:space="preserve">obiekt zbudowany nad przeszkodą wodną dla zapewnienia komunikacji drogowej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ruchu 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3. Nawierzchnia - </w:t>
      </w:r>
      <w:r>
        <w:rPr/>
        <w:t xml:space="preserve">warstwa lub zespół warstw służących do przyjmowania i rozkład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bciążeń od ruchu na podłoże gruntowe i zapewniających dogodne warunki dla ruchu. </w:t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>
          <w:b/>
        </w:rPr>
        <w:t xml:space="preserve">Warstwa ścieralna - </w:t>
      </w:r>
      <w:r>
        <w:rPr/>
        <w:t xml:space="preserve">górna warstwa nawierzchni poddana  bezpośrednio oddziaływaniu ruchu i czynników atmosferycznych. </w:t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>
          <w:b/>
        </w:rPr>
        <w:t xml:space="preserve">Warstwa wiążąca - </w:t>
      </w:r>
      <w:r>
        <w:rPr/>
        <w:t xml:space="preserve">warstwa znajdująca się między warstwą ścieralną a podbudową, zapewniającą lepsze rozłożenie naprężeń w nawierzchni i przekazywanie ich na podbudowę. </w:t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>
          <w:b/>
        </w:rPr>
        <w:t xml:space="preserve">Warstwa wyrównawcza - </w:t>
      </w:r>
      <w:r>
        <w:rPr/>
        <w:t xml:space="preserve">warstwa służąca do wyrównania nierówności podbudowy lub profilu istniejącej nawierzchni. </w:t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>
          <w:b/>
        </w:rPr>
        <w:t xml:space="preserve">Podbudowa - </w:t>
      </w:r>
      <w:r>
        <w:rPr/>
        <w:t xml:space="preserve">dolna część nawierzchni służąca do przenoszenia obciążeń od ruchu na podłoże. Podbudowa może składać się z podbudowy zasadniczej i podbudowy pomocniczej.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>
          <w:b/>
        </w:rPr>
        <w:t xml:space="preserve">e)  Podbudowa zasadnicza - </w:t>
      </w:r>
      <w:r>
        <w:rPr/>
        <w:t xml:space="preserve">górna część podbudowy spełniająca funkcje nośne w konstrukcji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</w:t>
      </w:r>
      <w:r>
        <w:rPr/>
        <w:t xml:space="preserve">nawierzchni. Może ona składać się z jednej lub dwóch warstw. 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>
          <w:b/>
        </w:rPr>
        <w:t xml:space="preserve">Podbudowa pomocnicza - </w:t>
      </w:r>
      <w:r>
        <w:rPr/>
        <w:t xml:space="preserve">dolna część podbudowy spełniająca, obok funkcji nośnych, funkcje zabezpieczenia nawierzchni przed działaniem wody, mrozu i przenikaniem cząstek podłoża. Może zawierać warstwę mrozoochronną, odsączającą lub odcinającą. 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>
          <w:b/>
        </w:rPr>
        <w:t xml:space="preserve">Warstwa mrozoochronna - </w:t>
      </w:r>
      <w:r>
        <w:rPr/>
        <w:t xml:space="preserve">warstwa, której głównym zadaniem jest ochrona nawierzchni przed skutkami działania mrozu. 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>
          <w:b/>
        </w:rPr>
        <w:t xml:space="preserve">Warstwa odcinająca - </w:t>
      </w:r>
      <w:r>
        <w:rPr/>
        <w:t xml:space="preserve">warstwa stosowana w celu uniemożliwienia przenikania cząstek drobnych gruntu do warstwy  nawierzchni leżącej powyżej. 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>
          <w:b/>
        </w:rPr>
        <w:t xml:space="preserve">Warstwa odsączająca - </w:t>
      </w:r>
      <w:r>
        <w:rPr/>
        <w:t xml:space="preserve">warstwa służąca do odprowadzenia wody przedostającej się do nawierzchni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24. Niweleta - </w:t>
      </w:r>
      <w:r>
        <w:rPr/>
        <w:t xml:space="preserve">wysokościowe i geometryczne rozwinięcie na płaszczyźnie pionowego przekroj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 osi drogi lub obiektu   mostow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5. Obiekt mostowy -</w:t>
      </w:r>
      <w:r>
        <w:rPr/>
        <w:t xml:space="preserve"> most, wiadukt, estakada, tunel, kładka  dla pieszych i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4.26. Objazd tymczasowy -</w:t>
      </w:r>
      <w:r>
        <w:rPr/>
        <w:t xml:space="preserve"> droga specjalna przygotowana i odpowiednio utrzymana d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przeprowadzenia ruchu publicznego  na okres budowy.         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7. Odpowiednia (bliska) zgodność -</w:t>
      </w:r>
      <w:r>
        <w:rPr/>
        <w:t xml:space="preserve"> zgodność wykonywanych robót z dopuszczony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olerancjami, a jeśli przedział tolerancji nie został określony - z przeciętnymi tolerancjami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zyjmowanymi zwyczajowo dla danego rodzaju  robót budowlanych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8. Pas drogowy - </w:t>
      </w:r>
      <w:r>
        <w:rPr/>
        <w:t>wydzielony liniami rozgraniczającymi pas terenu przeznaczony do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mieszczania w nim drogi oraz drzew  i krzewów. Pas drogowy może również obejmować teren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zewidziany do rozbudowy drogi i budowy urządzeń chroniących ludzi i środowisko przed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ciążliwościami powodowanymi przez  ruch na drodze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9. Pobocze - </w:t>
      </w:r>
      <w:r>
        <w:rPr/>
        <w:t xml:space="preserve">część korony drogi przeznaczona do chwilowego zatrzymywania się pojazdów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mieszczenia urządzeń bezpieczeństwa ruchu i wykorzystywana do ruchu pieszych, służąca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jednocześnie do bocznego oparcia konstrukcji nawierzchni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0. Podłoże - </w:t>
      </w:r>
      <w:r>
        <w:rPr/>
        <w:t xml:space="preserve">grunt rodzimy lub nasypowy, leżący pod nawierzchnią do głębokości przemarzania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1. Podłoże ulepszone - </w:t>
      </w:r>
      <w:r>
        <w:rPr/>
        <w:t>górna warstwa podłoża, leżąca bezpośrednio pod nawierzchnią,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lepszona w celu umożliwienia przejęcia ruchu  budowlanego i właściwego wykon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wierzchni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2. Polecenie Inspektora Nadzoru - </w:t>
      </w:r>
      <w:r>
        <w:rPr/>
        <w:t xml:space="preserve">wszelkie polecenia przekazane Wykonawcy prze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nspektora Nadzoru, w formie pisemnej, dotyczące sposobu realizacji robót lub innych spra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wiązanych  z prowadzeniem budowy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3. Projektant - </w:t>
      </w:r>
      <w:r>
        <w:rPr/>
        <w:t xml:space="preserve">uprawniona osoba prawna lub fizyczna będąca autorem dokumenta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ej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34. Przedsięwzięcie budowlane -</w:t>
      </w:r>
      <w:r>
        <w:rPr/>
        <w:t xml:space="preserve"> kompleksowa realizacja nowego połączenia drogowego lub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całkowita modernizacja (zmiana parametrów geometrycznych trasy w planie i przekroju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dłużnym) istniejącego połączenia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35. Przepust - </w:t>
      </w:r>
      <w:r>
        <w:rPr/>
        <w:t xml:space="preserve">obiekty wybudowane w formie zamkniętej obudowy konstrukcyjnej, służące d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zepływu małych cieków wodnych pod nasypami korpusu drogowego lub dla ruchu kołowego,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ego.        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36. Przeszkoda naturalna -</w:t>
      </w:r>
      <w:r>
        <w:rPr/>
        <w:t xml:space="preserve">element środowiska naturalnego, stanowiący utrudnienie w realiza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dania budowlanego, na przykład dolina, bagno, rzeka itp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37. Przeszkoda sztuczna -</w:t>
      </w:r>
      <w:r>
        <w:rPr/>
        <w:t xml:space="preserve"> dzieło ludzkie, stanowiące utrudnienie w realizacji zadania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udowlanego, na przykład droga, kolej,  rurociąg itp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8. Przyczółek - </w:t>
      </w:r>
      <w:r>
        <w:rPr/>
        <w:t xml:space="preserve">skrajna podpora obiektu mostowego. Może składać się z pełnej ściany, słup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lub innych form konstrukcyjnych  np. skrzyń, komór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9. Rekultywacja - </w:t>
      </w:r>
      <w:r>
        <w:rPr/>
        <w:t xml:space="preserve">roboty mające na celu uporządkowanie i przywrócenie pierwotnych funk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renom naruszonym w czasie realizacji  zadania budowlan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0. Rozpiętość teoretyczna - </w:t>
      </w:r>
      <w:r>
        <w:rPr/>
        <w:t xml:space="preserve">odległość między punktami podparcia (łożyskami), przęsł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mostowego.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1. Rysunki - </w:t>
      </w:r>
      <w:r>
        <w:rPr/>
        <w:t xml:space="preserve">część dokumentacji projektowej, która wskazuje lokalizację, charakterystykę 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miary obiektu będącego  przedmiotem robót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42. Szerokość całkowita obiektu (mostu/wiaduktu) - </w:t>
      </w:r>
      <w:r>
        <w:rPr/>
        <w:t xml:space="preserve">odległość między zewnętrzny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rawędziami konstrukcji obiektu, mierzona  w linii prostopadłej do osi podłużnej, obejmuj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całkowitą  szerokość konstrukcyjną ustroju niosąc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3. Szerokość użytkowa obiektu - </w:t>
      </w:r>
      <w:r>
        <w:rPr/>
        <w:t>szerokość jezdni (nawierzchni) przeznaczona dla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szczególnych rodzajów ruchu oraz szerokość chodników mierzona w świetle poręcz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mostowych z wyłączeniem konstrukcji przy jezdni dołem oddzielającej ruch kołowy od 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4. Tunel - </w:t>
      </w:r>
      <w:r>
        <w:rPr/>
        <w:t xml:space="preserve">obiekt zagłębiony poniżej poziomu terenu dla zapewnienia komunikacji drogowej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ruchu 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5. Wiadukt - </w:t>
      </w:r>
      <w:r>
        <w:rPr/>
        <w:t>obiekt zbudowany nad linią kolejową lub inną drogą dla bezkolizyjnego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pewnienia komunikacji drogowej i ruchu pieszego.         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6. Zadanie budowlane - </w:t>
      </w:r>
      <w:r>
        <w:rPr/>
        <w:t xml:space="preserve">część przedsięwzięcia budowlanego, stanowiąca odrębną całość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onstrukcyjną lub technologiczną, zdolną do samodzielnego spełnienia przewidywanych funk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iczno-użytkowych. Zadanie może polegać na wykonywaniu robót związanych z budową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modernizacją, utrzymaniem oraz ochroną budowli drogowej  lub jej elementu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>1.4.47. "Zamawiający" -</w:t>
      </w:r>
      <w:r>
        <w:rPr/>
        <w:t xml:space="preserve"> każdy podmiot, szczegółowo określony w umowie, udzielający zamówie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na podstawie ustawy z dnia 10 czerwca 1994 r. o zamówieniach publicz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Wykonawca robót jest odpowiedzialny za jakość ich wykonania oraz za ich zgodność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z dokumentacją projektową, SST i  poleceniami Inspektora Nadzoru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5.1.</w:t>
      </w:r>
      <w:r>
        <w:rPr/>
        <w:t xml:space="preserve"> </w:t>
      </w:r>
      <w:r>
        <w:rPr>
          <w:b/>
        </w:rPr>
        <w:t>Przekazanie placu budowy.</w:t>
      </w:r>
      <w:r>
        <w:rPr/>
        <w:t xml:space="preserve">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Zamawiający w terminie określonym w dokumentach kontraktowych przekaże Wykonawcy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plac budowy ze wszystkimi wymaganymi uzgodnieniami prawnymi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lokalizację i współrzędne punktów głównych trasy oraz reperów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dziennik budowy i księgę obmiarów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- SS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- dokumentację projektową lub "Warunki techniczne wykonania robót"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>Na Wykonawcy spoczywa odpowiedzialność za ochronę przekazanych mu punktów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omiarowych do chwili odbioru końcowego robót. Uszkodzone lub zniszczone znaki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geodezyjne Wykonawca odtworzy i utrwali na własny koszt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5.2. Dokumentacja projektowa.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Dokumentacje projektowe lub "Warunki techniczne wykonania robót" stanowią integralną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część umowy kontraktowej.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Jeżeli w trakcie wykonywania robót okaże się koniecznym uzupełnienie dokumenta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ej przekazanej przez Zamawiającego, Wykonawca sporządzi brakujące opracowa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  własny koszt i przedłoży je Zamawiającemu do zatwierdzenia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3. Zgodność robót z dokumentacją projektową i SST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- Dokumentacja projektowa, SST oraz dodatkowe dokumenty przekazane Wykonawcy przez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Zamawiającego stanowią część kontraktu a wymagania wyszczególnione choćby w jednym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z nich są obowiązujące dla Wykonawcy tak jakby były zawarte w całej dokumentacji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- W przypadku rozbieżności w ustaleniach poszczególnych dokumentów obowiązuje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następująca kolejność ich ważności: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 xml:space="preserve">1. SS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 xml:space="preserve">2. Dokumentacja projektow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ykonawca w przypadku wykrycia błędów lub opuszczeń w dokumentach kontraktowych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owinien natychmiast powiadomić Zamawiającego, który dokona odpowiednich zmian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i poprawek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szystkie materiały oraz wykonane roboty powinny być zgodne z dokumentacją projektową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i SST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Dane określone w dokumentacji projektowej i w SST są uważane za wartości docelowe, od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których dopuszczalne są odchylenia w ramach przedziału tolerancji określonego w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odpowiedniej SST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Cechy materiałów i elementów budowli muszą być jednorodne i wykazywać bliską zgodność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z określonymi wymaganiami, a  rozrzuty tych cech nie mogą przekraczać dopuszczalnego 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rzedziału tolerancji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 przypadku gdy materiały lub roboty nie będą w pełni zgodne z dokumentacją projektową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i SST, to takie materiały będą  musiały być zastąpione innymi, spełniającymi wymagania 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a roboty rozebrane na koszt Wykonawcy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4. Zabezpieczenie placu budowy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jest odpowiedzialny za utrzymanie ruchu publicznego na placu budowy i d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bezpieczenia placu budowy w okresie trwania realizacji robót aż do zakończenia i odbior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ońcowego robót.                                                           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rzed przystąpieniem do robót Wykonawca przedstawi Inspektorowi Nadzoru do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zatwierdzenia uzgodniony z odpowiednim Zarządem Dróg i organem zarządzającym ruchem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rojekt  organizacji ruchu i zabezpieczenia robót w okresie budowy. Projekt ten w razie 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otrzeby powinien  być aktualizowany na bieżąco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 czasie wykonywania robót Wykonawca dostarczy, zainstaluje i będzie obsługiwał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ymczasowe urządzenia zabezpieczające (ogrodzenie, oświetlenie, sygnały, znaki ostrzegawcze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pory itp.),  i podejmie wszelkie inne środki niezbędne dla ochrony robót i  zachow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ezpieczeństwa.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Wykonawca zapewni stałe warunki widoczności w dzień i w nocy tych zapór i znaków, dla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których jest to nieodzowne ze względów  bezpieczeństwa. Wszystkie znaki, zapory, tablice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informacyjne i inne urządzenia zabezpieczające powinny być zaakceptowane  przez Inspektora Nadzoru </w:t>
      </w:r>
    </w:p>
    <w:p>
      <w:pPr>
        <w:pStyle w:val="Heading1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. Koszt zabezpieczenia placu budowy jest włączony w cenę kontraktową i nie podleg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drębnej zapłaci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5.5. Ochrona środowiska w czasie wykonywania robót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ma obowiązek znać i stosować w czasie prowadzenia robót wszelkie przepis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tyczące ochrony środowiska naturalnego. W szczególności Wykonawca powinien zapewnić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pełnienie następujących warunków: </w:t>
      </w:r>
    </w:p>
    <w:p>
      <w:pPr>
        <w:pStyle w:val="Normal"/>
        <w:numPr>
          <w:ilvl w:val="0"/>
          <w:numId w:val="6"/>
        </w:numPr>
        <w:spacing w:lineRule="atLeast" w:line="120"/>
        <w:rPr/>
      </w:pPr>
      <w:r>
        <w:rPr/>
        <w:t xml:space="preserve">miejsca na bazy, magazyny, składowiska i wewnętrzne drogi transportowe powinny być tak zlokalizowane by nie powodowały zniszczeń w środowisku naturalnym.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 xml:space="preserve">plac budowy i wykopy powinny być utrzymywane bez wody stojącej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 xml:space="preserve">powinny być podjęte odpowiednie środki zabezpieczające przed: </w:t>
      </w:r>
    </w:p>
    <w:p>
      <w:pPr>
        <w:pStyle w:val="Normal"/>
        <w:spacing w:lineRule="atLeast" w:line="120"/>
        <w:rPr/>
      </w:pPr>
      <w:r>
        <w:rPr/>
        <w:t xml:space="preserve">                  </w:t>
      </w:r>
      <w:r>
        <w:rPr/>
        <w:t xml:space="preserve">- zanieczyszczeniem zbiorników i cieków wodnych: pyłami, paliwami, olejami, materiałami </w:t>
      </w:r>
    </w:p>
    <w:p>
      <w:pPr>
        <w:pStyle w:val="Normal"/>
        <w:spacing w:lineRule="atLeast" w:line="120"/>
        <w:rPr/>
      </w:pPr>
      <w:r>
        <w:rPr/>
        <w:t xml:space="preserve">                    </w:t>
      </w:r>
      <w:r>
        <w:rPr/>
        <w:t xml:space="preserve">bitumicznymi, chemikaliami  oraz innymi szkodliwymi substancjami </w:t>
      </w:r>
    </w:p>
    <w:p>
      <w:pPr>
        <w:pStyle w:val="Normal"/>
        <w:spacing w:lineRule="atLeast" w:line="120"/>
        <w:rPr/>
      </w:pPr>
      <w:r>
        <w:rPr/>
        <w:t xml:space="preserve">                 </w:t>
      </w:r>
      <w:r>
        <w:rPr/>
        <w:t xml:space="preserve">- przekroczeniami norm odnośnie zanieczyszczeń powietrza  pyłami i gazami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 xml:space="preserve">- przekroczeniem dopuszczalnych norm hałasu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 xml:space="preserve">- możliwością powstania pożaru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6. Ochrona przeciwpożarowa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zobowiązany jest przestrzegać przepisów ochrony przeciwpożarowej i utrzymywać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magany sprzęt przeciwpożarowy. </w:t>
      </w:r>
    </w:p>
    <w:p>
      <w:pPr>
        <w:pStyle w:val="Heading1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Materiały łatwopalne powinny być składowane i zabezpieczone zgodnie z odpowiednimi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rzepisami. Wykonawca będzie odpowiedzialny za wszelkie straty spowodowane  pożarem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wywołanym jako rezultat realizacji robót albo przez  personel Wykonawcy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7. Materiały szkodliwe dla otoczenia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Materiały, które w sposób trwały są szkodliwe dla otoczenia nie mogą być dopuszczon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 użycia. Materiały, które są szkodliwe dla otoczenia tylko w czasie robót  [np. materiał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ylaste] powinny być użyte zgodnie z wymaganiami technologicznymi dotyczącymi ich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budowania. Jeżeli wymagają  tego przepisy, Zamawiający powinien otrzymać zgodę na ich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życie od właściwych organów. Niedopuszczalne jest użycie materiałów wywołujących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zkodliwe promieniowanie o stężeniu większym od dopuszczalnego. Wszelkie materiał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dpadowe użyte do robót powinny mieć atesty określające brak szkodliwego ich oddziaływ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 środowisko. Konsekwencje użycia materiałów szkodliwych dla otoczenia wg warunk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szczegółowych kontraktu i zgodnie ze specyfikacjami ponosi Zamawiający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8. Ochrona własności publicznej i prywatnej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jest zobowiązany do ochrony przed uszkodzeniem lub zniszczeniem własnośc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ublicznej i prywatnej. Wykonawca jest w pełni odpowiedzialny za ochronę urządzeń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zbrojenia terenu, takich jak: przewody, rurociągi, kable telefoniczne itp., których położe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yło wskazane przez  Zamawiającego. Wykonawca powinien uzyskać u odpowiednich wład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ędących właścicielami tych urządzeń, potwierdzenie informacji dostarczonych mu prze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mawiającego odnośnie dokładnego położenia tych urządzeń w obrębie placu budowy ora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wiadomić o zamiarze przystąpienia do robót w pobliżu tych urządzeń ich właścicieli ora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nspektora Nadzoru. W trakcie budowy Wykonawca zobowiązany jest do właściweg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znakowania i zabezpieczenia tych urządzeń. Koszty ewentualnych napraw zniszczonych lub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szkodzonych urządzeń, w związku z zaniedbaniem ponosi Wykonawca. O fakcie uszkodze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konawca bezzwłocznie powiadomi Zamawiającego i zainteresowane władze. Uszkodze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nstalacji i urządzeń podziemnych nie wskazanych w informacji dostarczonej Wykonawcy prze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Zamawiającego i powstałe bez winy Wykonawcy, zostaną usunięte na koszt Zamawiającego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9. Ograniczenia obciążeń osi pojazd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powinien dostosować się do obowiązujących ograniczeń odnośnie obciążeń os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jazdów podczas transportu materiałów i sprzętu na drogach publicznych poza granica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lacu budowy. Wykonawca powinien uzyskać niezbędne zezwolenia od odpowiednich władz n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życie pojazdów o ponadnormatywnych obciążeniach osi co nie zwalnia jednak Wykonawcy od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>odpowiedzialności za uszkodzenie dróg, które mogą być spowodowane ruchem tych pojazd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Wykonawca nie może używać pojazdów o ponadnormatywnych obciążeniach osi na istniejąc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i wykonywanych warstwach nawierzchni w obrębie budowy. Wykonawca jest odpowiedzialny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za uszkodzenia spowodowane ruchem budowlanym i zobowiązany do naprawy uszkodzeń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własny koszt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10. Bezpieczeństwo i higiena pracy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>Podczas realizacji robót Wykonawca powinien przestrzegać</w:t>
      </w:r>
      <w:r>
        <w:rPr>
          <w:b/>
        </w:rPr>
        <w:t xml:space="preserve"> </w:t>
      </w:r>
      <w:r>
        <w:rPr/>
        <w:t xml:space="preserve">wszystkich przepis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dotyczących BHP. W szczególności Wykonawca ma obowiązek zadbać, aby pracownicy</w:t>
      </w:r>
      <w:r>
        <w:rPr>
          <w:b/>
        </w:rPr>
        <w:t xml:space="preserve"> </w:t>
      </w:r>
      <w:r>
        <w:rPr/>
        <w:t xml:space="preserve">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wykonywali pracy w warunkach niebezpiecznych, szkodliwych dla</w:t>
      </w:r>
      <w:r>
        <w:rPr>
          <w:b/>
        </w:rPr>
        <w:t xml:space="preserve"> </w:t>
      </w:r>
      <w:r>
        <w:rPr/>
        <w:t>zdrowia oraz nie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pełniających odpowiednich wymagań sanitarnych. Wykonawca powinien zapewnić wszelk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rządzenia zabezpieczające, socjalne i sprzęt oraz odzież ochronną dla osób zatrudnionych na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udowie a także zapewnić bezpieczeństwo publiczne. </w:t>
      </w:r>
    </w:p>
    <w:p>
      <w:pPr>
        <w:pStyle w:val="TextBody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Koszty zapewnienia powyższych wymagań są uwzględnione w cenie kontraktowej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11. Ochrona i utrzymanie robót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jest odpowiedzialny za ochronę robót i za wszelkie materiały i urządzenia używan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 robót od chwili rozpoczęcia  aż do zakończenia i odbioru robót.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Budowla drogowa i jej elementy powinny być przez Wykonawcę utrzymywane w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zadowalającym stanie przez cały czas, do momentu odbioru końcowego.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Wykonawca wszelkie zaniedbania musi niezwłocznie wyeliminować zgodnie z poleceniami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>Inspektora Nadzoru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12. Stosowanie się do prawa i innych przepis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zobowiązany jest znać wszelkie przepisy wydane przez  władze centraln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miejscowe oraz inne przepisy i wytyczne,  które są w jakikolwiek sposób związane z robota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jest  odpowiedzialny za przestrzeganie tych praw, przepisów i wytycznych podczas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wadzenia robót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2.1. Źródła uzyskania materiałów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</w:t>
      </w:r>
      <w:r>
        <w:rPr/>
        <w:t>Źródła uzyskanie wszystkich materiałów powinny być wybrane przez Wykonawcę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z odpowiednim wyprzedzeniem, przed rozpoczęciem robót. Wykonawca, w terminie ustalonym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przez Inspektora Nadzoru powinien mu przedstawić  informacje dotyczące źródła wytwarzani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lub wydobywania, wymagane świadectwa badań laboratoryjnych i reprezentatywne próbk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ateriałów do zatwierdzenia. Zatwierdzenie źródła materiałów nie oznacza, że wszystk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ateriały z tego źródła będą dopuszczone do wbudowania. Wykonawca zobowiązany jest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bieżąco prowadzić badania w celu udokumentowania, że materiały pochodzące z dopuszczoneg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źródła  w sposób ciągły spełniają wymagania odpowiedniej SST. Wybrany i zaakceptowany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dzaj materiału nie może być później zmieniony bez zgody  Inspektora Nadzoru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Celem uzyskania zatwierdzenia materiału, należy dostarczyć reprezentatywne próbki d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laboratorium Zamawiającego co najmniej 2 tygodnie  przed rozpoczęciem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2.2. Pozyskiwanie materiałów miejscowych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ykonawca odpowiada za uzyskanie pozwoleń od właścicieli i odnośnych władz na pozyskan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ateriałów miejscowych w tym również ze źródeł wskazanych przez Zamawiającego i jes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zobowiązany dostarczyć Inspektorowi Nadzoru wymagane dokumenty przed  rozpoczęciem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eksploatacji źródła. Wykonawca ponosi odpowiedzialność za spełnienie wymagań ilościowy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i jakościowych materiałów z jakiegokolwiek źródła. Koszty związane z pozyskaniem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i dostarczeniem materiałów do robót  ponosi Wykonawca. Materiały odpowiadając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ymaganiom, pozyskane z wykopów na placu  budowy lub z innych miejsc wskazan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 dokumentach kontraktowych, powinny być wykorzystane do robót lub odwiezione na odkład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zgodnie z wymaganiami w kontrakcie lub wg. wskazań Inspektora Nadzoru.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Humus i nadkład czasowo zdjęte z terenu wykopów, ukopów i miejsc pozyskania kruszyw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winny być składowane w hałdach i wykorzystywane przy zasypce lub do rekultywacji.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>Po zakończeniu eksploatacji źródła, materiały odpadowe powinny być z powrotem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mieszczone do wyrobisk. Skarpy powinny mieć nachylenie zbliżone do ukształtowania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otaczającego teren. Nadkład powinien  być równomiernie rozłożony, a obszar wyrobiska pokryty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roślinnością. Eksploatacja źródła materiałów powinna być zgodna z regulacjami  prawnymi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obowiązującymi na danym obszarze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3. Inspekcje wytwórni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ytwórnie materiałów mogą być okresowo kontrolowane przez Inspektora Nadzoru w celu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sprawdzenia zgodności stosowanych metod produkcyjnych z wymaganiam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oże on również pobierać próbki materiałów w celu sprawdzenia ich właściwości.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Wyniki tych kontroli będą podstawą  akceptacji określonej partii materiałów pod względem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jakości. W czasie kontroli Inspektor Nadzoru powinien mieć zapewnione: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wolny dostęp do tych części wytwórni, gdzie odbywa się produkcja materiałów przeznaczonych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do realizacji kontraktu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pomoc i współpracę producenta oraz Wykonawcy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4. Materiały nie odpowiadające wymaganio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Materiały nie odpowiadające wymaganiom powinny być przez Wykonawcę wywiezione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placu budowy, bądź właściwie złożone w miejscu wskazanym przez Inspektora Nadzoru.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Każdy rodzaj robót, w którym znajdą się nie zbadane i nie zaakceptowane przez Inspektora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Nadzoru materiały, Wykonawca wykonuje na własne ryzyko, licząc się z jego nie przyjęciem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i niezapłacenie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5. Składowanie i przechowywani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ykonawca powinien zapewnić odpowiednie warunki składowania i przechowywania materiałów,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zapewniające zachowanie ich jakości  i przydatności do robót oraz zgodność z wymaganiam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odpowiednich  SST. Ponadto powinny być one dostępne do kontroli przez Inspektora Nadzoru.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Miejsca czasowego składowania materiałów, po zakończeniu robót  powinny być przez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ykonawcę doprowadzone do ich pierwotnego stanu,  w sposób zaakceptowany przez Inspektora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Nadzoru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6. Wariantowe stosowanie materiał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Jeśli dokumentacja projektowa lub SST przewiduje możliwość  wariantowego zastosowania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rodzaju materiału w wykonywanych robotach, Wykonawca powinien powiadomić Inspektora Nadzoru </w:t>
      </w:r>
    </w:p>
    <w:p>
      <w:pPr>
        <w:pStyle w:val="Heading1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o swoim wyborze z odpowiednim wyprzedzeniem (co najmniej 3 tygodnie)  i uzyskać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jego akceptację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Wykonawca jest zobowiązany do używania jedynie takiego sprzętu,  który nie spowoduj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niekorzystnego wpływu na jakość wykonywanych  robót. Sprzęt powinien być zgodny z ofertą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Wykonawcy i odpowiadać pod względem typów i ilości: SST, projektowi organizacji robót lub 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ustaleniom Inspektora Nadzoru. Ilość i wydajność sprzętu powinna gwarantować wymaganą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jakość  oraz terminowość wykonania robót. Sprzęt powinien być stale utrzymywany w dobry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stanie technicznym. Wykonawca powinien również dysponować sprawnym sprzętem rezerwowym.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Dobór sprzętu stosowanego do robót kontraktowych wymaga akceptacji Inspektora Nadzoru.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Jakikolwiek sprzęt, maszyny, urządzenia i narzędzia nie gwarantujące zachowania warunków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kontraktu, zastaną przez Inspektora Nadzoru  zdyskwalifikowane i nie dopuszczone do robót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4. Transport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Wykonawca jest zobowiązany do stosowania jedynie takich środków transportu, które nie wpłyną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niekorzystnie na jakość przewożonych  materiałów i wykonywanych robót. Liczba i rodzaj środków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transportu powinna zapewnić prowadzenie robót zgodnie z zasadami określonymi w dokumentacji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projektowej, SST i wskazaniami Zamawiającego, w terminie przewidzianym w kontrakcie.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Przy ruchu na drogach publicznych pojazdy powinny spełniać wymagania  dotyczące przepisów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ruchu drogowego w odniesieniu do dopuszczalnych  obciążeń na osie i innych parametrów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technicznych. Środki transportu nie odpowiadające warunkom kontraktu i nie zaakceptowane przez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Inspektora Nadzoru, na jego polecenie powinny być usunięte z placu budowy.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Wykonawca będzie usuwać na bieżąco, na własny koszt, wszelkie zanieczyszczenia spowodowane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>jego pojazdami na drogach publicznych oraz dojazdach do placu budow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5.1. Ogólne zasady wykonywania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 xml:space="preserve">Wykonawca jest odpowiedzialny za prowadzenie robót zgodnie z warunkami kontraktu, za jakość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materiałów i robót oraz za ich  zgodność z dokumentacją projektową, SST i poleceniam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Inspektora Nadzor.  Wykonawca ponosi odpowiedzialność za dokładne wytyczenie w planie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i wyznaczenie wysokości wszystkich elementów robót zgodnie z  dokumentacją projektową lub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isemnymi poleceniami Inspektora Nadzoru. Inspektor Nadzoru podejmuje decyzję we wszystkich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sprawach związanych z jakością robót, oceną jakości materiałów i postępem robót, a  ponadto we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wszystkich sprawach, związanych z interpretacją  dokumentacji projektowej i SST oraz dotyczących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akceptacji wypełniania warunków kontraktu przez Wykonawcę. Decyzje Inspektora Nadzoru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odejmowane będą głównie w oparciu o wymagania  sformułowane w kontrakcie, dokumentacj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ojektowej i SST a także w normach i wytycznych. Ponadto Inspektor Nadzoru uwzględni  wynik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badań materiałów i robót. Inspektor Nadzoru jest upoważniony do kontroli wszystkich robót oraz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materiałów dostarczonych na budowę lub na niej produkowanych,  włączając przygotowanie 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odukcję materiałów. Inspektor Nadzoru powiadamia Wykonawcę o wykrytych wadach i odrzuca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wszystkie te materiały i roboty, które nie spełniają wymagań jakościowych. Polecenia Inspektora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Nadzoru powinny być wykonywane w terminie przez niego ustalonym, pod groźbą zatrzymania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robót, a skutki  finansowe z tego tytułu ponosi Wykonawca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5.2. Wady spowodowane przez poprzednich wykonawców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 xml:space="preserve">Inspektor Nadzoru zleca taki sposób postępowania z poprzednio wykonanymi robotami, aby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yeliminować ich wady, a Wykonawca wykona dodatkowe roboty na koszt Zamawiającego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1. Program zapewnienia jakości [PZJ]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 xml:space="preserve">Do obowiązków Wykonawcy należy opracowanie i przedstawienie do akceptacji Zamawiającego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ogramu zapewnienia jakości, w którym  przedstawi zamierzony sposób wykonywania robót,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możliwości  techniczne, kadrowe i organizacyjne gwarantujące wykonanie robót   kontraktowych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zgodnie z dokumentacją projektową i SST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Program zapewnienia jakości powinien zawierać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a) ogólną część opisową obejmując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organizację wykonania robót, w tym terminy i sposób  prowadzenia robót 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organizację ruchu na budowie wraz z oznakowaniem robót 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sposób zachowania warunków BHP,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wykaz zespołów roboczych, ich kwalifikacje i przygotowanie  praktyczne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wykaz osób odpowiedzialnych za jakość i terminowość wyk. poszczególnych elementów robót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system proponowanej kontroli i sterowania jakością wykonywanych robót,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- wyposażenie w sprzęt i urządzenia do pomiarów i kontroli (opis laboratorium własnego lub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laboratorium któremu wykonawca zamierza zlecić prowadzenie badań)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- sposób oraz formę prowadzenia dokumentacji dotyczącej  badań laboratoryjnych, pomiarów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kontrolnych, zastosowanych korekt w procesie technologicznym, sposób i formę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przekazywania tych informacji Inspektorowi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) szczegółową część opisową dla każdego asortymentu robót obejmując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- wykaz maszyn i urządzeń z ich parametrami technicznymi oraz  wyposażeniem w mechanizmy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sterujące i urządzenia pomiarowo-kontrolne,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- rodzaje i ilość środków transportu oraz urządzeń do załadunku i magazynowania materiałów,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- sposób i procedurę pomiarów i badań (rodzaj, częstotliwość, pobieranie próbek, legalizacja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i sprawdzanie urządzeń itp.), prowadzonych podczas dostaw materiałów, wytwarzania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mieszanek  i wykonywania poszczególnych elementów robó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- sposób postępowania z materiałami i robotami nie odpowiadającymi wymaganiom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6.2. Zasady kontroli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</w:t>
      </w:r>
      <w:r>
        <w:rPr/>
        <w:t xml:space="preserve">Wykonawca jest odpowiedzialny za pełną kontrolę robót i jakości materiałów i powinien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zapewnić odpowiedni, zaakceptowany przez Zamawiającego, system kontroli jakości, włączając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personel,  laboratorium, sprzęt, zaopatrzenie i wszystkie urządzenia niezbędne do pobierania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próbek i badań materiałów oraz robót. Wszystkie stosowane urządzenia i sprzęt badawczy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powinny posiadać  aktualne świadectwo legalizacji i odpowiadać wymaganiom odpowiednich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norm dotyczących metod badań. Inspektor Nadzoru powinien mieć dostęp do laboratorium w celu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inspekcji oraz możliwość uczestniczenia w badaniach, pomiarach, poborze próbek itp.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Wykonawca powinien przeprowadzać pomiary i badania materiałów oraz robót z częstotliwością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zgodnie z SST asortymentowymi. W przypadku gdy nie zostały one tam określone to Inspektor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adzoru ustala konieczny zakres kontroli. Wszystkie koszty związane z organizowaniem i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owadzeniem badań ponosi Wykonawca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3. Pobieranie próbek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Próbki będą pobierane losowo, a Inspektor Nadzoru będzie miał zapewnioną możliwość udziału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 pobieraniu próbek. Na zlecenie Inspektora Nadzoru Wykonawca będzie zobowiązany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przeprowadzić dodatkowe badania tych materiałów, które budzą wątpliwości co do jak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Koszty tych dodatkowych badań pokrywa  Wykonawca tylko w przypadku stwierdzenia uste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 przeciwnym  przypadku koszty te pokrywa Zamawiający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4. Badania i pomiary.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sz w:val="20"/>
        </w:rPr>
        <w:t>Wszystkie badania i pomiary będą przeprowadzone zgodnie z wymaganiami norm.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W przypadku, gdy normy nie obejmują jakiegoś badania  wymaganego w SST, stosować można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wytyczne krajowe, albo inne  procedury, zaakceptowane przez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5. Raporty z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Wykonawca kompletuje i przechowuje raporty ze wszystkich badań i udostępnia je na życzenie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Inspektora Nadzoru. Inspektor Nadzoru ocenia zgodność materiałów i robót z wymaganiami SST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>na podst. wyników badań i pomiarów zawartych w raportach oraz na podstawie badań włas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6. Badania prowadzone przez Inspektora Nadzor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W celu oceny jakości robót, Inspektor Nadzoru może pobierać próbki materiałów i prowadzić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badania niezależnie od Wykonawcy, na koszt Zamawiającego. Wykonawca zobowiązany jest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zapewnić mu  w tym względzie wszelką potrzebną pomoc. Jeżeli wyniki tych badań wykażą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rozbieżność z wynikami badań Wykonawcy, Inspektor Nadzoru przy ocenie jakości robót opiera 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ię wyłącznie na badaniach własnych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7. Atesty jakości materiałów i urządze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przypadku materiałów, dla których SST wymagają atestów, każda partia dostarczona na budowę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nna posiadać atest określający w sposób jednoznaczny jej cechy. Przed wykonaniem badań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jakości materiałów przez Wykonawcę Inspektor Nadzoru może dopuścić do użycia materiał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siadające atest producenta stwierdzający ich pełną zgodność z warunkami podanymi w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rodukty przemysłowe powinny posiadać atesty wydane przez producenta poparte w razie potrzeb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nikami wykonanych przez niego badań. Kopie wyników tych badań Wykonawca przedstawia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Inspektorowi Nadzoru. Urządzenia laboratoryjne i sprzęt kontrolno-pomiarowy zainstalowan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wytwórniach lub maszynach muszą posiadać ważną legalizację wydaną przez upoważnioną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instytucję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8. Dokumenty budo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ykonawca zobowiązany jest do właściwego prowadzenia dokumentacji budowy, która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a) dziennik budow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) księgi obmiaru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c) dokumentację laboratoryjną (dzienniki laboratoryjne, atesty materiałów, orzeczenia o jakośc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materiałów, recepty robocze,  wyniki badań kontrolnych)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d) inne dokumenty jak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ozwolenie na realizację zadania budowlaneg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rotokóły przekazania placu budowy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rotokóły z narad i ustaleń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rotokóły odbioru robó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umowy cywilno-prawn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korespondencja dotycząca budowy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Dokumenty powinny być dostępne dla Inspektora Nadzoru i przedstawiane do wglądu na każde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jego życzenie. Dokumenty te stanowią załączniki do odbioru robót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7.1. Ogólne zasady obmiaru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 xml:space="preserve">Obmiar robót powinien określić faktyczny zakres wykonywanych robót w jednostkach ustalon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kosztorysie ofertowym i SST. Obmiaru dokonuje Wykonawca w obecności Inspektora Nadzoru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  wcześniejszym pisemnym powiadomieniu go o terminie i zakresie  obmierzanych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niki obmiaru Wykonawca wpisuje do księgi obmiaru. Jakikolwiek błąd lub przeo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ilościach podanych w ślepym kosztorysie lub w SST nie uwalnia Wykonawcy od obowiązku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ukończenia wszystkich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2. Zasady określania ilości robót i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Dla pojedynczych elementów zadania budowlanego, o ile nie określono inaczej, pomiary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dokonywane będą w obowiązujących jednostkowych  długości, objętości, ilości, ciężaru.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jazdy używane do przewożenia materiałów, których obmiar następuje na podstawie masy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materiału na pojeździe, powinny być ważone co najmniej raz dziennie. Obmiar następuje w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unkcie dostawy. Inspektor Nadzoru ma prawo sprawdzać losowo stopień załadowania pojazdów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i w przypadku stwierdzenia, że objętość materiału przewożona danym pojazdem jest mniejsza od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cześniej uzgodnionej, to całość  materiałów przewiezionych przez ten pojazd od czasu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poprzedniej  kontroli zostanie odpowiednio zredukowana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lość lepiszczy bitumicznych jest określona w megagramach.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przypadku elementów standaryzowanych np.: profile walcowe, drut, rury itp. – podstawą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obmiaru będą jednostki podane w  ateście producenta.</w: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>Drewno, woda - mierzone będą w metrach sześciennych.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Cement, wapno - w megagramach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szelkie inne materiały będą mierzone w jednostkach określonych w dokumentacji projektowej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 (lub) SS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3. Urządzenia i sprzęt pomiaro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winny być one zaakceptowane przez Inspektor Nadzoru i posiadać ważne świadectwa legalizacj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i być utrzymywane w dobrym stanie  w całym okresie trwania robót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4. Wagi i zasady ważenia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Jeżeli zastosowana metoda obmiaru wymaga ważenia, Wykonawca zainstaluje odpowiednie wag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ilości i w miejscach wskazanych  przez Inspektora Nadzoru. Wagi powinny posiadać ważne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świadectwa  legalizacji. Wykonawca może używać publicznych urządzeń wagowych posiadających 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ważne świadectwa legaliz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5. Czas przeprowadzenia obmiar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Obmiary powinny być przeprowadzone przed częściowym lub końcowym odbiorem robót, a także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przypadku dłuższej przerwy w robotach i przy zmianie Wykonawcy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bmiar robót zanikających przeprowadza się w czasie ich wykonywania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Obmiar robót podlegających zakryciu - przed ich zakryciem. Roboty pomiarowe do odbioru oraz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ieodzowne obliczenia będą wykonane w sposób zrozumiały i jednoznaczn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8.1. Rodzaje odbiorów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W zależności od ustaleń odpowiednich SST, roboty podlegają następującym etapom odbioru: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a) odbiór robót zanikających i ulegających zakryciu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b) odbiór częściowy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) odbiór ostateczny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) odbiór pogwaracyjny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8.2. Odbiór robót zanikających i ulegających zakryci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lega na finalnej ocenie ilości i jakości wykonywanych robót, które w dalszym procesie realizacj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ulegną zakryciu. Odbiór ten powinien być dokonywany w czasie umożliwiającym usunięcie wad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i usterek bez hamowania ogólnego postępu robót. Wykonawca zgłasza do odbioru daną część robót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pisem do dziennika budowy a Inspektor Nadzoru dokonuje odbioru. Jakość i ilość robót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ulegających zakryciu ocenia Inspektor Nadzoru  na podstawie dokumentów zawierających komplet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badań i pomiarów  wymaganych przez SST asortymentowe. Badania i pomiary do odbioru robót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zanikających przeprowadza Wykonawca na próbkach pobranych w obecności Inspektora Nadzoru 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miejscach przez niego wskazanych. Badania Wykonawcy podlegają sprawdzaniu przez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laboratorium  Zamawiającego. Badania sprawdzające wykonuje się na próbkach pobranych przez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ykonawcę w obecności Inspektora Nadzoru w miejscach przez  niego wskazanych.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wyższy zapis nie dotyczy robót ulegających zakryciu na drogach kategorii ruchu KR3 i  wyższej,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dla których wszystkie badania i pomiary do odbioru robót wykonuje laboratorium Zamawiającego,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zakresie określonym w specyfikacji asortymentowej. Próby do badań odbiorczych 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sprawdzających dostarcza do laboratorium Zamawiającego Inspektor Nadzoru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3. Odbiór częściowy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 xml:space="preserve">Polega na ocenie ilości i jakości wyk-ej części robót wraz z ustaleniem należnego wynagrodzeni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Odbioru częściowego dokonuje się wg. zasad jak przy odbiorze  ostatecznym robót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4. Odbiór ostateczny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Polega na finalnej ocenie rzeczywistego wykonania robót w odniesieniu do ich ilości, jakośc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i wartości. Zasady odbioru ostatecznego: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zakończenie robót musi być potwierdzone wpisem Inspektora Nadzoru do dziennika budow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Warunki wpisu potwierdzającego zakończenie robót: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ykonanie i przekazanie Inspektorowi Nadzoru kompletnych  badań i pomiarów wymaganych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rzez specyfikacje asortymentowe do odbioru ostatecznego robót, za wyjątkiem badań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odbiorczych górnej warstwy nawierzchni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- uzyskanie pozytywnych wyników badań i pomiarów,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pobranie prób do badań dla odbioru ostatecznego górnej warstwy nawierzchni.</w:t>
      </w:r>
    </w:p>
    <w:p>
      <w:pPr>
        <w:pStyle w:val="Heading1"/>
        <w:rPr/>
      </w:pPr>
      <w:r>
        <w:rPr>
          <w:sz w:val="20"/>
        </w:rPr>
        <w:t xml:space="preserve">    </w:t>
      </w:r>
      <w:r>
        <w:rPr>
          <w:sz w:val="20"/>
        </w:rPr>
        <w:t xml:space="preserve">Badania i pomiary do odbioru ostatecznego robót wykonuje laboratorium Zamawiającego własnym </w:t>
      </w:r>
    </w:p>
    <w:p>
      <w:pPr>
        <w:pStyle w:val="Heading1"/>
        <w:rPr/>
      </w:pPr>
      <w:r>
        <w:rPr>
          <w:sz w:val="20"/>
        </w:rPr>
        <w:t xml:space="preserve">    </w:t>
      </w:r>
      <w:r>
        <w:rPr>
          <w:sz w:val="20"/>
        </w:rPr>
        <w:t xml:space="preserve">sprzętem, na próbkach  pobranych przez  Wykonawcę w obecności Inspektora Nadzoru  w miejscach </w:t>
      </w:r>
    </w:p>
    <w:p>
      <w:pPr>
        <w:pStyle w:val="Heading1"/>
        <w:rPr/>
      </w:pPr>
      <w:r>
        <w:rPr>
          <w:sz w:val="20"/>
        </w:rPr>
        <w:t xml:space="preserve">    </w:t>
      </w:r>
      <w:r>
        <w:rPr>
          <w:sz w:val="20"/>
        </w:rPr>
        <w:t>przez niego wskazanych. Próby do badań dostarcza do laboratorium Inspektor Nadzoru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odbiór ostateczny powinien nastąpić w terminie ustalonym w kontrakcie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 xml:space="preserve">odbioru ostatecznego dokonuje komisja wyznaczona przez Zamawiającego, przy udziale </w:t>
      </w:r>
    </w:p>
    <w:p>
      <w:pPr>
        <w:pStyle w:val="Normal"/>
        <w:spacing w:lineRule="atLeast" w:line="120"/>
        <w:ind w:left="420" w:right="0" w:hanging="0"/>
        <w:jc w:val="both"/>
        <w:rPr/>
      </w:pPr>
      <w:r>
        <w:rPr/>
        <w:t xml:space="preserve">      </w:t>
      </w:r>
      <w:r>
        <w:rPr/>
        <w:t xml:space="preserve">Inspektora Nadzoru i Wykonawcy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d)   komisja w czasie odbioru ostatecznego dokonuje oceny jakościowej robót na podstaw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 xml:space="preserve">przedłożonych dokumentów, wyników badań i pomiarów, ocenie wizualnej oraz zgodnośc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>wykonania robót z  dokumentacją projektową i SST.</w:t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w czasie odbioru ostatecznego komisja zapoznaje się również z  realizacją ustaleń przyjętych w trakcie odbiorów robót zanikających i ulegających zakryciu. </w:t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komisja dokonuje odbioru ostatecznego robót jeżeli ich jakość  i ilość w poszczególnych asortymentach jest zgodna z dokumentacją projektową, SST i zaleceniami Zamawiającego. </w:t>
      </w:r>
    </w:p>
    <w:p>
      <w:pPr>
        <w:pStyle w:val="Normal"/>
        <w:spacing w:lineRule="atLeast" w:line="120"/>
        <w:ind w:left="780" w:right="0" w:hanging="0"/>
        <w:rPr/>
      </w:pPr>
      <w:r>
        <w:rPr/>
        <w:t>W przypadku stwierdzenia przez komisję, że jakość wykonanych robót w poszczególnych asortymentach nieznacznie odbiega od wymaganej dokumentacją projektową i SST z uwzględnieniem tolerancji i nie ma większego wpływu na cechy eksploatacyjne obiektu i bezpieczeństwo ruchu, komisja może dokonać potrąceń, oceniając pomniejszoną wartość wykonywanych robót w stosunku do wymagań przyjętych w dokumentach um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5. Dokumenty do odbioru ostatecznego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</w:t>
      </w:r>
      <w:r>
        <w:rPr/>
        <w:t xml:space="preserve">Podstawowym dokumentem do dokonania odbioru ostatecznego robót jest protokół odbioru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końcowego sporządzony wg. wzoru ustalonego przez   Zamawiającego. Do odbioru ostatecznego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Wykonawca jest zobowiązany przygotować następujące dokumenty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dokumentację projektową z naniesionymi zmianami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SST na poszczególne asortymenty robót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dziennik budowy i księgi obmiaru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uwagi i zalecenia Inspektora Nadzoru zwłaszcza przy odbiorze robót zanikających i ulegających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30:00Z</dcterms:created>
  <dc:creator>Paweł Czapla</dc:creator>
  <dc:description> </dc:description>
  <dc:language>en-US</dc:language>
  <cp:lastModifiedBy>Witki3</cp:lastModifiedBy>
  <cp:lastPrinted>2014-08-26T07:38:00Z</cp:lastPrinted>
  <dcterms:modified xsi:type="dcterms:W3CDTF">2014-08-24T10:56:00Z</dcterms:modified>
  <cp:revision>2</cp:revision>
  <dc:subject/>
  <dc:title> ROZDZIAŁ 1 </dc:title>
</cp:coreProperties>
</file>