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-04.01.01</w:t>
      </w:r>
    </w:p>
    <w:p>
      <w:pPr>
        <w:pStyle w:val="Zwykyteks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ilowanie i zagęszczenie podłoża.</w:t>
      </w:r>
    </w:p>
    <w:p>
      <w:pPr>
        <w:pStyle w:val="Zwykyteks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Wstęp.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 Przedmiot SST.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rzedmiotem niniejszej szczegółowej specyfikacji technicznej są wymagania dotyczące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wykonania i odbioru  robót związanych z wykonaniem profilowaniem i zagęszczeniem podłoża na drodze         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Zakres stosowania SST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 Zakres robot objętych SST.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Ustalenia zawarte w niniejszej specyfikacji mają zastosowanie  przy wykonywaniu z zagęszczenia i profilowania podłoża pod warstwy konstrukcyjne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 Określenia podstawowe.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Określenia są zgodne z obowiązującymi odpowiednimi polskimi normami i definicjami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odanymi w SST D-M-00.00.00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5. Ogólne wymagania dotyczące robót.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Wykonawca robót jest odpowiedzialny za jakość wykonanych  robót oraz za ich zgodność z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okumentacją projektową, SST i  poleceniami Inspektora Nadzoru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Materiały.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Nie występują.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Sprzęt.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gólne wymagania dotyczące sprzętu podano w SST D-M-00.00.00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o wykonania koryta należy stosować: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sprzęt mechaniczny dostosowany do szerokości profilowanego koryta (równiarki      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samojezdne, spycharki uniwersalne)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- drobny sprzęt ręczny do profilowania ręcznego, w miejscach gdzie inny sprzęt nie może    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ć zastosowania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- walce statyczne dostosowane do wielkości zagęszczonej powierzchni oraz ubijaki                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echaniczne do zastosowania w miejscach trudno dostępnych dla innego sprzętu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lub inny sprzęt zaakceptowany przez Inspektora Nadzoru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Jakikolwiek sprzęt, maszyny, urządzenia nie gwarantujące zachowania wymagań    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jakościowych robót lub nie będące w dobrym stanie technicznym, zostaną przez Inspektora Nadzoru zdyskwalifikowane i nie dopuszczone do robót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odzaj, typ i ilość sprzętu powinny być zaakceptowane przez Inspektora Nadzoru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Transport.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Jeżeli grunt uzyskany przy wykonywaniu koryta przeznaczony jest na odkład, to może być 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n wywożony dowolnymi środkami transportu zaakceptowanymi przez Inspektora Nadzoru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851" w:footer="851" w:bottom="1082"/>
          <w:pgNumType w:start="1" w:fmt="decimal"/>
          <w:formProt w:val="false"/>
          <w:textDirection w:val="lrTb"/>
          <w:docGrid w:type="default" w:linePitch="360" w:charSpace="0"/>
        </w:sect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Wykonanie robót.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rPr/>
      </w:pPr>
      <w:r>
        <w:rPr>
          <w:rFonts w:cs="Times New Roman" w:ascii="Times New Roman" w:hAnsi="Times New Roman"/>
          <w:b/>
        </w:rPr>
        <w:t xml:space="preserve">5.1. Zasady ogólne wykonywania robót. 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gólne zasady wykonywania robót podano w SST D-M-00.00.00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Wykonawca może przystąpić do wykonania koryta dopiero po zakończeniu i odebraniu  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rzez Inspektora Nadzoru robót przygotowawczych oraz wszystkich robót związanych z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wykonaniem elementów  odwodnienia i instalacji urządzeń podziemnych w korpusie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ziemnym a zarazem  bezpośrednio przed rozpoczęciem wykonania warstw nawierzchni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o wykonanym korycie oraz po wyprofilowanym i zagęszczonym podłożu nie może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odbywać się ruch budowlany inny niż ruch bezpośrednio związany z wykonaniem pierwszej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arstwy nawierzchni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Wykonawca przedstawi Inspektorowi Nadzoru do akceptacji projekt organizacji i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harmonogram robót,  uwzględniające wszystkie warunki w jakich  będą wykonywane roboty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związane z   wykonaniem oraz profilowaniem  i zagęszczeniem koryta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. Wyznaczenie koryta.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Wytyczenie koryta powinno być zgodne z dokumentacją projektową i tolerancjami </w:t>
      </w:r>
    </w:p>
    <w:p>
      <w:pPr>
        <w:pStyle w:val="Zwykytekst1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kreślonymi w niniejszej SST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rofil koryta powinien być wyznaczony za pomocą palików i szpilek odpowiednio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zamocowanych i utrzymywanych w czasie robót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Rozmieszczenie palików, ustawionych w rzędach równoległych do osi drogi, powinno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umożliwiać naciągnięcie sznurków lub linek do wytyczenia robót w odstępach nie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iększych niż co 10 m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3. Wykonanie koryta.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Rodzaj sprzętu należy dostosować do rodzaju gruntu w którym prowadzone są roboty i do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trudności jego odspojenia. W przypadku gruntów spoistych należy stosować spycharki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uniwersalne oraz cięższe typy równiarek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Ręczne wykonanie koryta należy stosować w przypadku gdy np. zbyt mała szerokość koryta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ie pozwala na zastosowanie maszyn lub zakres robót jest mały - za zgodą Inspektora Nadzoru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Grunt odspojony w czasie wykonywania koryta powinien być wykorzystany w robotach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ziemnych lub w inny sposób zagospodarowany zgodnie z zaleceniami Inspektora Nadzoru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4. Profilowanie podłoża.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rzed przystąpieniem do profilowania, podłoże powinno być oczyszczone ze wszystkich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zanieczyszczeń. Należy usunąć błoto i grunt, który uległ nadmiernemu zawilgoceniu.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Następnie należy profilować podłoże do spadków poprzecznych i podłużnych zgodnie        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z dokumentacją projektową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Zaleca się, aby rzędne terenu przed profilowaniem były o co najmniej 5 cm wyższe od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rojektowanych. 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rzed przystąpieniem do profilowania oczyszczonego podłoża należy jego powierzchnię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dogęścić 3 - 4 przejściami średniego walca  stalowego lub gładkiego lub inny sposób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zaakceptowany przez  Inspektora Nadzoru. Do mechanicznego profilowania podłoża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ależy używać sprzętu zaakceptowanego przez Inspektora Nadzoru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. Zagęszczanie podłoża.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Bezpośrednio po profilowaniu należy podłoże zagęścić walcami gładkimi stalowymi lub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ubijakami mechanicznymi w miejscach dla innego sprzętu trudno dostępnych, lub innym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przętem zaakceptowanym przez Inspektora Nadzoru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Zagęszczenie podłoża należy kontrolować poprzez badanie wskaźników zagęszczenia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zgodnie z BN-77/8931-12. Minimalne wartości wskaźników zagęszczenia podano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 Tablicy 1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Wilgotność gruntu podczas zagęszczania nie powinna różnić się od wilgotności optymalnej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 więcej niż -20 %, +10 %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ablica 1. 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nimalne wartości wskaźników zagęszczenia podłoża [ Is ].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560"/>
        <w:gridCol w:w="2268"/>
        <w:gridCol w:w="2215"/>
      </w:tblGrid>
      <w:tr>
        <w:trPr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fa korpusu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Minimalna wartość Is dla dróg:</w:t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la dróg</w:t>
            </w:r>
          </w:p>
          <w:p>
            <w:pPr>
              <w:pStyle w:val="Zwykytekst1"/>
              <w:rPr/>
            </w:pPr>
            <w:r>
              <w:rPr>
                <w:rFonts w:cs="Times New Roman" w:ascii="Times New Roman" w:hAnsi="Times New Roman"/>
              </w:rPr>
              <w:t>ekspres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ruchu ciężkim i</w:t>
            </w:r>
          </w:p>
          <w:p>
            <w:pPr>
              <w:pStyle w:val="Zwykyteks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rdzo ciężkim  ≥ KR  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 ruchu mniejszym od </w:t>
            </w:r>
          </w:p>
          <w:p>
            <w:pPr>
              <w:pStyle w:val="Zwykyteks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ężkiego &lt;KR 3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a warstwa o grubości 20 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głębokości od 20 do 50 cm od powierzchni terenu lub robót ziem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1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0,97</w:t>
            </w:r>
          </w:p>
        </w:tc>
      </w:tr>
    </w:tbl>
    <w:p>
      <w:pPr>
        <w:pStyle w:val="Zwykytekst1"/>
        <w:rPr/>
      </w:pPr>
      <w:r>
        <w:rPr/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 przypadku, gdy materiał tworzący podłoże uniemożliwia przeprowadzenie badania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zagęszczenia za pomocą oznaczenia wskaźników zagęszczenia [Is], kontrolę zagęszczenia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należy oprzeć na metodzie obciążeń płytowych. Należy określić pierwotny i wtórny moduł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dkształcenia podłoża wg. PN-S-02205 oraz obliczyć wskaźnik odkształcenia Io ze wzoru: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owinien być spełniony warunek: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Zwykytekst1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Io =  -----                                     </w:t>
      </w:r>
    </w:p>
    <w:p>
      <w:pPr>
        <w:pStyle w:val="Zwykytekst1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Zwykytekst1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Zwykytekst1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 którym:   E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– pierwotny moduł odkształcenia oznaczony w pierwszym obciążeniu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badanego podłoża w korycie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– wtórny moduł odkształcenia oznaczony w powtórnym obciążeniu badanego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podłoża w korycie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cena zagęszczenia: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skaźnik odkształcenia Io nir powinien być większy niż: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żwirów, pospółek i piasków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ind w:left="600" w:hanging="0"/>
        <w:rPr/>
      </w:pPr>
      <w:r>
        <w:rPr>
          <w:rFonts w:cs="Times New Roman" w:ascii="Times New Roman" w:hAnsi="Times New Roman"/>
        </w:rPr>
        <w:t xml:space="preserve">- przy wymaganej wartości  Is </w:t>
      </w:r>
      <w:r>
        <w:rPr>
          <w:rFonts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 1,00    - 2,2</w:t>
      </w:r>
    </w:p>
    <w:p>
      <w:pPr>
        <w:pStyle w:val="Zwykytekst1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y wymaganej wartości  Is &lt;  1,00    - 2,5</w:t>
      </w:r>
    </w:p>
    <w:p>
      <w:pPr>
        <w:pStyle w:val="Zwykytekst1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gruntów drobnoziarnistych o równomiernym uziarnieniu (pyłów, glin, glin</w:t>
      </w:r>
    </w:p>
    <w:p>
      <w:pPr>
        <w:pStyle w:val="Zwykytekst1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ylastych, glin zwięzłych, iłów)  - 2,0</w:t>
      </w:r>
    </w:p>
    <w:p>
      <w:pPr>
        <w:pStyle w:val="Zwykytekst1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dla gruntów różnoziarnistych (żwirów gliniastych, pospółek gliniastych, pyłów piaszczystych, piasków gliniastych, glin piaszczystych, glin piaszczystych zwięzłych) – 3,0</w:t>
      </w:r>
    </w:p>
    <w:p>
      <w:pPr>
        <w:pStyle w:val="Zwykytekst1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narzutów kamiennych, rumoszy – 4,0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artości wskaźnika Is lub Io nie mogą być osiągnięte przez bezpośrednie zagęszczenie</w:t>
      </w:r>
    </w:p>
    <w:p>
      <w:pPr>
        <w:pStyle w:val="Zwykytekst1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ntów rodzimych, to należy podjąć środki w celu ulepszenia gruntu podłoża, umożliwiającego uzyskanie wymaganych wartości Is lub Io. Możliwe do zastosowania środki</w:t>
      </w:r>
    </w:p>
    <w:p>
      <w:pPr>
        <w:pStyle w:val="Zwykytekst1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nuje Wykonawca i przedstawia do akceptacji Inspektora Nadzoru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ind w:left="2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Ocena nośności podłoża w korycie.</w:t>
      </w:r>
    </w:p>
    <w:p>
      <w:pPr>
        <w:pStyle w:val="Zwykytekst1"/>
        <w:ind w:left="2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ind w:left="24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y nośności podłoża w korycie dokonuje się na podstawie pomiaru wtórnego modułu odkształcenia 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za pomocą obniżenia statycznego płytą o średnicy 300 mm wg. PN-S-02205.</w:t>
      </w:r>
    </w:p>
    <w:p>
      <w:pPr>
        <w:pStyle w:val="Zwykytekst1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alne wartości wtórnych modułów odkształcenia podaje Tablica 2.</w:t>
      </w:r>
    </w:p>
    <w:p>
      <w:pPr>
        <w:pStyle w:val="Zwykytekst1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ind w:left="2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lica 2.</w:t>
      </w:r>
    </w:p>
    <w:p>
      <w:pPr>
        <w:pStyle w:val="Zwykytekst1"/>
        <w:ind w:left="240" w:hanging="0"/>
        <w:jc w:val="center"/>
        <w:rPr/>
      </w:pPr>
      <w:r>
        <w:rPr>
          <w:rFonts w:cs="Times New Roman" w:ascii="Times New Roman" w:hAnsi="Times New Roman"/>
          <w:b/>
        </w:rPr>
        <w:t>Minimalne wartości wtórnych modułów odkształcenia E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Times New Roman" w:ascii="Times New Roman" w:hAnsi="Times New Roman"/>
          <w:b/>
        </w:rPr>
        <w:t xml:space="preserve"> w podłożu</w:t>
      </w:r>
    </w:p>
    <w:p>
      <w:pPr>
        <w:pStyle w:val="Zwykytekst1"/>
        <w:ind w:left="2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ryta, w MPa.</w:t>
      </w:r>
    </w:p>
    <w:p>
      <w:pPr>
        <w:pStyle w:val="Zwykytekst1"/>
        <w:ind w:left="2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38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694"/>
        <w:gridCol w:w="2713"/>
      </w:tblGrid>
      <w:tr>
        <w:trPr>
          <w:cantSplit w:val="true"/>
        </w:trPr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t>Minimalny moduł wtórny E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, MPa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a dróg ekspresow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a dróg o ruchu ciężkim</w:t>
            </w:r>
          </w:p>
          <w:p>
            <w:pPr>
              <w:pStyle w:val="Zwykyteks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b.ciężkim KR3-KR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a dróg o ruchu mniejszym od ciężkiego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Zwykytekst1"/>
        <w:ind w:left="240" w:hanging="0"/>
        <w:rPr/>
      </w:pPr>
      <w:r>
        <w:rPr/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. Utrzymanie koryta.</w:t>
      </w:r>
    </w:p>
    <w:p>
      <w:pPr>
        <w:pStyle w:val="Zwykytekst1"/>
        <w:ind w:left="2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odłoże po wyprofilowaniu i zagęszczeniu powinno być utrzymane w dobrym stanie do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zasu rozpoczęcia wykonywania podbudowy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Kontrola jakości robót.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 Ogólne zasady kontroli jakości robót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gólne zasady kontroli jakości robót podano w ST D-M-00.00.00. „Wymagania ogólne”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kt. 6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W czasie wykonywania robót Wykonawca powinien prowadzić systematycznie badania i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omiary kontrolne w zakresie i z częstotliwością gwarantującą spełnienie wymagań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otyczących jakości robót lecz nie rzadziej niż podaje niniejsza SST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yniki badań i pomiarów kontrolnych należy wpisywać do: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dziennika laboratoryjnego Wykonawcy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Dziennika Budowy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protokołów odbioru robót zanikających lub ulegających zakryciu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. Badania w czasie robót.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.1. Częstotliwość oraz zakres badań i pomiarów.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zęstotliwość oraz zakres badań i pomiarów dotyczących cech geometrycznych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i zagęszczenia podłoża w korycie podaje tablica 3.         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Tablica 3.</w:t>
      </w:r>
    </w:p>
    <w:p>
      <w:pPr>
        <w:pStyle w:val="Heading4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Częstotliwość oraz zakres badań i pomiarów koryta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5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646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badań i pomiarów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Szerokość koryta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co 5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ówność podłużna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co 50 m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ówność poprzeczna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co 50 m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Spadki poprzeczne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co 50 m na odcinkach prostych i co najmniej w 5 miejscach na odcinkach łukowat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zędne wysokościowe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na wszystkich hektometrach oraz na łukach pionow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>Zagęszczenie</w:t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oznaczone za pomocą   </w:t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wskaźnika zagęszcze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oznaczone metodą </w:t>
            </w:r>
          </w:p>
          <w:p>
            <w:pPr>
              <w:pStyle w:val="Normal"/>
              <w:spacing w:lineRule="atLeast" w:line="120"/>
              <w:ind w:left="360" w:hanging="0"/>
              <w:rPr>
                <w:b/>
                <w:b/>
              </w:rPr>
            </w:pPr>
            <w:r>
              <w:rPr>
                <w:b/>
              </w:rPr>
              <w:t>obciążeń płytowych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b/>
              </w:rPr>
              <w:t>1 badanie na 1000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spacing w:lineRule="atLeast" w:line="1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b/>
              </w:rPr>
              <w:t>1 badanie na 5000 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>Wilgotność gruntu w podłożu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>1 raz na każdej dziennej działce roboczej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.2. Szerokość koryta (profilowanego podłoża)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      </w:t>
      </w:r>
      <w:r>
        <w:rPr>
          <w:sz w:val="20"/>
        </w:rPr>
        <w:t xml:space="preserve">Szerokość koryta i profilowanego podłoża nie może się  różnić od szerokości           projektowanej o więcej  niż 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5 cm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.3. Równość koryta  (profilowanego podłoża)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  </w:t>
      </w:r>
      <w:r>
        <w:rPr/>
        <w:t>Równość podłoża w profilu podłużnym i poprzecznym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Nierówności podłużne koryta i profilowanego podłoża należy mierzyć 4 metrową łatą,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zgodnie z normą BN-68/8931-04 [4]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</w:t>
      </w:r>
      <w:r>
        <w:rPr/>
        <w:t xml:space="preserve">Nierówności nie mogą  przekraczać 20 mm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.4. Spadki poprzecz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Spadki poprzeczne koryta i profilowanego podłoża  powinny być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zgodne z dokumentacją projektową z tolerancją  ± 0,5 %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.5. Rzędne wysokościow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Różnice pomiędzy rzędnymi wysokościowymi koryta lub wyprofilowanego podłoża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i rzędnymi projektowanymi nie powinny przekraczać +1 cm i -2 cm. </w:t>
      </w:r>
    </w:p>
    <w:p>
      <w:pPr>
        <w:pStyle w:val="Normal"/>
        <w:spacing w:lineRule="atLeast" w:line="120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6.2.6. Zagęszczenie i nośność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 </w:t>
      </w:r>
      <w:r>
        <w:rPr/>
        <w:t>Wskaźnik zagęszczenia koryta  i wyprofilowanego podłoża</w:t>
      </w:r>
      <w:r>
        <w:rPr>
          <w:b/>
        </w:rPr>
        <w:t xml:space="preserve"> </w:t>
      </w:r>
      <w:r>
        <w:rPr/>
        <w:t xml:space="preserve">określony wg 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>PN-S-02205 nie powinien być mniejszy od  podanego w Tablicy 1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 xml:space="preserve">Jeżeli jako kryterium dobrego zagęszczenia stosuje się  porównanie  wartości modułów 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>odkształcenia, to wartość stosunku wtórnego do pierwotnego modułu odkształcenia, [Io]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 xml:space="preserve">określonych zgodnie z normą PN-S-02205, nie powinien  być większy od wartości 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>podanych w pkt. 5.5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Wilgotność gruntu w czasie zagęszczenia należy badać według PN-B-06714-17 [2].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>Wilgotność gruntu  podłoża powinna być równa wilgotności optymalnej z tolerancją od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-20 % do +10 %. Wilgotność zagęszczonego gruntu w podłożu należy badać co najmniej 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>1 raz na każdej dziennej działce roboczej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>Nośność: wtórny moduł odkształcenia E</w:t>
      </w:r>
      <w:r>
        <w:rPr>
          <w:vertAlign w:val="subscript"/>
        </w:rPr>
        <w:t>2</w:t>
      </w:r>
      <w:r>
        <w:rPr/>
        <w:t xml:space="preserve"> nie powinien być mniejszy od wartości 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>podanych w Tablicy 2.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>Badania zagęszczenia i nośności należy wykonywać z częstotliwością podaną w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>Tablicy 3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Obmiar robót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Zwykytekst1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Jednostką obmiarową jest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koryta po wyprofilowaniu i zagęszczeniu zgodnie z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kumentacją projektową i obmiarem w terenie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Odbiór robót.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gólne zasady odbioru podano w SST D-M-00.00.00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Odbiór wyprofilowanego i zagęszczonego koryta dokonywany jest na zasadach odbioru robót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zanikających i ulegających zakryciu i powinien być przeprowadzony w czasie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możliwiającym wykonanie ewentualnych napraw bez hamowania postępu robót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Wykonawca zgłasza Inspektorowi Nadzoru do odbioru wykonane roboty a do odbioru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zedstawia  zestawienia wszystkich wyników badań i pomiarów z bieżącej kontroli robót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Odbioru dokonuje Inspektor Nadzoru na podstawie wyników badań i pomiarów Wykonawcy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oraz na podstawie badań i pomiarów własnych i laboratorium Zamawiającego oraz na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dstawie oceny  wizualnej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W czasie odbioru Inspektor Nadzoru może polecić wykonanie dodatkowych badań, gdy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zakres lub częstotliwość badań Wykonawcy są niezgodne z wymaganiami SST (koszty tych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badań  ponosi Wykonawca) lub gdy istnieją  jakiekolwiek wątpliwości co do jakości robót lub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rzetelności badań Wykonawcy (koszty tych badań ponosi Wykonawca tylko w razie stwier-      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zenia usterek). Roboty uznaje się za wykonane zgodnie z dokumentacją projektową, SST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i  wymaganiami Inspektora Nadzoru, jeżeli wszystkie pomiary i badania z zachowaniem   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lerancji wg. SST, dały pozytywne wyniki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Podstawa płatności.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Płatność za metr kwadratowy wykonanego koryta należy przyjmować zgodnie z obmiarem i 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ceną jakości robót, na podstawie badań laboratoryjnych i pomiarów kontrolnych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ena wykonania robót obejmuje: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 roboty przygotowawcze,</w:t>
      </w:r>
    </w:p>
    <w:p>
      <w:pPr>
        <w:pStyle w:val="Zwykytekst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pojenie gruntu z przerzutem na pobocze i rozplantowaniem,</w:t>
      </w:r>
    </w:p>
    <w:p>
      <w:pPr>
        <w:pStyle w:val="Zwykytekst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adunek nadmiaru odspojonego gruntu na środki transportowe i odwiezienie na odkład lub nasyp,</w:t>
      </w:r>
    </w:p>
    <w:p>
      <w:pPr>
        <w:pStyle w:val="Zwykytekst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ilowanie dna koryta lub podłoża,</w:t>
      </w:r>
    </w:p>
    <w:p>
      <w:pPr>
        <w:pStyle w:val="Zwykytekst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enie,</w:t>
      </w:r>
    </w:p>
    <w:p>
      <w:pPr>
        <w:pStyle w:val="Zwykytekst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koryta lub podłoża,</w:t>
      </w:r>
    </w:p>
    <w:p>
      <w:pPr>
        <w:pStyle w:val="Zwykytekst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 pomiarów i badań laboratoryjnych, wymaganych w specyfikacji</w:t>
      </w:r>
    </w:p>
    <w:p>
      <w:pPr>
        <w:pStyle w:val="Zwykytekst1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znej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ind w:left="2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Przepisy związane.</w:t>
      </w:r>
    </w:p>
    <w:p>
      <w:pPr>
        <w:pStyle w:val="Zwykytekst1"/>
        <w:ind w:left="2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PN-B-04481:1988</w:t>
        <w:tab/>
        <w:t>Grunty budowlane. Badania próbek gruntów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Zwykytekst1"/>
        <w:numPr>
          <w:ilvl w:val="0"/>
          <w:numId w:val="3"/>
        </w:numPr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N-B-02480:1986</w:t>
        <w:tab/>
        <w:t>Grunty budowlane. Określenia. Symbole. Podział i opis gruntów.</w:t>
      </w:r>
    </w:p>
    <w:p>
      <w:pPr>
        <w:pStyle w:val="Akapitzlist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numPr>
          <w:ilvl w:val="0"/>
          <w:numId w:val="3"/>
        </w:numPr>
        <w:rPr>
          <w:spacing w:val="-3"/>
        </w:rPr>
      </w:pPr>
      <w:r>
        <w:rPr>
          <w:spacing w:val="-3"/>
        </w:rPr>
        <w:t>PN-S-02205:1998</w:t>
        <w:tab/>
        <w:t xml:space="preserve">Drogi samochodowe. Roboty ziemne. Wymagania i badania. </w:t>
      </w:r>
    </w:p>
    <w:p>
      <w:pPr>
        <w:pStyle w:val="Zwykytekst1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rPr/>
      </w:pPr>
      <w:r>
        <w:rPr/>
        <w:t xml:space="preserve">          </w:t>
      </w:r>
      <w:r>
        <w:rPr/>
        <w:tab/>
        <w:t>4.    PN-EN 13036-6:2008</w:t>
        <w:tab/>
        <w:t xml:space="preserve">  Właściwości nawierzchni drogowych i lotniskowych. Metody badań. Część : </w:t>
      </w:r>
    </w:p>
    <w:p>
      <w:pPr>
        <w:pStyle w:val="Normal"/>
        <w:ind w:left="2832" w:hanging="0"/>
        <w:rPr/>
      </w:pPr>
      <w:r>
        <w:rPr/>
        <w:t xml:space="preserve">  </w:t>
      </w:r>
      <w:r>
        <w:rPr/>
        <w:t xml:space="preserve">Pomiary poprzecznych i podłużnych profili w zakresie fali równości i mega   </w:t>
      </w:r>
    </w:p>
    <w:p>
      <w:pPr>
        <w:pStyle w:val="Normal"/>
        <w:ind w:left="2832" w:hanging="0"/>
        <w:rPr/>
      </w:pPr>
      <w:r>
        <w:rPr/>
        <w:t xml:space="preserve">  </w:t>
      </w:r>
      <w:r>
        <w:rPr/>
        <w:t xml:space="preserve">tekstury. 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1"/>
      <w:rPr/>
    </w:pPr>
    <w:r>
      <w:rPr>
        <w:rFonts w:cs="Times New Roman" w:ascii="Times New Roman" w:hAnsi="Times New Roman"/>
      </w:rPr>
      <w:t>Profilowanie i zagęszczenie podłoża; SST D.04.01.01.</w:t>
    </w:r>
    <w:r>
      <w:rPr>
        <w:rStyle w:val="PageNumber"/>
        <w:u w:val="single"/>
      </w:rPr>
      <w:tab/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6</w:t>
    </w:r>
    <w:r>
      <w:rPr>
        <w:rStyle w:val="PageNumber"/>
        <w:u w:val="single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b/>
      <w:sz w:val="24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dpis">
    <w:name w:val="podpis"/>
    <w:basedOn w:val="Normal"/>
    <w:qFormat/>
    <w:pPr>
      <w:widowControl w:val="false"/>
    </w:pPr>
    <w:rPr>
      <w:sz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03:00Z</dcterms:created>
  <dc:creator>DODP KIELCE</dc:creator>
  <dc:description/>
  <cp:keywords/>
  <dc:language>en-US</dc:language>
  <cp:lastModifiedBy>Witki3</cp:lastModifiedBy>
  <cp:lastPrinted>2008-06-12T12:57:00Z</cp:lastPrinted>
  <dcterms:modified xsi:type="dcterms:W3CDTF">2014-08-24T16:20:00Z</dcterms:modified>
  <cp:revision>2</cp:revision>
  <dc:subject/>
  <dc:title>                                                              1999 r                         </dc:title>
</cp:coreProperties>
</file>