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5.03.05/g.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WARSTWA WIĄŻĄCA NAWIERZCHNI Z BETONU ASFALTOWEGO DLA DRÓG O  RUCHU KR1 – KR2 I KLASY L</w:t>
      </w:r>
    </w:p>
    <w:p>
      <w:pPr>
        <w:pStyle w:val="Normal"/>
        <w:spacing w:lineRule="atLeast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Przedmiotem niniejszej szczegółowej specyfikacji technicznej  są wymagania dotyczące     wykonania i odbioru robót związanych  z wykonaniem warstwy wiążącej z betonu  asfaltow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120"/>
        <w:ind w:left="24" w:right="10" w:firstLine="701"/>
        <w:jc w:val="center"/>
        <w:rPr>
          <w:rFonts w:eastAsia="Arial" w:cs="Arial"/>
        </w:rPr>
      </w:pPr>
      <w:r>
        <w:rPr>
          <w:rFonts w:eastAsia="Times New Roman" w:cs="Times New Roman"/>
          <w:b/>
          <w:bCs/>
          <w:i/>
          <w:iCs/>
          <w:color w:val="000000"/>
          <w:spacing w:val="-5"/>
          <w:u w:val="single"/>
          <w:lang w:eastAsia="zxx" w:bidi="zxx"/>
        </w:rPr>
        <w:t xml:space="preserve"> </w:t>
      </w:r>
    </w:p>
    <w:p>
      <w:pPr>
        <w:pStyle w:val="Normal"/>
        <w:spacing w:lineRule="atLeast" w:line="120"/>
        <w:jc w:val="both"/>
        <w:rPr>
          <w:rFonts w:eastAsia="Arial" w:cs="Arial"/>
          <w:b/>
          <w:b/>
          <w:bCs/>
          <w:i/>
          <w:i/>
          <w:iCs/>
          <w:color w:val="000000"/>
          <w:spacing w:val="-5"/>
          <w:sz w:val="24"/>
          <w:szCs w:val="24"/>
          <w:u w:val="single"/>
          <w:lang w:eastAsia="zxx" w:bidi="zxx"/>
        </w:rPr>
      </w:pPr>
      <w:r>
        <w:rPr>
          <w:rFonts w:eastAsia="Arial" w:cs="Arial"/>
          <w:b/>
          <w:bCs/>
          <w:i/>
          <w:iCs/>
          <w:color w:val="000000"/>
          <w:spacing w:val="-5"/>
          <w:sz w:val="24"/>
          <w:szCs w:val="24"/>
          <w:u w:val="single"/>
          <w:lang w:eastAsia="zxx" w:bidi="zxx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Ustalenia zawarte w niniejszej specyfikacji dotyczą prowadzenia robót przy wykonywaniu warstwy wiążącej z betonu asfaltowego </w:t>
      </w:r>
      <w:r>
        <w:rPr>
          <w:b w:val="false"/>
          <w:szCs w:val="24"/>
        </w:rPr>
        <w:t xml:space="preserve">AC 16 W 50/70  wg PN -EN 13108-1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Definicje i określenia według odpowiednich norm i SST D-00.00.00. "Wymagania ogólne"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Wykonawca robót jest odpowiedzialny za jakość ich wykonywania  oraz za zgodność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 dokumentacją projektową, SST i poleceniami  Inspektora Nadzoru. </w:t>
      </w:r>
    </w:p>
    <w:p>
      <w:pPr>
        <w:pStyle w:val="Heading1"/>
        <w:rPr/>
      </w:pPr>
      <w:r>
        <w:rPr/>
        <w:t xml:space="preserve">        </w:t>
      </w:r>
      <w:r>
        <w:rPr>
          <w:b w:val="false"/>
        </w:rPr>
        <w:t>Ogólne wymagania dotyczące robót podano w SST D-00.00.00  "Wymagania ogólne</w:t>
      </w:r>
      <w:r>
        <w:rPr/>
        <w:t xml:space="preserve">"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 Materiały.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Warunki ogólne stosowania materiałów podano w SST D-00.00.00  "Wymagania ogólne".                                  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Do mieszanek mineralno-asfaltowych na warstwę wiążącą  nawierzchni dróg o ruchu  KR1 – KR2 stosuje się kruszywa łamane  (granulowane i zwykłe) oraz kruszywa naturalne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tosowane kruszywa muszą spełniać wymagania zawarte w niniejszej  SST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2.1. Kruszywo łamane granulowane - grys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rysy kl. II gat. 1 i 2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2.2. Kruszywa łamane drobne - piasek łamany i kruszywo drobne  granulowan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ruszywo z surowca skalnego litego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magania przedstawia Tablica 3 SST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2.3. Kruszywo łamane zwykł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liniec 0/20 mm kl. I, II gat. 1, 2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magania podstawowe podano w Tablicy 7 SST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2.4. Kruszywo naturaln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ymagania dla kruszywa naturalnego - piasku podano  w Tablicy 4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2.5. Wypełniacz.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magania podano w Tablicy 5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3. Asfal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Do mieszanki mineralno-asfaltowej objętej niniejszą SST  należy stosować asfalt drogowy  50/70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ymagania dla asfaltu drogowego w Tablicy 6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1. Ogólne warunki stosowania sprzętu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gólne warunki stosowania sprzętu podano w SST D-00.00.00 "Wymagania ogólne".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Sprzęt, maszyny i urządzenia nie gwarantujące zachowania wymagań jakościowych  robót zostaną przez Inspektora Nadzoru zdyskwalifikowane i nie dopuszczone do robót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2. Wytwórnia mieszanki mineralno-asfaltowej (otaczarka)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hanging="423"/>
        <w:rPr/>
      </w:pPr>
      <w:r>
        <w:rPr>
          <w:b w:val="false"/>
        </w:rPr>
        <w:t xml:space="preserve">        </w:t>
      </w:r>
      <w:r>
        <w:rPr>
          <w:b w:val="false"/>
        </w:rPr>
        <w:t>Wytwórnia musi posiadać pełne wyposażenie zapewniające właściwą  jakość wytwarzanej mieszanki. Dopuszcza się wytwarzanie mieszanki  w otaczarce gwarantu</w:t>
      </w:r>
      <w:r>
        <w:rPr>
          <w:b w:val="false"/>
          <w:szCs w:val="24"/>
        </w:rPr>
        <w:t xml:space="preserve">jącej właściwe wysuszenie, wymieszanie oraz dozowanie poszczególnych składników.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arzanie mieszanki może się odbywać wyłącznie przy stosowaniu  automatycznego dozowania składników. </w:t>
      </w:r>
    </w:p>
    <w:p>
      <w:pPr>
        <w:pStyle w:val="Heading1"/>
        <w:rPr/>
      </w:pPr>
      <w:r>
        <w:rPr/>
        <w:t xml:space="preserve">        </w:t>
      </w:r>
      <w:r>
        <w:rPr>
          <w:b w:val="false"/>
        </w:rPr>
        <w:t>Wytwórnia powinna posiadać zasobnik do czasowego przechowywania  gotowej mieszanki celem zapewnienia ciągłości produkcji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3. Układarka.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Układanie mieszanki może się odbywać przy użyciu układarki  sterowanej elektronicznie o wydajności skorelowanej z wydajnością wytwórni i posiadającej następujące wyposażen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automatyczne sterowanie pozwalające na ułożenie warstwy zgodnie z założon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iweletą i grubością,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podgrzewaną płytę wibracyjną do wstępnego zagęszczenia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waga: - przy robotach na odcinkach zamkniętych wykonywanych  całą szerokością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zerokość stołu powinna być dostosowana do  szerokości nawierzchni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3.4. Walce do zagęszczani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Do zagęszczania mieszanek min.-asf. należy stosować walce  statyczne ogumione i walc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ieszane z przednią osią gładką wibracyjną i tylną ogumioną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Zaleca się stosowanie zestawu walca gładkiego stalowego  dwuwałowego z walcem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gumionym oraz na wygładzenie walca  dwuwałowego średniego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alce muszą być wyposażone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yklejania się mieszanki (dot. walców stalowych) </w:t>
      </w:r>
    </w:p>
    <w:p>
      <w:pPr>
        <w:pStyle w:val="Normal"/>
        <w:numPr>
          <w:ilvl w:val="0"/>
          <w:numId w:val="13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w fartuchy osłonowe kół (dot. walców ogumionych) w celu utrzymania ich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mperatury.</w:t>
      </w:r>
    </w:p>
    <w:p>
      <w:pPr>
        <w:pStyle w:val="Normal"/>
        <w:numPr>
          <w:ilvl w:val="0"/>
          <w:numId w:val="13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urządzenia umożliwiające regulację ciśnienia w oponach w czasie wałowania.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we wskaźniki wibracji częstotliwości drgań i siły wymuszającej  (dot. walców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bracyjnych). </w:t>
      </w:r>
    </w:p>
    <w:p>
      <w:pPr>
        <w:pStyle w:val="Normal"/>
        <w:numPr>
          <w:ilvl w:val="0"/>
          <w:numId w:val="13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alast umożliwiający zmianę obciążeni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krapiarka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zczotki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iła do obcinania warstwy  mieszanki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iertnica do pobierania próbek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>Na budowie musi się znajdować do dyspozycji nadzoru komplet  przyrządów pomiarowych jak: łata, klin, taśma, niwelator,  termometr itp</w:t>
      </w:r>
      <w:r>
        <w:rPr/>
        <w:t xml:space="preserve">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runki ogólne transportu podano w SST D-00.00.00 "Wymagania  ogólne".                                   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ożna używać wyłącznie samochodów samowyładowczych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samochody powinny być dużej ładowności tj. min. 10 Mg 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powierzchnię wewnętrzną skrzyni samochodu należy przed załadunkiem spryskać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niezbędnej ilości środkiem zapobiegającym przyklejaniu się mieszanki 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amochody muszą być wyposażone w plandeki, którymi przykrywa się mieszankę 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zasie transportu 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krzynie samochodów powinny być dostosowane do współpracy z układarką w czasi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zładunku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czas  transportu mieszanki od załadunku do rozładunku  nie powinien przekraczać 2   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godzin z jednoczesnym spełnieniem warunku zachowania wymaganych właściwości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>i wymaganej temperatury przy wbudowaniu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1. Ogólne warunki wykonania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gólne warunki wykonania robót podano w SST D-00.00.00  "Wymagania ogólne"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2. Organizacja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Wykonawca przedstawi Inspektorowi Nadzoru do akceptacji projekt organizacji i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harmonogram robót uwzględniające wszystkie warunki w jakich  będą wykonywane robot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wierzchniowe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3. Projektowanie mieszanki mineralno-asfaltowej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3.1. Recepta laboratoryjna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Za wykonanie receptury odpowiada Wykonawca robót, który przedstawia j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ierownikowi Projektu do zatwierdzenia co najmniej na 2 tygodnie  przed rozpoczęciem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bót.  Wraz z recepturą należy dostarczyć wyniki badań laboratoryjnych poszczególn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kładników, próbki materiałów pobrane w obecności Inspektora Nadzoru do wykonania  badań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ontrolnych przez Inwestora  oraz 3 próbki mieszanki mineralno-asfaltowej zagęszczonej  wg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etody Marshalla zgodnie z Tablicą 8 SST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 xml:space="preserve">Produkcja może się rozpocząć i odbywać jedynie na podstawie zatwierdzonej receptury.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 xml:space="preserve">Receptury powinny być opracowane dla  konkretnych materiałów, zaakceptowanych przez      </w:t>
      </w:r>
    </w:p>
    <w:p>
      <w:pPr>
        <w:pStyle w:val="Normal"/>
        <w:spacing w:lineRule="atLeast" w:line="120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sz w:val="24"/>
          <w:szCs w:val="24"/>
        </w:rPr>
        <w:t>Inspektora Nadzoru. do  wbudowania i przy wykorzystaniu  reprezentatywnych próbek tych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materiałów.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</w:rPr>
        <w:t xml:space="preserve">Przy projektowaniu należy kierować się podanymi w SST wymaganiami odnośnie skład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mieszanki i jej właściwości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 xml:space="preserve">Zmiana dostawy składników mieszanki mineralno-asfaltowej w  czasie trwania robót 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maga akceptacji Inspektora Nadzoru oraz opracowania nowej receptury i jej zatwierdzenia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3.2. Wymagania dla mieszanki mineralno-asfaltowej. 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ind w:left="284" w:hanging="284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ieszanka mineralno-asfaltowa na warstwę wiążącą dla ruchu  KR2 – KR1 powinna  spełniać  wymagania zawarte w Tablicy 8 SST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284" w:hanging="284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a powinna spełniać wymagania zawarte w  Tablicy 9 SST, a jej uziarnienie powinno się mieścić w  krzywych granicznych uziarnienia podanych w </w:t>
      </w:r>
      <w:r>
        <w:rPr>
          <w:b w:val="false"/>
          <w:szCs w:val="24"/>
        </w:rPr>
        <w:t xml:space="preserve">Tablicy 10 SST.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.4. Wytwarzanie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4.1. Dopuszczalne tolerancj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Urządzenia dozujące otaczarki powinny zapewnić zgodność  uziarnienia i zawart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sfaltu z zatwierdzoną recepturą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puszczalne odchylenia od zaprojektowanej zawartości poszczególnych grup frakcji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w zatwierdzonej recepturze) wynoszą: (w % bezwzględnych) 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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,0 % dla frakcji powyżej 2 mm (#)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2    % dla frakcji poniżej 0,075 mm (#)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puszczalna odchyłka zawartości asfaltu wynosi </w:t>
      </w:r>
      <w:r>
        <w:rPr>
          <w:rFonts w:cs="Symbol" w:ascii="Symbol" w:hAnsi="Symbol"/>
          <w:sz w:val="24"/>
          <w:szCs w:val="24"/>
        </w:rPr>
        <w:t></w:t>
      </w:r>
    </w:p>
    <w:p>
      <w:pPr>
        <w:pStyle w:val="Normal"/>
        <w:spacing w:lineRule="atLeast" w:line="120"/>
        <w:jc w:val="both"/>
        <w:rPr>
          <w:rFonts w:ascii="Symbol" w:hAnsi="Symbol" w:cs="Symbol"/>
          <w:b/>
          <w:b/>
          <w:sz w:val="24"/>
          <w:szCs w:val="24"/>
        </w:rPr>
      </w:pPr>
      <w:r>
        <w:rPr>
          <w:rFonts w:cs="Symbol" w:ascii="Symbol" w:hAnsi="Symbol"/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.4.2. Temperatury wytwarzania mieszanki (</w:t>
      </w:r>
      <w:r>
        <w:rPr>
          <w:b/>
          <w:position w:val="4"/>
          <w:sz w:val="24"/>
          <w:szCs w:val="24"/>
        </w:rPr>
        <w:t>o</w:t>
      </w:r>
      <w:r>
        <w:rPr>
          <w:b/>
          <w:sz w:val="24"/>
          <w:szCs w:val="24"/>
        </w:rPr>
        <w:t xml:space="preserve">C):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sfalt 50/70     140  -  160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ieszanka        135  -  165  (bezpośrednio przed wysyłką)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Maksymalna temperatura gorącego kruszywa nie powinna być wyższa o więcej niż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od maksymalnej temperatury mieszanki  mineralno-asfaltowej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5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Powierzchnia podłoża przed ułożeniem warstwy powinna zostać oczyszczona z luźnego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ruszywa, piasku i pyłu przy pomocy  szczotek mechanicznych lub kompresora zgodnie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 wymaganiami  SST D.04.03.01 "Oczyszczenie i skropienie warstw konstrukcyjnych"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.6. Wbudowanie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6.1. Warunki atmosferyczne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Układanie warstwy wiążącej musi odbywać się w sprzyjających  warunkach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tmosferycznych tj. przy suchej i ciepłej pogodzie,  w temperaturze powyżej 10</w:t>
      </w:r>
      <w:r>
        <w:rPr>
          <w:position w:val="4"/>
          <w:sz w:val="24"/>
          <w:szCs w:val="24"/>
        </w:rPr>
        <w:t>o</w:t>
      </w:r>
      <w:r>
        <w:rPr>
          <w:sz w:val="24"/>
          <w:szCs w:val="24"/>
        </w:rPr>
        <w:t xml:space="preserve">C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brania się układania mieszanek  w czasie ciągłych opadów deszczu.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 zgodą Inspektora Nadzoru dopuszcza się układanie warstwy wiążącej w temp. pow. 5</w:t>
      </w:r>
      <w:r>
        <w:rPr>
          <w:position w:val="4"/>
          <w:sz w:val="24"/>
          <w:szCs w:val="24"/>
        </w:rPr>
        <w:t>o</w:t>
      </w:r>
      <w:r>
        <w:rPr>
          <w:sz w:val="24"/>
          <w:szCs w:val="24"/>
        </w:rPr>
        <w:t>C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konawca zobowiązany jest do opracowania sposobu organizacji ruchu drogowego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znakowania odcinka robót i ponosi odpowiedzialność za bezpieczeństwo ruchu n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rodze.  Zaleca się aby dzienna działka robocza była wykonywana całą szerokością jezdni, bez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dłużenia jednej połowy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6.3. Układani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Przed przystąpieniem do układania powinna być wyznaczona  niweleta. Niwelet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ostanie wyznaczona przy użyciu stalowej linki, stanowiącej horyzont odniesienia dl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zujników automatyki układarki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łytę wibracyjną układarki należy podgrzać przed rozpoczęciem  pracy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Układanie mieszanki musi się odbywać w sposób ciągły, bez przestoju, z jednostajn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ędkością w granicach 2-4 m na  minutę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Układarka powinna być stale zasilana w mieszankę tak, aby w zasobniku zawsz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najdowała się mieszanka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6.4. Temperatura zagęszczanej mieszank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Początkowa temperatura mieszanki w czasie zagęszczenia powinna wynosić nie mniej 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ż 125</w:t>
      </w:r>
      <w:r>
        <w:rPr>
          <w:position w:val="4"/>
          <w:sz w:val="24"/>
          <w:szCs w:val="24"/>
        </w:rPr>
        <w:t>o</w:t>
      </w:r>
      <w:r>
        <w:rPr>
          <w:sz w:val="24"/>
          <w:szCs w:val="24"/>
        </w:rPr>
        <w:t xml:space="preserve">C.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6.5. Zagęszczanie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gęszczanie należy przeprowadzać począwszy od krawędzi  ku środkowi nawierzchni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 wałowaną warstwę należy najeżdżać kołem napędowym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Wałowanie należy rozpoczynać walcem gładkim, a następnie wprowadzać walec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gumiony.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anewry walca należy przeprowadzać płynnie, na odcinku   już zagęszczonym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Prędkość przejazdu walca powinna być jednostajna 2 - 4 km/h na początku i 4 - 6 km/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dalszej fazie wałowania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Walce wibracyjne powinny mieć sprawne urządzenia regulujące  zakres stosowan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zęstotliwości wibracji (33 - 35 Hz), a  pierwsze przywałowanie powinno być wykonan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zy użyciu   walca statycznego. </w:t>
      </w:r>
    </w:p>
    <w:p>
      <w:pPr>
        <w:pStyle w:val="Heading1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Sprzęt zagęszczający nie może być parkowany na nowo wykonanej  warstwie do czasu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jej ostygnięcia do temperatury, przy której   stojący na warstwie sprzęt nie spowoduj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dcisków i deformacji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łącza poprzeczne wynikające z dziennej działki, należy wykonać  przez równe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ionowe obcięcie i następnie posmarowanie lepiszczem i zabezpieczenie listwą przed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uszkodzeniem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Złącza podłużne, wynikające z rozkładania mieszanki połową  szerokości jezdni, należ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równo, pionowo obciąć i posmarować lepiszczem. Lokalizacja złączy podłużn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olejnych warstw  nawierzchni powinna być przesunięta o około 20 cm, aby nie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chodziły na siebie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Zaleca się aby dzienna działka robocza była wykonywana całą  szerokością jezdni, bez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dłużania jednaj połow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7.1. Grubość warstwy.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Grubość rzeczywista ułożonej warstwy po zagęszczeniu  powinna być nie mniejsza od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rubości założonej.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7.2. Równość  warstwy nawierzchni w kierunku podłużnym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 </w:t>
      </w:r>
      <w:r>
        <w:rPr>
          <w:b w:val="false"/>
          <w:szCs w:val="24"/>
        </w:rPr>
        <w:t>Do oceny równości podłużnej nawierzchni należy stosować jedną z następujących metod: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omiar równości podłużnej w-wy wiążącej przy pomocy planografu.</w: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  <w:t xml:space="preserve">Urządzenie to mierzy i rejestruje na taśmie wielkości prześwitu między teoretyczną linią łączącą  spód kółek jezdnych planografu a nawierzchnią. </w:t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  <w:t xml:space="preserve">Dla warstwy wiążącej odchylenia profilu podłużnego mierzone planografem nie powinny przekraczać 10 m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 pomiar z wykorzystaniem łaty i klina, określonych w odpowiedniej  normie.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 wykonuje się nie rzadziej niż co 10 m.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magana równość podłużna jest określona przez wartości odchyleń równości,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e nie mogą być przekroczone w liczbie pomiarów stanowiących 95 % oraz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0 % liczby wszystkich pomiarów na badanym odcinku.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z odchylenie równości  rozumie się największą odległość między łatą a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ierzoną powierzchnią.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rtości odchyleń, wyrażone w mm, określa tabela: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07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2004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rst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yjnej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rocent liczby pomiarów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5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-wa  wiąż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magania dotyczące równości podłużnej powinny być spełnione w trakcie     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ywania robót i po ich zakończeniu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7.3. Równość  warstwy  w kierunku poprzecznym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Do pomiaru poprzecznej równości nawierzchni powinna być stosowana metod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ównoważna metodzie z wykorzystaniem łaty i klina, określonych w  obowiązującej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ormie.  Pomiar powinien  być wykonywany nie rzadziej niż co 5 m, a liczba pomiaró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ie może być mniejsza niż 20. Wymagana równość poprzeczna jest określona przez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artości  odchyleń  równości, które nie mogą być przekroczone w liczbie pomiaró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tanowiących  90 % i 100 % liczby wszystkich pomiarów na badanym odcinku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dchylenie równości oznacza największą odległość między łatą a mierzon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wierzchnią w danym profilu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artości odchyleń, wyrażone w mm, określa tabela:</w:t>
      </w:r>
    </w:p>
    <w:p>
      <w:pPr>
        <w:pStyle w:val="Normal"/>
        <w:ind w:left="8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07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2004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rst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-wa wiąż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7.4. Spadek poprzeczny warstwy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7.5. Szerokość warstwy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</w:t>
      </w:r>
      <w:r>
        <w:rPr>
          <w:b w:val="false"/>
          <w:szCs w:val="24"/>
        </w:rPr>
        <w:t xml:space="preserve">Szerokość warstwy nawierzchni powinna być nie mniejsza od szerok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projektowanej i nie większa od niej niż 5 cm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7.6. Niweleta warstwy nawierzchni.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Rzędne niwelety warstwy nawierzchni nie powinny się różnić od rzędnych podanych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dokumentacji projektowej więcej niż 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opuszczalne odchylenie: -1 cm, +1 c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7.7. Wymagania dotyczące wyglądu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gląd zewnętrzny nawierzchni powinien być jednolity tj. bez  miejsc porowatych,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łuszczących się, przebitumowanych, bez   spękań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7.8. Złącza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poiny podłużne powinny być wykonane w osi drogi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poiny poprzeczne powinny być wykonane w linii prostej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Z obu stron spoiny warstwy przylegające powinny być w  jednym poziomie, a pod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zględem równości spoiny warstwy wiążącej powinny spełniać wymagania jak cał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arstwa wiążąca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poiny powinny być ściśle związane i jednorodne z powierzchnią  warstwy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7.9. Zagęszczenie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Wskaźnik zagęszczenia ułożonej warstwy wiążącej nawierzchni  powinien wynosić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</w:t>
      </w:r>
      <w:r>
        <w:rPr>
          <w:rFonts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8 %.</w:t>
      </w: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a zobowiązany jest do wykonania pełnego zakresu badań na budowie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Laboratorium Wykonawcy musi być wyposażone w niezbędną aparaturę  umożliwiając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prowadzenie badań przewidzianych w SST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warantującą zachowanie wymagań jakości robót, jednak nie rzadziej niż podano w SS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1. Kontrola jak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ontrola jakości materiałów obejmuje badania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 analiza sitowa kruszyw łamanych i określenie ich gatunku na podstawie PN-B-11112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analiza sitowa i określenie gatunku kruszyw naturalnych wg PN-B-11113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) analiza sitowa i ocena jakości mączki wg. PN-61/S-96504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właściwości użytego asfaltu zgodnie z Tablicą 6 SST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1.1. Częstotliwość badań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chodzenie kruszywa i lepiszcza oraz ich jakość podlegają  akceptacji Kierownika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jektu. Wykonawca powinien przedstawić wraz z recepturą pełne wyniki badań jak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ateriałów użytych w recepturze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Z przygotowanych do produkcji materiałów pobierane są i dostarczane do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aboratorium Zamawiającego próbki, celem  zbadania zgodności ich cech z SST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W trakcie produkcji badanie jakości materiałów przeprowadza się dla każdej dostaw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godnie z pkt. 6.1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2. Kontrola jakości produkcji mieszanki min.-asfaltowej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ontrola jakości obejmuje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skład mieszanki min. – asf. - zgodność z recepturą w  granicach określonych w SST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dchyłek na podstawie  ekstrakcji, wg PN-S-04001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opuszczalne odchylenia od składu zaprojektowanego ( w zatwierdzonej recepturze )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rzy badaniu  pojedynczej próbki metodą ekstrakcji ,  %   m/m :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 asfaltu                                  ± 0,5 %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frakcji  poniżej 0,075 mm    ± 2,0 %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dla frakcji  powyżej 2,0 mm      ± 5,0 %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stabilność i odkształcenie wg BN-70/8931-09 na próbkach  wg Marshalla (2 x 75 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derzeń ubijakiem), zgodnie z Tablicą Nr 8 SST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awdzenie warunków atmosferycznych,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>
          <w:sz w:val="24"/>
          <w:szCs w:val="24"/>
        </w:rPr>
        <w:t xml:space="preserve">sprawdzenie temperatury asfaltu, kruszywa i mieszanki min.-asfaltowej w trakcie </w:t>
      </w:r>
    </w:p>
    <w:p>
      <w:pPr>
        <w:pStyle w:val="Normal"/>
        <w:spacing w:lineRule="atLeast" w:line="120"/>
        <w:ind w:left="4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dukcji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) badanie składu mieszanki min.-asfaltowej                                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</w:t>
      </w:r>
      <w:r>
        <w:rPr>
          <w:b w:val="false"/>
          <w:szCs w:val="24"/>
        </w:rPr>
        <w:t xml:space="preserve">Przy kontroli jakości wytwarzanej mieszanki min.-asfaltowej badanie zależy przepro- </w:t>
      </w:r>
    </w:p>
    <w:p>
      <w:pPr>
        <w:pStyle w:val="Heading1"/>
        <w:rPr/>
      </w:pPr>
      <w:r>
        <w:rPr>
          <w:b w:val="false"/>
          <w:szCs w:val="24"/>
        </w:rPr>
        <w:t xml:space="preserve">             </w:t>
      </w:r>
      <w:r>
        <w:rPr>
          <w:b w:val="false"/>
          <w:szCs w:val="24"/>
        </w:rPr>
        <w:t>wadzać co każde 500 Mg wyprodukowanej mieszanki, lecz nie rzadziej niż</w:t>
      </w:r>
      <w:r>
        <w:rPr>
          <w:szCs w:val="24"/>
        </w:rPr>
        <w:t xml:space="preserve"> </w:t>
      </w:r>
      <w:r>
        <w:rPr>
          <w:b w:val="false"/>
          <w:szCs w:val="24"/>
        </w:rPr>
        <w:t>raz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dziennie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adanie należy przeprowadzać na próbce mieszanki pobranej   za układarką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) stabilność i odkształcenie.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</w:t>
      </w:r>
      <w:r>
        <w:rPr>
          <w:b w:val="false"/>
          <w:szCs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ieszanki (nawet 1 składnika) i przy kontroli  jakości wyprodukowanej mieszanki co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ajmniej 1 raz dziennie  w trakcie produkcji mieszanki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adania przeprowadza się na 3 równolegle pobranych i  ubitych próbkach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) sprawdzenie warunków atmosferycznych dotyczy temperatury i stanu pogody n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owie i jest przeprowadzane i odnotowywane co najmniej 1 raz dziennie przed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ozpoczęciem układania nawierzchni, przez Wykonawcę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) sprawdzenie temperatury składników i gotowej mieszanki  min.-asfaltowej. 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miar temperatury asfaltu i kruszywa należy wykonywać z dokładnością do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 najmniej co godzinę podczas  produkcji mieszanki.</w:t>
      </w: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</w:t>
      </w:r>
      <w:r>
        <w:rPr>
          <w:b w:val="false"/>
          <w:szCs w:val="24"/>
        </w:rPr>
        <w:t xml:space="preserve">Ponadto pomiar temperatury gotowej mieszanki należy  wykonywać na każdym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rzygotowanym do wysyłki środku   transportowym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dpowiednią dokumentację prowadzi Wykonawca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 Kontrola jakości ułożonej nawierzchn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sprawdzenie temperatury mieszanki min.-asfaltowej  w trakcie zagęszczania ,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źnik zagęszczenia wg PN-67/S-04001 pkt. 3.1.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ętość wolnych przestrzeni w nawierzchni zgodnie z PN-67/S-04001.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okość warstwy - pomiar bezpośredni taśmą. 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grubość warstwy - pomiar bezpośredni taśmą (na budowie)  i suwmiarką</w:t>
      </w:r>
    </w:p>
    <w:p>
      <w:pPr>
        <w:pStyle w:val="Normal"/>
        <w:spacing w:lineRule="atLeast" w:line="12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w laboratorium).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równość warstwy w kierunku poprzecznym łatą profilową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)   równość warstwy w kierunku podłużnym planografem lub łatą i klinem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adek poprzeczny nawierzchni łatą profilową.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sprawdzenie rzędnych niwelety warstwy nawierzchni za pomocą niwelatora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ocena wizualna nawierzchni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1. Częstotliwość badań i pomiarów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Sprawdzenie temperatury mieszanki min.-asfaltowej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W trakcie zagęszczania dotyczy przede wszystkim temperatury początkow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zagęszczanej mieszanki.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Pomiar należy wykonywać z dokładnością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2</w:t>
      </w:r>
      <w:r>
        <w:rPr>
          <w:position w:val="4"/>
          <w:sz w:val="24"/>
          <w:szCs w:val="24"/>
        </w:rPr>
        <w:t>o</w:t>
      </w:r>
      <w:r>
        <w:rPr>
          <w:sz w:val="24"/>
          <w:szCs w:val="24"/>
        </w:rPr>
        <w:t xml:space="preserve">C, za  układarką, co najmniej 1 raz dl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każdej dostarczonej  na budowę partii mieszanki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źnik zagęszczenia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Badanie to wykonuje się na próbce wyciętej z gotowej nawierzchni po jej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zagęszczeniu i ostygnięciu.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Częstotliwość badań: minimum 1 próbka z każdych rozpoczętych 500 mb pas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ruchu. Wycięcie próbki powinno nastąpić w godzinach porannych, kied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wierzchnia nie jest jeszcze nagrzana.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Do wycięcia próbki należy używać mechanicznej wiertnicy,  która wycin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cylindryczne próbki w stanie nienaruszonym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Sprawdzenie zawartości wolnej przestrzeni w nawierzchni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Obowiązują zasady jak przy badaniu wskaźnika zagęszczenia. </w:t>
      </w: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okość warstwy nawierzchni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Sprawdzenie szerokości warstw dokonuje się przez pomiar  bezpośredni taśmą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mierniczą, co 100 m prostopadle do  osi drogi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ubość warstwy nawierzchni.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ależy sprawdzać w czasie układania - co najmniej raz na 2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po zagęszczeniu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oraz na próbkach wyciętych z nawierzchni wg zasad i z częstotliwością jak dla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skaźnika zagęszczenia  nawierzchni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ówność warstwy w profilu podłużnym. </w:t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Pomiar równości w profilu podłużnym w sposób ciągły po każdym pasie ruchu lub   </w:t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przy użyciu łaty i klina określonych w Polskiej Normie nie rzadziej niż co 10 m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Badanie wykonywane jest w celach odbiorczych i obowiązują  zasady jak prz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pozostałych badaniach odbiorczych nawierzchni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)  Sprawdzenie równości warstwy w kierunku poprzecznym oraz  spadków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poprzecznych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>Pomiary należy przeprowadzać nie rzadziej niż co 5 m, a liczba pomiarów nie może</w:t>
      </w:r>
    </w:p>
    <w:p>
      <w:pPr>
        <w:pStyle w:val="Heading1"/>
        <w:rPr/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być mniejsza niż 20. </w:t>
      </w:r>
      <w:r>
        <w:rPr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h)  Sprawdzenie rzędnych niwelety warstwy  nawierzchni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 drodze klasy G i Z sprawdza się rzędne osi podłużnej  jezdni  i krawędzi co 20 m,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 na odcinkach  krzywoliniowych co 10 m.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i)  Kontrola stanu zewnętrznego nawierzchni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Sprawdzenie wyglądu zewnętrznego warstwy nawierzchni należy  wykonać przez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bezpośrednie oględziny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W czasie budowy należy sprawdzić wygląd  warstwy na  długości odcinka będącego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w budowie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</w:rPr>
        <w:t xml:space="preserve">Po zakończeniu budowy należy sprawdzić wygląd warstwy  na całej dług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wykonanego odcinka.                                 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4. Dokumentowanie wyników pomiarów i badań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Wszystkie pomiary i wyniki badań muszą być opracowane  w sposób uzgodniony z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ierownikiem Projektu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Dokumenty te stanowią integralną część operatu kolaudacyjnego  robót. Sporządza się je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 dwóch egzemplarzach - oryginał dla  Zamawiającego i kopia dla Wykonawcy.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dnostką obmiarową jest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arstwy wiążącej określonej grubości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zeczywistych ilości wbudowanych materiałów. </w:t>
      </w: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bmiar robót obejmuje roboty zawarte w umowie oraz dodatkowe  i nieprzewidziane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ych potrzebę wykonania uzgodniono w  trakcie robót, pomiędzy Wykonawcą a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awiającym. Obmiaru robót  dokonuje Wykonawca w sposób określony w warunka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traktu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orządzony obmiar Wykonawca uzgadnia z Inspektorem Nadzoru w trybie ustalonym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warunkach kontraktu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Odbiory robót powinny być dokonywane zgodnie z ogólnymi zasadami podanymi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w SST D-00.00.00 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Odbiór ostateczny polega na ocenie ilości, jakości  i wartości sprzedażnej wykonan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robót. 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dmiotem odbioru ostatecznego może być tylko całkowicie zakończony obiek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Podstawą do oceny jakości robót są wyniki badań i pomiarów w zakresie i ilośc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kreślonej niniejszą SST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adania i pomiary do celów odbiorczych w zakresie i z częstotliwością określoną w SST,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zeprowadza Wykonawca na próbkach  pobranych w obecności Inspektora Nadzoru 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iejscach przez  niego wskazanych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adania wykonawcy podlegają sprawdzeniu przez laboratorium  Zamawiającego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Badania sprawdzające wykonuje się na próbkach pobranych przez Wykonawcę w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becności Inspektora Nadzoru w miejscach przez   niego wskazanych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adania i pomiary obejmują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) skład mieszanki min.-asfaltowej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) wskaźnik zagęszczenia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) wolna przestrzeń w nawierzchni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) grubość nawierzchni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e) stabilność i odkształcenie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) cechy geometryczne nawierzchni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Badania wymienione w pkt. a, b, c, d, - wykonuje się na próbkach wyciętych z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wierzchni nie rzadziej niż z każdych rozpoczętych 500 mb pasa ruchu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zęstotliwość badań sprawdzających - nie rzadziej niż z każdego  1000 mb pasa ruchu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óbki należy pobierać na przemian: strona lewa i strona prawa nawierzchni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adanie wymienione w pkt. e - wykonuje się na próbkach pobranych  i zagęszczonych   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z Wykonawcę w obecności Inspektora Nadzor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la każdego badania należy pobrać równolegle i zagęścić 3 próbki  wg metod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arshalla.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Częstotliwość badań do odbioru oraz częstotliwość badań sprawdzających jak przy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adaniach wymienionych w pkt. a - d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Równość w profilu podłużnym - pomiar ciągły po każdym pasie ruchu lub łatą i klinem 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w </w:t>
      </w:r>
      <w:r>
        <w:rPr>
          <w:b w:val="false"/>
        </w:rPr>
        <w:t>uzgodnieniu z  Inspektorem Nadzoru i w jego obecności.</w:t>
      </w:r>
      <w:r>
        <w:rPr/>
        <w:t xml:space="preserve">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zostałe cechy geometryczne, wymienione w SST, sprawdza do  celów odbiorczych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spektor Nadzoru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łatność z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wykonanej warstwy wiążącej należy przyjmować zgodnie z obmiarem i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ceną jakości wykonanych robót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race pomiarowe i roboty przygotowawcze,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zakup materiałów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dostarczenie materiałów,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ytworzenie mieszanki na podstawie zatwierdzonej recepty laboratoryjnej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transport mieszanki do miejsca wbudowania,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skropienie podłoża lepiszczem,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mechaniczne rozłożenie mieszanki zgodnie z zaprojektowaną grubością, niweletą 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padkami poprzecznymi, zagęszczenie, obcięcie   i posmarowanie krawędzi (ew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smarowanie urządzeń obcych  w obrębie nawierzchni)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przeprowadzenie niezbędnych badań laboratoryjnych i pomiarów wymaganych w SST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Normy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/ PN-EN 13108-1           - Mieszanki mineralno asfaltowe – Wymagania – beton asfaltowy .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/ PN-61/S-96504            - Drogi samochodowe. Wypełniacz kamienny  do mas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bitumicznych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/ PN-EN 13043              -  Kruszywo do mieszanek bitumicznych  i powierzchniowych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utrwaleń stosowanych na drogach, lotniskach i innych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powierzchniach przeznaczonych do ruchu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/ PN-B-11113:1996       -  Kruszywo mineralne. Kruszywo naturalne do nawierzchni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drogowych.   Piasek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/ PN-EN-12591:2002    -   Asfalty drogowe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/ PN-78/B-06714            - Kruszywa mineralne. Badania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/ PN-EN 12697-13          - Metody badań mieszanek mineralno-asfaltowych asfaltowych –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Pomiar temperatury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/ BN-68/8931-04            - Drogi samochodowe.  Pomiar równości nawierzchni planografem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i łatą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/ PN-67/S-04001             - Drogi samochodowe. Metody badań mas mineralno-                    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bitumicznych  i nawierzchni  bitumicznych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/ BN-70/8931-09            - Drogi samochodowe i lotniskowe. Oznaczanie stabilności i  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odkształcenia mas mineralno-asfaltowych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.2. Inne dokumenty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/ Katalog typowych konstrukcji nawierzchni podatnych i półsztywnych IBDiM - 1997.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/ OST D-05.03.05 Wa-wa 2001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/ Rozporządzenie Ministra Transportu i Gospodarki Morskiej z dnia 2 marca 1999 r.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ziennik Ustaw Nr 43, 1999 r. poz. 430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lica 1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warstwa wiążąc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</w:t>
      </w:r>
      <w:r>
        <w:rPr/>
        <w:t>ruch KR1 – KR2</w:t>
      </w:r>
    </w:p>
    <w:tbl>
      <w:tblPr>
        <w:tblW w:w="8987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6614"/>
        <w:gridCol w:w="191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właściwośc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b/>
                <w:sz w:val="24"/>
                <w:szCs w:val="24"/>
              </w:rPr>
              <w:t>Wymagania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 pełnej liczbie obrotów, % ubytek masy,  nie więcej niż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lica 2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WYMAGANIA GATUNKOWE DLA GRYSU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warstwa wiążąca ruch KR 1 – KR 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tbl>
      <w:tblPr>
        <w:tblW w:w="852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5347"/>
        <w:gridCol w:w="245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właściwośc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zawartość ziarn mniejszych niż 0,075 mm,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odsianych na mokro dla frakcji, % masy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zawartość frakcji podstawowej dla frakcji,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% masy, nie mniej niż: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zawartość podziarna dla frakcji, % masy,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nie więcej niż: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zawartość nadziarna, % masy, nie więcej niż: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Zawartość zanieczyszczeń obcych, % masy,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Tekstpodstawowy21"/>
              <w:rPr>
                <w:szCs w:val="24"/>
              </w:rPr>
            </w:pPr>
            <w:r>
              <w:rPr>
                <w:szCs w:val="24"/>
              </w:rPr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ięcej niż: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3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Wymagania dla piasku łamanego i kruszyw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</w:t>
      </w:r>
      <w:r>
        <w:rPr/>
        <w:t>drobnego granulowanego</w:t>
      </w:r>
    </w:p>
    <w:tbl>
      <w:tblPr>
        <w:tblW w:w="953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5655"/>
        <w:gridCol w:w="1746"/>
        <w:gridCol w:w="1546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właściwości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Wymagania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sek łaman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ulowane</w:t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frakcji 2,0 – 4,0 mm, % masy, powyżej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wzorcowa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4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ymagania dla piasku naturalnego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5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742"/>
        <w:gridCol w:w="213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5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</w:t>
      </w:r>
      <w:r>
        <w:rPr/>
        <w:t>Wymagania dla wypełniacza</w:t>
      </w:r>
    </w:p>
    <w:tbl>
      <w:tblPr>
        <w:tblW w:w="753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y m a g a n i 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m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, % nie więcej niż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6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Właściwości asfaltu drogowego 50/70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 wg PN-EN- 12591 :200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Z dostosowaniem  do warunków polskich </w:t>
      </w:r>
    </w:p>
    <w:tbl>
      <w:tblPr>
        <w:tblW w:w="9138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5521"/>
        <w:gridCol w:w="1748"/>
        <w:gridCol w:w="147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ściwośc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a bad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i w:val="false"/>
                <w:sz w:val="24"/>
                <w:szCs w:val="24"/>
              </w:rPr>
              <w:t>Właściwości obligatoryjn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Penetracja w temperaturze  25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                           0,1 m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N-EN 14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Temperatura mięknienia ,                                       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4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5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Temperatura zapłonu , nie mniej niż                       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225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mniej niż                                                               %m/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5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więcej niż                                                              %m/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607-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penetracja po starzeniu , nie mniej niż             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4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Temperatura mięknienia po starzeniu ,nie mniej niż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4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>Właściwości specjalne krajow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parafiny , nie więcej niż                                 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606-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Więcej niż                                                                 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4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4"/>
                <w:szCs w:val="24"/>
              </w:rPr>
              <w:t xml:space="preserve">Temperatura łamliwości ,nie więcej niż                          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5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lica 7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Wymagania dla kruszywa łamanego zwykłeg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</w:t>
      </w:r>
      <w:r>
        <w:rPr/>
        <w:t>(klińca)</w:t>
      </w:r>
    </w:p>
    <w:tbl>
      <w:tblPr>
        <w:tblW w:w="846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994"/>
        <w:gridCol w:w="203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Wyszczególnienie właściwośc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kład ziarnowy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zawartość ziarn mniejszych niż 0,075 mm,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% masy nie więcej niż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w klińcu 4-31,5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b) zawartość frakcji podstawowej, % masy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nie mniej  niż: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w klińcu   4-12,8 mm                                                               </w:t>
            </w:r>
          </w:p>
          <w:p>
            <w:pPr>
              <w:pStyle w:val="Endnote"/>
              <w:spacing w:lineRule="atLeast" w:line="12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w klińcu  12,8-31,5 mm                                                                                                </w:t>
            </w:r>
          </w:p>
          <w:p>
            <w:pPr>
              <w:pStyle w:val="Endnote"/>
              <w:spacing w:lineRule="atLeast" w:line="1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zawartość podziarna, % masy nie więcej  niż: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w klińcu   4-12,8 mm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w klińcu  12,8-31,5 mm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rPr>
                <w:szCs w:val="24"/>
              </w:rPr>
            </w:pPr>
            <w:r>
              <w:rPr>
                <w:szCs w:val="24"/>
              </w:rPr>
              <w:t xml:space="preserve">d) zawartość nadziarna, % masy nie więcej  niż: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Zawartość zanieczyszczeń obcych, % masy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ie więcej niż: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Zawartość zanieczyszczeń organicznych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ż wzorcow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la betonu asfal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a wiążąca ruch KR1 – KR2</w:t>
      </w:r>
    </w:p>
    <w:tbl>
      <w:tblPr>
        <w:tblW w:w="7675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2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W ł a ś c i w o ś c i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  <w:szCs w:val="24"/>
              </w:rPr>
              <w:t>Stabilność wg Marshalla w temp. +6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, kN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  <w:szCs w:val="24"/>
              </w:rPr>
              <w:t>Odkształcenie wg Marshalla w temp. 6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, mm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,0 – 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na przestrzeń w próbkach Marshalla %  v/v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,0 – 8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enie wolnej przestrzeni w próbkach Marshalla, %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,0 – 8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na przestrzeń w warstwie,  %  v/v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,5 – 9,0 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lica 9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Wymagania dla mieszanki mineralnej w betonie asfaltowym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>warstwa wiążąca ruch KR1 – KR2</w:t>
      </w:r>
    </w:p>
    <w:tbl>
      <w:tblPr>
        <w:tblW w:w="866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902"/>
      </w:tblGrid>
      <w:tr>
        <w:trPr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anki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Zawartość w mieszance mineralnej - % masy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f r a k c j a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mane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iżej 0,075 mm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 – 2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– 7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yżej 45 %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 – 16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– 7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yżej 45 %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ablica 10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Rzędne krzywych granicznych uziarnienia mieszanki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mineralnej do warstwy wiążącej z betonu asfaltowego ruch KR2 – KR1</w:t>
      </w:r>
    </w:p>
    <w:p>
      <w:pPr>
        <w:pStyle w:val="Normal"/>
        <w:spacing w:lineRule="atLeast" w:line="120"/>
        <w:rPr/>
      </w:pPr>
      <w:r>
        <w:rPr/>
        <w:t xml:space="preserve">                   </w:t>
      </w:r>
    </w:p>
    <w:tbl>
      <w:tblPr>
        <w:tblW w:w="6966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465"/>
        <w:gridCol w:w="1958"/>
      </w:tblGrid>
      <w:tr>
        <w:trPr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y oczek sit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#, mm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Mieszanka mineralna, mm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0-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-16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chodzi przez: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31,5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20,0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6,0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2,8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9,6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8,0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6,3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4,0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,0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0,85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0,42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0,30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0,18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0,15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0,0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- 10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- 10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- 10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-   93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-   86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-   81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 -   76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-   67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-   55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-   4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-   3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-   25</w:t>
            </w:r>
          </w:p>
          <w:p>
            <w:pPr>
              <w:pStyle w:val="Normal"/>
              <w:spacing w:lineRule="atLeast" w:line="12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-   17</w:t>
            </w:r>
          </w:p>
          <w:p>
            <w:pPr>
              <w:pStyle w:val="Normal"/>
              <w:spacing w:lineRule="atLeast" w:line="12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-   15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 -    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-10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- 10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 - 10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 - 92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-  86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-   8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-   69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-   54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-   40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-   28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-   24</w:t>
            </w:r>
          </w:p>
          <w:p>
            <w:pPr>
              <w:pStyle w:val="Normal"/>
              <w:spacing w:lineRule="atLeast" w:line="12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-   17</w:t>
            </w:r>
          </w:p>
          <w:p>
            <w:pPr>
              <w:pStyle w:val="Normal"/>
              <w:spacing w:lineRule="atLeast" w:line="12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-   15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 -    8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338" w:right="805" w:gutter="0" w:header="0" w:top="726" w:footer="176" w:bottom="43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89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1.4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3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8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20"/>
    </w:pPr>
    <w:rPr>
      <w:sz w:val="24"/>
    </w:rPr>
  </w:style>
  <w:style w:type="paragraph" w:styleId="Nagwekwykazurde">
    <w:name w:val="nagłówek wykazu źródeł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lang w:val="en-US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38:00Z</dcterms:created>
  <dc:creator>DODP KIELCE</dc:creator>
  <dc:description/>
  <cp:keywords/>
  <dc:language>en-US</dc:language>
  <cp:lastModifiedBy>Witki3</cp:lastModifiedBy>
  <cp:lastPrinted>2014-04-09T13:40:00Z</cp:lastPrinted>
  <dcterms:modified xsi:type="dcterms:W3CDTF">2014-08-24T16:36:00Z</dcterms:modified>
  <cp:revision>4</cp:revision>
  <dc:subject/>
  <dc:title> </dc:title>
</cp:coreProperties>
</file>