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la lasów Leśnej Wspólnoty Gruntowej wsi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RANIŻ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17 r. do 31.XII.2026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Db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,O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157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57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bCs/>
          <w:u w:val="single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raz </w:t>
      </w:r>
      <w:r>
        <w:rPr>
          <w:rFonts w:cs="Times New Roman" w:ascii="Times New Roman" w:hAnsi="Times New Roman"/>
          <w:bCs/>
          <w:sz w:val="28"/>
          <w:szCs w:val="28"/>
        </w:rPr>
        <w:t>Sokołowsko-Wilczowolski Obszar Chronionego Krajobrazu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ejmujące swym zasięgiem całość gruntów leśnych należących do Leśnej Wspólnoty Gruntowej. Część lasów wspólnoty - pododdział 1d bezpośrednio graniczy z potwierdzoną lokalizacją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opisywanych lasów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urządzenia lasu sporządzono w 3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Raniżów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.</w:t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4:44:00Z</dcterms:created>
  <dc:creator>Chromiec</dc:creator>
  <dc:description/>
  <dc:language>en-US</dc:language>
  <cp:lastModifiedBy>cd</cp:lastModifiedBy>
  <cp:lastPrinted>2016-10-09T16:47:00Z</cp:lastPrinted>
  <dcterms:modified xsi:type="dcterms:W3CDTF">2016-10-19T08:38:00Z</dcterms:modified>
  <cp:revision>8</cp:revision>
  <dc:subject/>
  <dc:title>Uproszczony</dc:title>
</cp:coreProperties>
</file>