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wsi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RUSINÓW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 MAJDAN KRÓLEWS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okres od 1.I.2016 r. do 31.XII.2025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13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3"/>
        <w:gridCol w:w="996"/>
        <w:gridCol w:w="997"/>
        <w:gridCol w:w="998"/>
        <w:gridCol w:w="998"/>
        <w:gridCol w:w="998"/>
      </w:tblGrid>
      <w:tr>
        <w:trPr>
          <w:cantSplit w:val="true"/>
        </w:trPr>
        <w:tc>
          <w:tcPr>
            <w:tcW w:w="2226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7" w:type="dxa"/>
            <w:gridSpan w:val="5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rPr/>
            </w:pPr>
            <w:r>
              <w:rPr/>
              <w:t>Siedliskowe  typy  las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św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s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ś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ewo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-So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-So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k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k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,K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1481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41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1522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granicach wsi zlokalizowana jest część Obszaru Natura 2000 „Puszcza Sandomierska” obejmująca swym zasięgiem również grunty leśne należące do osób fizycznych. Powierzchnia lasów prywatnych ujętych w UPUL i położonych w obrębie Obszaru Natura 2000 wynosi 170,62ha. Szczegółowa lokalizacja granic Obszaru uwidoczniona jest na mapach gospodarczych lasu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terenie pododdziałów 1j-z, 4l  istnieją potwierdzone lokalizacje gatunków ptaków chronionych, natomiast  pododdziały 1b, d, f-i, 2a-c, g, 4a-i, k-y, b1-f1, 9j1-n1, 10g, h, k,  graniczą z miejscami lokalizacji ptaków chronionych, ze względu na specyfikę Obszaru zaleca się wykonywanie prac związanych z użytkowaniem lasu w miesiącach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terenie pododdziałów 9f1, i1, j1, 10k1, zlokalizowane są stanowiska roślin chronionych, na w/w wymienionych wyłączeniach zaleca się prowadzenie prac związanych z pozyskaniem drewna w okresach zalegania pełnej pokrywy śnieżnej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Dla całości lasów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wsi należą do I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4 r. Poz. 1153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egz. – otrzymuje Urząd  Gminy Majdan Królewski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.</w:t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9:40:00Z</dcterms:created>
  <dc:creator>Chromiec</dc:creator>
  <dc:description/>
  <dc:language>en-US</dc:language>
  <cp:lastModifiedBy>cd</cp:lastModifiedBy>
  <cp:lastPrinted>2016-01-24T17:34:00Z</cp:lastPrinted>
  <dcterms:modified xsi:type="dcterms:W3CDTF">2016-01-24T19:51:00Z</dcterms:modified>
  <cp:revision>3</cp:revision>
  <dc:subject/>
  <dc:title>Uproszczony</dc:title>
</cp:coreProperties>
</file>