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nowiącego własność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EŚNEJ WSPÓLNOTY GRUNTOWEJ WS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OLA RUSINOWS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ieś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WOLA RUSINOWSK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8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1101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2" w:type="dxa"/>
            <w:gridSpan w:val="4"/>
            <w:tcBorders>
              <w:top w:val="thinThickLargeGap" w:sz="24" w:space="0" w:color="000000"/>
              <w:right w:val="thickThin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typy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lef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ś,W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7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647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647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19,19ha. Szczegółowa lokalizacja granic Obszaru uwidoczniona jest na mapach gospodarczych las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e względu specyfikę Obszaru ustanowionego w celu ochrony ptaków zaleca się wykonywanie prac związanych z użytkowaniem lasu w miesiącach październik - luty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7:51:00Z</dcterms:created>
  <dc:creator>Chromiec</dc:creator>
  <dc:description/>
  <dc:language>en-US</dc:language>
  <cp:lastModifiedBy>cd</cp:lastModifiedBy>
  <cp:lastPrinted>2016-01-24T17:34:00Z</cp:lastPrinted>
  <dcterms:modified xsi:type="dcterms:W3CDTF">2016-01-24T18:22:00Z</dcterms:modified>
  <cp:revision>5</cp:revision>
  <dc:subject/>
  <dc:title>Uproszczony</dc:title>
</cp:coreProperties>
</file>