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KRZĄT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080"/>
        <w:gridCol w:w="1260"/>
        <w:gridCol w:w="1260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ypy siedliskowe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569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8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577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234,87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1m, 7j1, p1-x1, z1-b2, p2-s2, istnieją potwierdzone lokalizacje gatunków ptaków chronionych, natomiast  pododdziały 1s2, 3a, c, 5l2-r2, 7j1-l1, o1, d2-o2, 8a-f, h-k, n, k1, w1, 9c1-j1, y1, z1, b2, d2, f2, r3, 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j1-s2, 2f-k, 3a-t, położone są na terenie i przy granicach siedliska 6510, chronionego w ramach Obszaru Natura 2000. Na terenach wymienionych wyłączeń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01:00Z</dcterms:created>
  <dc:creator>Chromiec</dc:creator>
  <dc:description/>
  <dc:language>en-US</dc:language>
  <cp:lastModifiedBy>cd</cp:lastModifiedBy>
  <cp:lastPrinted>2016-01-24T17:34:00Z</cp:lastPrinted>
  <dcterms:modified xsi:type="dcterms:W3CDTF">2016-01-24T19:14:00Z</dcterms:modified>
  <cp:revision>3</cp:revision>
  <dc:subject/>
  <dc:title>Uproszczony</dc:title>
</cp:coreProperties>
</file>