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s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DZIKOWIEC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DZIKOW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16 r. do 31.XII.2025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right w:val="thickThin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-So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-So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k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</w:t>
            </w:r>
          </w:p>
        </w:tc>
        <w:tc>
          <w:tcPr>
            <w:tcW w:w="998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yjęto etat wg potrzeb hodowlanych lasu  596 m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zostałe użytki rębne nie objęte etatem     42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638 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również grunty leśne należące do osób fizycznych. Powierzchnia lasów prywatnych ujętych w UPUL i położonych w obrębie Obszaru Natura 2000 wynosi 165,63ha. Szczegółowa lokalizacja granic Obszaru uwidoczniona jest na mapach gospodarczych lasu. W pododdziałach leśnych 3g i 5c zlokalizowane są stanowiska ptaków podlegających ochronie gatunkowej, oddziały 1, 2 i 5 bezpośrednio graniczą z podobnymi lokalizacjami gatunków chronionych. Ze względu specyfikę Obszaru zaleca się wykonywanie prac związanych z użytkowaniem lasu w miesiącach październik - luty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Dzikowiec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0:08:00Z</dcterms:created>
  <dc:creator>Chromiec</dc:creator>
  <dc:description/>
  <dc:language>en-US</dc:language>
  <cp:lastModifiedBy>cd</cp:lastModifiedBy>
  <cp:lastPrinted>2015-06-28T21:07:00Z</cp:lastPrinted>
  <dcterms:modified xsi:type="dcterms:W3CDTF">2016-01-24T12:36:00Z</dcterms:modified>
  <cp:revision>4</cp:revision>
  <dc:subject/>
  <dc:title>Uproszczony</dc:title>
</cp:coreProperties>
</file>