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MAJDAN KRÓLEWSKI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MAJDAN KRÓLEW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1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  <w:gridCol w:w="1101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0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ś,Wz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,J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2817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1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2827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117,88ha. Szczegółowa lokalizacja granic Obszaru uwidoczniona jest na mapach gospodarczych lasu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pododdziałów 2c, d  istnieją potwierdzone lokalizacje gatunków ptaków chronionych, natomiast  pododdziały 2b, f, g, k, l, 3b, c, 6c-h,  graniczą z miejscami lokalizacji ptaków chronionych.,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oddziały 5c-i położone są przy granicy siedliska 9170, chronionego w ramach Obszaru Natura 2000. Na terenach wymienionych wyłączeń zaleca się prowadzenie prac związanych z pozyskaniem drewna w okresach zalegania pełnej pokrywy śnieżnej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l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Majdan Królewski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9:34:00Z</dcterms:created>
  <dc:creator>Chromiec</dc:creator>
  <dc:description/>
  <dc:language>en-US</dc:language>
  <cp:lastModifiedBy>cd</cp:lastModifiedBy>
  <cp:lastPrinted>2016-01-24T17:34:00Z</cp:lastPrinted>
  <dcterms:modified xsi:type="dcterms:W3CDTF">2016-01-24T19:40:00Z</dcterms:modified>
  <cp:revision>3</cp:revision>
  <dc:subject/>
  <dc:title>Uproszczony</dc:title>
</cp:coreProperties>
</file>