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RANIŻ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17 r. do 31.XII.2026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Db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,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478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18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496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>
          <w:szCs w:val="28"/>
        </w:rPr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całość gruntów leśnych należących do osób fizycznych. Większość opisanych lasów (oddziały 6, 8-14)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-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leśne 1a-b, 2k, 2w-z, 13w-x, 14b1 bezpośrednio graniczą z potwierdzonymi lokalizacjami ptaków chronionych. Na wymienionych wyłączeniach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38:00Z</dcterms:created>
  <dc:creator>Chromiec</dc:creator>
  <dc:description/>
  <dc:language>en-US</dc:language>
  <cp:lastModifiedBy>cd</cp:lastModifiedBy>
  <cp:lastPrinted>2016-12-14T18:24:00Z</cp:lastPrinted>
  <dcterms:modified xsi:type="dcterms:W3CDTF">2016-12-14T17:24:00Z</dcterms:modified>
  <cp:revision>16</cp:revision>
  <dc:subject/>
  <dc:title>Uproszczony</dc:title>
</cp:coreProperties>
</file>