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NWENTARYZACJI STANU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AFII RZ-K W RANIŻOW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ona na tereni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RANIŻÓW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RANIŻ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20 r. do 31.XII.2029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inwentaryzacją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5290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1476"/>
        <w:gridCol w:w="1260"/>
        <w:gridCol w:w="1440"/>
      </w:tblGrid>
      <w:tr>
        <w:trPr>
          <w:cantSplit w:val="true"/>
        </w:trPr>
        <w:tc>
          <w:tcPr>
            <w:tcW w:w="2590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ypy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edliskowe    las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</w:tr>
      <w:tr>
        <w:trPr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-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ow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-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,Św</w:t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B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O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0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pisane lasy zlokalizowane są na terenie Obszaru Natura 2000 „Puszcza Sandomierska”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łość opisanych lasów położona jest w granicach </w:t>
      </w:r>
      <w:r>
        <w:rPr>
          <w:rFonts w:cs="Times New Roman" w:ascii="Times New Roman" w:hAnsi="Times New Roman"/>
          <w:bCs/>
          <w:sz w:val="28"/>
          <w:szCs w:val="28"/>
        </w:rPr>
        <w:t>Sokołowsko - Wilczowolskiego Obszaru Chronionego Krajobrazu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Obszar Natura 2000 „Puszcza Sandomierska” jest obszarem specjalnej ochrony ptaków, z uwagi na specyfikę obszaru istnieje konieczność zwrócenia szczególnej uwagi na formę i terminy wykonywania zabiegów gospodarczych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8 r. Poz. 2129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INWENTARYZACJ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W skład opracowania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Inwentaryzację sporządzono w 4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Raniżów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 egz. – otrzymuje Właściciel lasu.</w:t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18:00Z</dcterms:created>
  <dc:creator>Chromiec</dc:creator>
  <dc:description/>
  <dc:language>en-US</dc:language>
  <cp:lastModifiedBy>cd</cp:lastModifiedBy>
  <cp:lastPrinted>2018-01-24T22:42:00Z</cp:lastPrinted>
  <dcterms:modified xsi:type="dcterms:W3CDTF">2008-04-25T09:18:00Z</dcterms:modified>
  <cp:revision>2</cp:revision>
  <dc:subject/>
  <dc:title>Uproszczony</dc:title>
</cp:coreProperties>
</file>