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PROSZCZONEGO PLANU URZĄDZENIA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obręb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KŁAPÓWKA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gmina</w:t>
      </w:r>
      <w:r>
        <w:rPr>
          <w:rFonts w:cs="Times New Roman" w:ascii="Times New Roman" w:hAnsi="Times New Roman"/>
          <w:b/>
          <w:sz w:val="28"/>
          <w:szCs w:val="28"/>
        </w:rPr>
        <w:t xml:space="preserve">  KOLBUSZ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na okres od 1.I.2023 r. do 31.XII.2032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 Starosty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ARUNKI PRZYRODNICZE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TextBody"/>
        <w:ind w:right="-3" w:hanging="0"/>
        <w:rPr/>
      </w:pPr>
      <w:r>
        <w:rPr>
          <w:color w:val="FF0000"/>
        </w:rPr>
        <w:t xml:space="preserve">    </w:t>
      </w:r>
      <w:r>
        <w:rPr/>
        <w:t xml:space="preserve">Lasy objęte Uproszczonym planem urządzenia lasu położone są w </w:t>
      </w:r>
      <w:r>
        <w:rPr>
          <w:lang w:val="pl-PL"/>
        </w:rPr>
        <w:t xml:space="preserve">VI Małopolskej </w:t>
      </w:r>
      <w:r>
        <w:rPr/>
        <w:t xml:space="preserve">krainie przyrodniczoleśnej, Mezoregionie </w:t>
      </w:r>
      <w:r>
        <w:rPr>
          <w:lang w:val="pl-PL"/>
        </w:rPr>
        <w:t>Płaskowyż Kolbuszowski.</w:t>
      </w:r>
    </w:p>
    <w:p>
      <w:pPr>
        <w:pStyle w:val="TextBody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5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250"/>
        <w:gridCol w:w="913"/>
        <w:gridCol w:w="913"/>
        <w:gridCol w:w="987"/>
        <w:gridCol w:w="987"/>
        <w:gridCol w:w="987"/>
        <w:gridCol w:w="987"/>
        <w:gridCol w:w="987"/>
      </w:tblGrid>
      <w:tr>
        <w:trPr/>
        <w:tc>
          <w:tcPr>
            <w:tcW w:w="2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zczególnieni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dliskowe  typy  lasu</w:t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ŚW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MŚW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MW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MŚW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MW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MB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W</w:t>
            </w:r>
          </w:p>
        </w:tc>
      </w:tr>
      <w:tr>
        <w:trPr>
          <w:trHeight w:val="450" w:hRule="atLeas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spo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zewos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ówn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ieszk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b-S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b-S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-Db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b</w:t>
            </w:r>
          </w:p>
        </w:tc>
      </w:tr>
      <w:tr>
        <w:trPr>
          <w:trHeight w:val="558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rz, Dbc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k, Jd, Św, M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w, Db, Bk, J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d, Jd, Bk, Św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w, J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rz, So, Św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s, Jd, Wz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rz, Olsz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l, Jw, Lp, Jb, G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l, Jw, Lp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w, Lp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w, Lp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w, Lp, O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- 232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- 0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232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 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Stan sanitarny lasu jest dobry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OCHRONA PRZYRODY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doddziały 1 c-g zlokalizowane są na terenie Obszaru Natura 2000 „Puszcza Sandomierska” </w:t>
      </w:r>
      <w:r>
        <w:rPr>
          <w:rFonts w:cs="Times New Roman" w:ascii="Times New Roman" w:hAnsi="Times New Roman"/>
          <w:b/>
          <w:sz w:val="28"/>
        </w:rPr>
        <w:t>PLB180005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terenach obszarów ochrony zaleca się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prowadzenie wszelkich zabiegów gospodarczych poza okresami lęgowymi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zwartych grup starodrzewi jako potencjalnych miejsc lęgowych ptaków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eferowanie drzew martwych, obumierających i dziuplastych w drzewostanach wszystkich klas wieku, docelowo ilość drewna martwego grubego powinna wynosić 5-15 m3/ha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tworzenie i pozostawianie istniejących sfer ekotonowych na styku ekosystemów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 ramach prowadzonych prac hodowlanych, w pobliżu bagien, torfowisk, cieków wodnych i wód stojących, należy wprowadzić sosnę jako gatunek deeutrofizacyjny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należą do 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nowych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AWARTOŚĆ UPROSZCZONEGO PLANU URZĄDZENIA LA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proszczony plan sporządzono w 3-ch egz. z przeznaczeniem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 egz. – otrzymuje Starostwo Powiatowe w Kolbuszowej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egz. – otrzymuje Urząd Miejski w Kolbuszowej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 egz. – otrzymuje Nadleśnictwo Kolbuszowa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6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  <w:t>Wykonawca:Eko-La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</w:rPr>
  </w:style>
  <w:style w:type="character" w:styleId="Nagwek1Znak">
    <w:name w:val="Nagłówek 1 Znak"/>
    <w:qFormat/>
    <w:rPr>
      <w:rFonts w:ascii="Courier New" w:hAnsi="Courier New" w:cs="Courier New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0:59:00Z</dcterms:created>
  <dc:creator>Chromiec</dc:creator>
  <dc:description/>
  <cp:keywords/>
  <dc:language>en-US</dc:language>
  <cp:lastModifiedBy>Andrzej</cp:lastModifiedBy>
  <cp:lastPrinted>2018-01-24T22:42:00Z</cp:lastPrinted>
  <dcterms:modified xsi:type="dcterms:W3CDTF">2022-10-17T06:40:00Z</dcterms:modified>
  <cp:revision>12</cp:revision>
  <dc:subject/>
  <dc:title>Uproszczony</dc:title>
</cp:coreProperties>
</file>